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29747800"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1241203626"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903108086"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62892423"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1847106724"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964777461"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672447343"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549134350"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1110626797"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207861007"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354076610"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