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1567241078"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27615703"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87220034"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33142975"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562212988"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2101478136"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391005600"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971237868"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281821849"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397516039"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