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593860179"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84699871"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930387092"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2126247260"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380865410"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751199418"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312472874"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9595857"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251001278"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876292023"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