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937502110"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877517836"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646024049"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811715624"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123914979"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600200570"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236604274"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746389708"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681914132"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651969185"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417314410"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855942708"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163955352"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454720041"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719037168"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820689029"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10994454"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699999182"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466755860"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667967779"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514231089"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2024472488"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458936961"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351948451"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2130009664"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153497076"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298958165"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69362647"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77125973"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779116076"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077657718"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477733029"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350520229"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269000724"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170193784"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789818184"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916974686"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948101874"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53283303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843515474"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59980320"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12570170"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661576075"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525528662"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439075914"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987921748"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2082333352"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291472210"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580517103"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605352579"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329052017"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2132819937"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456075123"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212042513"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200599855"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9603216"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2006792044"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622872555"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651491111"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851640591"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