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1003788295"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1601699329"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1370041046"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613537450"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1253388431"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69047357"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529351310"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142093918"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2081475485"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579937817"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230849700"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1451670478"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1075540123"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2082124531"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863069101"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1912131985"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472180109"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733310140"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1378208227"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349881153"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1280193315"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1982288421"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1791343423"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982762848"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1406482208"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1419208744"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809402982"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612834351"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1671387104"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1202572126"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1386597123"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1645263464"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1588712786"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1134531242"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1937357749"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708886784"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1755992849"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372145679"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964552933"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63351079"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1887468385"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1454848033"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287841388"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220675250"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1203275476"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1822313785"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1994227412"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829653849"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321690597"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35299051"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1106134954"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277361270"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1617720700"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955141457"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1697889485"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1493040082"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2014868110"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2066271816"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335642857"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1476592974"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