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Vod1str"/>
        <w:rPr/>
      </w:pPr>
      <w:r>
        <w:rPr/>
        <w:t xml:space="preserve">Následující údaje v tabulkách vypovídají o výkonech českých </w:t>
      </w:r>
      <w:r>
        <w:rPr>
          <w:b/>
          <w:bCs/>
        </w:rPr>
        <w:t>divadel</w:t>
      </w:r>
      <w:r>
        <w:rPr/>
        <w:t xml:space="preserve"> v roce 2000. Jsou rozděleny do tří částí. Nejobsažnější a nejúplnější jsou tabulky týkající se divadel zřizovaných MK, MŠMT, orgány státní správy, obcemi, městy nebo městskými částmi a které zároveň zřizují jeden nebo více divadelních souborů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ADLO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ADL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>Dále jsou sledována divadla soukromá, tedy zřizovaná dalšími subjekty: právnickými osobami a jejich organizačními složkami, fyzickými osobami, občanskými sdruženími, založenými podle zákona 83/90 Sb., nadacemi, popř. dalšími subjekty, která pravidelně produkují divadelní a taneční představení.</w:t>
      </w:r>
    </w:p>
    <w:p>
      <w:pPr>
        <w:pStyle w:val="Vod1str"/>
        <w:rPr/>
      </w:pPr>
      <w:r>
        <w:rPr/>
        <w:t>V roce 1999 byla poprvé do statistického zjišťování zahrnuta také divadla stagionového typu, tedy organizace, které samy nutně neprodukují divadelní a taneční představení, ale která je na scénách a v sálech, jež jsou pod jejich správou, uvádějí.</w:t>
      </w:r>
    </w:p>
    <w:p>
      <w:pPr>
        <w:pStyle w:val="Vod1str"/>
        <w:rPr/>
      </w:pPr>
      <w:r>
        <w:rPr/>
        <w:t>V úvodním grafu s vybranými údaji ze statistických výkazů, které dávají souhrnný přehled o činnosti a návštěvnosti českých divadel za období od roku 1996 jsou zahrnuta pouze divadla zřizovaná orgány státní a místní správy, tedy spadající do první skupiny. Důvodem takového uspořádání je rozdílná míra úplnosti údajů v obou skupinách.</w:t>
      </w:r>
    </w:p>
    <w:p>
      <w:pPr>
        <w:pStyle w:val="Vod1strbold"/>
        <w:rPr/>
      </w:pPr>
      <w:r>
        <w:rPr/>
        <w:t>Ochrana individuálních dat ve smyslu zákona č. 89/95 Sb., o státní statistické službě je při tomto zpracování zaručena.</w:t>
      </w:r>
    </w:p>
    <w:p>
      <w:pPr>
        <w:pStyle w:val="Vod1str"/>
        <w:rPr/>
      </w:pPr>
      <w:r>
        <w:rPr/>
        <w:t>Údaje za r. 1999 a 2000 zpracoval Divadelní ústav v Praz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ge">
                  <wp:posOffset>5581015</wp:posOffset>
                </wp:positionV>
                <wp:extent cx="9029700" cy="567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>INFORMAČNÍ PRAMEN: ROČNÍ VÝKAZ O DIVADLE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 1 - 01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4.65pt;mso-wrap-distance-left:9.05pt;mso-wrap-distance-right:9.05pt;mso-wrap-distance-top:0pt;mso-wrap-distance-bottom:0pt;margin-top:439.45pt;mso-position-vertical-relative:page;margin-left:85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>INFORMAČNÍ PRAMEN: ROČNÍ VÝKAZ O DIVADLE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 1 -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od1str"/>
        <w:rPr/>
      </w:pPr>
      <w:r>
        <w:rPr/>
        <w:t>Údaje za předchozí léta byly převzaty z materiálů zpracovaných a vydaných v IPOS v létech 1996 – 1998.</w:t>
      </w:r>
    </w:p>
    <w:p>
      <w:pPr>
        <w:pStyle w:val="Normal"/>
        <w:tabs>
          <w:tab w:val="clear" w:pos="709"/>
          <w:tab w:val="right" w:pos="9874" w:leader="none"/>
        </w:tabs>
        <w:autoSpaceDE w:val="false"/>
        <w:spacing w:before="1200" w:after="0"/>
        <w:ind w:left="709" w:hanging="0"/>
        <w:rPr/>
      </w:pPr>
      <w:r>
        <w:rPr>
          <w:rFonts w:eastAsia="Symbol" w:cs="Symbol" w:ascii="Symbol" w:hAnsi="Symbol"/>
          <w:sz w:val="22"/>
          <w:szCs w:val="24"/>
        </w:rPr>
        <w:t>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Divadelní ústav 2001, Celetná 17, 110 00 Praha 1</w:t>
        <w:br/>
        <w:t>tel.: 02/24809111, fax: 02/24811452,</w:t>
        <w:br/>
      </w:r>
      <w:r>
        <w:rPr/>
        <w:t xml:space="preserve">e-mail: </w:t>
      </w:r>
      <w:hyperlink r:id="rId26">
        <w:r>
          <w:rPr>
            <w:rStyle w:val="InternetLink"/>
          </w:rPr>
          <w:t>info@divadlo.cz</w:t>
        </w:r>
      </w:hyperlink>
      <w:r>
        <w:rPr/>
        <w:t xml:space="preserve">, </w:t>
      </w:r>
      <w:hyperlink r:id="rId27">
        <w:r>
          <w:rPr>
            <w:rStyle w:val="InternetLink"/>
          </w:rPr>
          <w:t>http://www.divadlo.cz</w:t>
        </w:r>
      </w:hyperlink>
      <w:r>
        <w:br w:type="page"/>
      </w:r>
    </w:p>
    <w:p>
      <w:pPr>
        <w:pStyle w:val="Heading2"/>
        <w:ind w:right="-29" w:hanging="0"/>
        <w:rPr/>
      </w:pPr>
      <w:r>
        <w:rPr/>
        <w:t xml:space="preserve">Činnost divadel zřizovaných MK, MŠMT, dalšími orgány státní správy, obcemi a městy </w:t>
        <w:br/>
        <w:t>v letech 1996 - 2000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834755" cy="55156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475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40750</wp:posOffset>
                </wp:positionH>
                <wp:positionV relativeFrom="page">
                  <wp:posOffset>1144905</wp:posOffset>
                </wp:positionV>
                <wp:extent cx="488950" cy="480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2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1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1 2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19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1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19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45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6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5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4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288 7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443 1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540 9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538 08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604 6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1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,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,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1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1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9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78pt;mso-wrap-distance-left:9.05pt;mso-wrap-distance-right:9.05pt;mso-wrap-distance-top:0pt;mso-wrap-distance-bottom:0pt;margin-top:90.15pt;mso-position-vertical-relative:page;margin-left:672.5pt;mso-position-horizontal-relative:text">
                <v:fill opacity="0f"/>
                <v:textbox inset="0.00625in,0.00763888888888889in,0.00625in,0.00763888888888889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21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18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1 21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19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17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3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17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3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4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4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 19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 45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 60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 58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 47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288 71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443 12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540 91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538 08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604 60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1,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2,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2,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1,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1,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2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9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okgraf"/>
        <w:rPr/>
      </w:pPr>
      <w:r>
        <w:rPr/>
        <w:t>r. 1996 = 100%</w:t>
      </w:r>
      <w:r>
        <w:br w:type="page"/>
      </w:r>
    </w:p>
    <w:p>
      <w:pPr>
        <w:pStyle w:val="Heading2"/>
        <w:ind w:right="-29" w:hanging="0"/>
        <w:rPr/>
      </w:pPr>
      <w:r>
        <w:rPr/>
        <w:t>Vybrané údaje ze statistických výkazů o divadlech v roce 2000</w:t>
      </w:r>
    </w:p>
    <w:p>
      <w:pPr>
        <w:pStyle w:val="Heading3"/>
        <w:rPr/>
      </w:pPr>
      <w:r>
        <w:rPr/>
        <w:t>Divadla zřizovaná MK, MŠMT, dalšími orgány státní správy, obcemi a městy</w:t>
      </w:r>
    </w:p>
    <w:p>
      <w:pPr>
        <w:pStyle w:val="Heading5"/>
        <w:rPr/>
      </w:pPr>
      <w:r>
        <w:rPr/>
        <w:t>(Pro porovnání jsou uvedeny i údaje od r. 1996)</w:t>
      </w:r>
    </w:p>
    <w:p>
      <w:pPr>
        <w:pStyle w:val="Normal"/>
        <w:rPr/>
      </w:pPr>
      <w:r>
        <w:rPr/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14"/>
        </w:rPr>
      </w:pPr>
      <w:r>
        <w:rPr>
          <w:b/>
          <w:bCs/>
        </w:rPr>
        <w:drawing>
          <wp:inline distT="0" distB="0" distL="0" distR="0">
            <wp:extent cx="7581900" cy="1480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20" r="3198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rPr>
          <w:bCs/>
        </w:rPr>
      </w:pPr>
      <w:r>
        <w:rPr>
          <w:bCs/>
        </w:rPr>
        <w:drawing>
          <wp:inline distT="0" distB="0" distL="0" distR="0">
            <wp:extent cx="7538085" cy="26460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5" r="3867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k"/>
        <w:rPr/>
      </w:pPr>
      <w:r>
        <w:rPr/>
        <w:t>r. 1996 nebo první sledovaný rok = 100%</w:t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Header"/>
        <w:tabs>
          <w:tab w:val="clear" w:pos="4536"/>
          <w:tab w:val="clear" w:pos="9072"/>
        </w:tabs>
        <w:spacing w:before="720" w:after="0"/>
        <w:ind w:left="85" w:hanging="85"/>
        <w:rPr>
          <w:sz w:val="14"/>
        </w:rPr>
      </w:pPr>
      <w:r>
        <w:br w:type="column"/>
      </w:r>
      <w:r>
        <w:rPr>
          <w:sz w:val="14"/>
        </w:rPr>
        <w:t xml:space="preserve">- tzn. scén pod správou výše uvedených divadel </w:t>
      </w:r>
    </w:p>
    <w:p>
      <w:pPr>
        <w:pStyle w:val="Header"/>
        <w:tabs>
          <w:tab w:val="clear" w:pos="4536"/>
          <w:tab w:val="clear" w:pos="9072"/>
        </w:tabs>
        <w:spacing w:before="300" w:after="3340"/>
        <w:rPr/>
      </w:pPr>
      <w:r>
        <w:rPr/>
        <w:t>- tj. uměleckých celků</w:t>
      </w:r>
    </w:p>
    <w:tbl>
      <w:tblPr>
        <w:tblW w:w="21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64"/>
        <w:gridCol w:w="163"/>
      </w:tblGrid>
      <w:tr>
        <w:trPr>
          <w:trHeight w:val="214" w:hRule="atLeast"/>
        </w:trPr>
        <w:tc>
          <w:tcPr>
            <w:tcW w:w="21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 celkového počtu divadel v roce 200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dla zřizovaná</w:t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MK</w:t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MŠMT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dalšími orgány státní správy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hl. městem Prahou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městem Plzní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městem Brnem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městem Ostravou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obcemi a městy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4" w:hRule="atLeast"/>
        </w:trPr>
        <w:tc>
          <w:tcPr>
            <w:tcW w:w="17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2"/>
              </w:rPr>
            </w:pPr>
            <w:r>
              <w:rPr>
                <w:sz w:val="12"/>
              </w:rPr>
              <w:t>jinými subjekty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equalWidth="false" w:sep="false">
            <w:col w:w="12919" w:space="142"/>
            <w:col w:w="23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čet titulů v divadelním repertoáru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191500" cy="28905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20" r="39850" b="19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Počet premié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769985" cy="25730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10" r="396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98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Vysvtlivkautabulek"/>
        <w:rPr/>
      </w:pPr>
      <w:r>
        <w:rPr>
          <w:rFonts w:eastAsia="Arial"/>
        </w:rPr>
        <w:t xml:space="preserve"> </w:t>
      </w:r>
      <w:r>
        <w:rPr/>
        <w:t>*</w:t>
        <w:tab/>
        <w:tab/>
        <w:t>např. představení Laterny magiky, muzikály, hry se zpěvy, různá scénická pásma apod.</w:t>
        <w:br/>
      </w:r>
      <w:r>
        <w:rPr>
          <w:rFonts w:cs="Marlett" w:ascii="Marlett" w:hAnsi="Marlett"/>
        </w:rPr>
        <w:t></w:t>
      </w:r>
      <w:r>
        <w:rPr/>
        <w:t xml:space="preserve"> = údaj nebyl v uvedeném roce sledován</w:t>
      </w:r>
    </w:p>
    <w:p>
      <w:pPr>
        <w:pStyle w:val="Heading4"/>
        <w:rPr/>
      </w:pPr>
      <w:r>
        <w:rPr/>
        <w:t>Počet představení na mateřských i cizích scénách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680450" cy="30657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2949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Počet návštěvníků představení na mateřských i cizích scénách v 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792210" cy="26733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7" r="3917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21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rocento návštěvnosti z nabídnutých míst v ČR</w:t>
      </w:r>
    </w:p>
    <w:p>
      <w:pPr>
        <w:pStyle w:val="Heading4"/>
        <w:rPr>
          <w:i/>
          <w:i/>
          <w:iCs/>
          <w:u w:val="single"/>
        </w:rPr>
      </w:pPr>
      <w:r>
        <w:rPr>
          <w:b w:val="false"/>
          <w:bCs/>
        </w:rPr>
        <w:drawing>
          <wp:inline distT="0" distB="0" distL="0" distR="0">
            <wp:extent cx="6708140" cy="30359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6" r="283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br w:type="column"/>
      </w:r>
      <w:r>
        <w:rPr/>
        <w:t>Nejvyšší cena vstupné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14500" cy="12636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Nejnižší cena vstupné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14500" cy="13989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/>
        <w:t>Údaje o výši vstupného nebyly v letech 1996 – 1998 sledovány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equalWidth="false" w:sep="false">
            <w:col w:w="11943" w:space="226"/>
            <w:col w:w="32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čet představení v zahraničí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equalWidth="false" w:sep="false">
            <w:col w:w="11943" w:space="226"/>
            <w:col w:w="32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21220" cy="23710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9" r="45386" b="4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2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 xml:space="preserve">Divadla a divadelní seskupení zřizovaná podnikateli, podnikatelskými subjekty, občanskými sdruženími </w:t>
        <w:br/>
        <w:t xml:space="preserve">a jinými subjekty </w:t>
      </w:r>
      <w:r>
        <w:rPr>
          <w:vertAlign w:val="superscript"/>
        </w:rPr>
        <w:t>1)</w:t>
      </w:r>
      <w:r>
        <w:rPr/>
        <w:t xml:space="preserve"> v roce 2000</w:t>
      </w:r>
    </w:p>
    <w:p>
      <w:pPr>
        <w:pStyle w:val="Normal"/>
        <w:ind w:left="142" w:hanging="142"/>
        <w:rPr/>
      </w:pPr>
      <w:r>
        <w:rPr>
          <w:vertAlign w:val="superscript"/>
        </w:rPr>
        <w:t>1)</w:t>
      </w:r>
      <w:r>
        <w:rPr/>
        <w:t xml:space="preserve"> Na území České republiky provozuje svou činnost více soukromých divadel než kolik je zahrnuto v následujících tabulkách. Vzhledem k velké nepřehlednosti však není možno zjistit vyčerpávající souhrn. Většina subjektů nemá stálou scénu (představení se uskutečňují na zájezdech nebo jsou prodávána jiným kulturním zařízením) a některá z nich nemají stálý soubor. Umělečtí a umělecko-techničtí pracovníci jsou najímáni prostřednictvím smlouvy, takže počet stálých zaměstnanců je poměrně nízký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653655" cy="15805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160" r="11935" b="-4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/>
        <w:t>Vybrané údaje za rok 1996 – 1999 nejsou vykazovány v procentech vzhledem k neúplnosti a odlišnosti vykazujících zpravodajských jednotek, které v uvedených letech statistické výkazy zaslaly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52920" cy="17348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569" r="24610" b="30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x</w:t>
      </w:r>
      <w:r>
        <w:rPr/>
        <w:t xml:space="preserve"> = údaj, který nelze zveřejnit vzhledem k tomu, že divadlo, které jediné uvádělo operní představení, nesouhlasilo se zveřejněním individuálních údajů, není možné zveřejnit ani </w:t>
        <w:br/>
        <w:tab/>
        <w:tab/>
        <w:t>celkové údaje za rok 1997 (propočtem by se získaly údaje ve sloupci opera na následující straně, s jejichž uvedením ono divadlo nesouhlasilo).</w:t>
        <w:br/>
      </w:r>
      <w:r>
        <w:rPr>
          <w:rFonts w:cs="Marlett" w:ascii="Marlett" w:hAnsi="Marlett"/>
        </w:rPr>
        <w:t></w:t>
      </w:r>
      <w:r>
        <w:rPr/>
        <w:t xml:space="preserve"> = údaj nebyl v uvedeném roce sledován</w:t>
      </w:r>
    </w:p>
    <w:p>
      <w:pPr>
        <w:pStyle w:val="Normal"/>
        <w:spacing w:before="1020" w:after="0"/>
        <w:rPr/>
      </w:pPr>
      <w:r>
        <w:br w:type="column"/>
      </w:r>
      <w:r>
        <w:rPr/>
        <w:drawing>
          <wp:inline distT="0" distB="0" distL="0" distR="0">
            <wp:extent cx="2002790" cy="114109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equalWidth="false" w:sep="false">
            <w:col w:w="11756" w:space="170"/>
            <w:col w:w="349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/>
        <w:t>Z celkového počtu (uvedeného na předchozí straně)</w:t>
      </w:r>
    </w:p>
    <w:p>
      <w:pPr>
        <w:pStyle w:val="Normal"/>
        <w:spacing w:before="84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995410" cy="14338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541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8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872220" cy="13906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27" r="480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Vysvtlivkautabulek"/>
        <w:rPr>
          <w:rFonts w:ascii="Times New Roman" w:hAnsi="Times New Roman" w:cs="Times New Roman"/>
        </w:rPr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Normal"/>
        <w:spacing w:before="240" w:after="0"/>
        <w:rPr/>
      </w:pPr>
      <w:r>
        <w:rPr/>
        <w:t>Z celkového počtu (uvedeného na str. 25)</w:t>
      </w:r>
    </w:p>
    <w:p>
      <w:pPr>
        <w:pStyle w:val="Normal"/>
        <w:spacing w:before="360" w:after="0"/>
        <w:rPr>
          <w:bCs/>
        </w:rPr>
      </w:pPr>
      <w:r>
        <w:rPr>
          <w:bCs/>
        </w:rPr>
        <w:drawing>
          <wp:inline distT="0" distB="0" distL="0" distR="0">
            <wp:extent cx="9029700" cy="205168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75"/>
          <w:headerReference w:type="default" r:id="rId76"/>
          <w:headerReference w:type="first" r:id="rId77"/>
          <w:footerReference w:type="even" r:id="rId78"/>
          <w:footerReference w:type="default" r:id="rId79"/>
          <w:footerReference w:type="first" r:id="rId80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17740" cy="207264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4" r="-4" b="4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Heading4"/>
        <w:rPr>
          <w:sz w:val="16"/>
        </w:rPr>
      </w:pPr>
      <w:r>
        <w:br w:type="column"/>
      </w:r>
      <w:r>
        <w:rPr/>
        <w:t>Nejvyšší cena vstupného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588770" cy="13220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Nejnižší cena vstupné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93850" cy="136398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ysvtlivkautabulek"/>
        <w:rPr/>
      </w:pPr>
      <w:r>
        <w:rPr/>
        <w:t>Údaje o výši vstupného nebyly v letech 1996 – 1998 sledovány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equalWidth="false" w:sep="false">
            <w:col w:w="12552" w:space="142"/>
            <w:col w:w="272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ivadla bez vlastního profesionálního divadelního souboru</w:t>
      </w:r>
    </w:p>
    <w:p>
      <w:pPr>
        <w:pStyle w:val="Normal"/>
        <w:rPr/>
      </w:pPr>
      <w:r>
        <w:rPr/>
        <w:t xml:space="preserve">Divadla stagionového typu, nemající vlastní soubor a nabízející pravidelně ve svém programu divadelní představení. Do statistického šetření byla zahrnuta v roce 1999 poprvé. Hlavním kritériem pro výběr subjektů spadajících do šetření byl celkový počet odehraných divadelních představení v daném roce. Tento počet byl stanoven na </w:t>
      </w:r>
      <w:r>
        <w:rPr>
          <w:b/>
          <w:bCs/>
        </w:rPr>
        <w:t>40 představení za rok 1999 a 20 představení za rok 2000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96535" cy="145605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3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40760" cy="246570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čet uvedených titulů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81400" cy="244983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Počet premiér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7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31515" cy="242951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Celkový počet odehraných představ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43580" cy="250380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/>
      </w:pPr>
      <w:r>
        <w:rPr/>
        <w:t xml:space="preserve">Počet hostujících profesionálních divadelních </w:t>
        <w:br/>
        <w:t>a tanečních soubor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42235" cy="6445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čet jiných aktiv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5510" cy="57277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/>
        <w:t>1) jedná se např. o hudební pořady, výstavy, filmové projekce atp.</w:t>
      </w:r>
    </w:p>
    <w:p>
      <w:pPr>
        <w:pStyle w:val="Vysvtlivkautabulek"/>
        <w:rPr/>
      </w:pPr>
      <w:r>
        <w:rPr/>
        <w:t>2) jedná se např. o kurzy, módní přehlídky atp.</w:t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čet návštěvníků na divadelních a tanečních představeních</w:t>
      </w:r>
    </w:p>
    <w:p>
      <w:pPr>
        <w:pStyle w:val="Heading5"/>
        <w:rPr/>
      </w:pPr>
      <w:r>
        <w:rPr/>
        <w:t>V roce 1999 nebyl tento údaj zveřejněn z důvodu jeho neúplnosti.</w:t>
      </w:r>
    </w:p>
    <w:p>
      <w:pPr>
        <w:pStyle w:val="Textpoznmky"/>
        <w:spacing w:before="360" w:after="0"/>
        <w:jc w:val="center"/>
        <w:rPr/>
      </w:pPr>
      <w:r>
        <w:rPr/>
        <w:drawing>
          <wp:inline distT="0" distB="0" distL="0" distR="0">
            <wp:extent cx="2633345" cy="21621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Procento návštěvnosti z nabídnutých míst</w:t>
      </w:r>
    </w:p>
    <w:p>
      <w:pPr>
        <w:pStyle w:val="Heading5"/>
        <w:rPr/>
      </w:pPr>
      <w:r>
        <w:rPr/>
        <w:t>V roce 1999 nebyl tento údaj zveřejněn z důvodu jeho neúplnosti.</w:t>
      </w:r>
    </w:p>
    <w:p>
      <w:pPr>
        <w:pStyle w:val="Normal"/>
        <w:spacing w:before="360" w:after="0"/>
        <w:jc w:val="center"/>
        <w:rPr/>
      </w:pPr>
      <w:r>
        <w:rPr/>
        <w:drawing>
          <wp:inline distT="0" distB="0" distL="0" distR="0">
            <wp:extent cx="2461260" cy="226758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br w:type="column"/>
      </w:r>
      <w:r>
        <w:rPr/>
        <w:t xml:space="preserve">Nejvyšší cena vstupnéh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24150" cy="215836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ejnižší cena vstupnéh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6535" cy="215836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29" w:hanging="0"/>
        <w:rPr/>
      </w:pPr>
      <w:r>
        <w:rPr/>
        <w:t>Přehled o výkonech a návštěvnosti divadel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36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720090"/>
                <wp:effectExtent l="0" t="0" r="0" b="0"/>
                <wp:wrapTopAndBottom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56.7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oznmkaPed"/>
        <w:rPr/>
      </w:pPr>
      <w:r>
        <w:rPr/>
        <w:t>Nejsou zde uvedeny údaje za: Agentura B.C. - Praha, Agentura Orfeus - Křižíkova fontána - Praha, Divadlo Animáto - Praha, Divadlo Bez zábradlí - Praha, Divadlo Bolka Polívky - Brno, Divadlo Bratří Formanů - Praha, Divadlo Continuo - Malovice, Divadlo F. X. Šaldy - Liberec, Divadlo Lampion - Kladno, Divadlo Nablízko - Praha, Divadlo Na Fidlovačce - Praha, Divadlo Ta Fantastika - Praha, Divadlo U hasičů - Praha, Divadlo Ungelt - Praha, Divadlo v Celetné - Praha, DKO - Jihlava, Hudební divadlo Karlín - Praha, Interkoncerts - All Colours Theatre - Praha, Jiráskovo divadlo - Česká Lípa, K + M umělecká a divadelní agentura - Uherské Hradiště, Kulturní a společenské středisko - Chomutov, Kulturní centrum - Lanškroun, Kulturní středisko Esprit - Plzeň, Kulturní systém Via Praga - Praha,  Městské divadlo - Karlovy Vary, Městské divadlo - Žatec, Městské kulturní středisko - Jáchymov, Městské kulturní zařízení - Divadlo K.H.Máchy - Litoměřice, Městský dům kultury - Karviná, Naše dobrovolné divadelní družstvo - Praha, Pořádání kulturních akcí - Brno, Spolek Kašpar - Praha, Studio moderní pantomimy - Praha, Tineola - Praha, Trisia - Třinec, Viola - Praha, Vydavatelství a divadlo Dopoledne &amp; Odpoledne - Praha, Znojemská Beseda – Znojmo.</w:t>
      </w:r>
    </w:p>
    <w:p>
      <w:pPr>
        <w:pStyle w:val="PoznmkaPed"/>
        <w:rPr/>
      </w:pPr>
      <w:r>
        <w:rPr/>
        <w:t>Tato divadla využila práva pro ochranu individuálních dat, která je zaručena zákonem č. 89/95 Sb. o státní statistické službě a nedala souhlas ke zveřejnění individuálních údajů. V uvedeném pořadí jsou označena x.</w:t>
      </w:r>
    </w:p>
    <w:p>
      <w:pPr>
        <w:pStyle w:val="Heading3"/>
        <w:rPr/>
      </w:pPr>
      <w:r>
        <w:rPr/>
        <w:t>Pořadí divadel v České republice v roce 2000 - pro porovnání jsou uvedeny i celkové údaje za rok 1999</w:t>
      </w:r>
    </w:p>
    <w:p>
      <w:pPr>
        <w:pStyle w:val="PoznmkaPed"/>
        <w:rPr/>
      </w:pPr>
      <w:r>
        <w:rPr/>
        <w:t>V přehledech jsou uvedena všechna divadla, která vyplnila statistický výkaz, vč. tzv. stagion, tedy divadel, která nemají soubor, ale uvedla v roce 2000 nejméně 20 divadelních a tanečních představení.</w:t>
      </w:r>
    </w:p>
    <w:p>
      <w:pPr>
        <w:pStyle w:val="Heading3"/>
        <w:rPr/>
      </w:pPr>
      <w:r>
        <w:rPr/>
        <w:t>podle počtu uváděných titulů v divadelním repertoáru (z toho premiér)</w:t>
      </w:r>
    </w:p>
    <w:tbl>
      <w:tblPr>
        <w:tblW w:w="141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3880"/>
        <w:gridCol w:w="800"/>
        <w:gridCol w:w="728"/>
        <w:gridCol w:w="614"/>
        <w:gridCol w:w="750"/>
        <w:gridCol w:w="740"/>
        <w:gridCol w:w="614"/>
        <w:gridCol w:w="854"/>
        <w:gridCol w:w="1009"/>
        <w:gridCol w:w="681"/>
        <w:gridCol w:w="1117"/>
        <w:gridCol w:w="728"/>
        <w:gridCol w:w="760"/>
      </w:tblGrid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83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3 (1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6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2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2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 (15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2 (17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 (7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 (6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4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 (16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moravskoslezské - Ostr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2 (22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8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 (7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5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(2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 (18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. - 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á divadla pražská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6 (9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 (9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(10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. - 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6 (4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(-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1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 (7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 - 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ihočeské divadlo - České Budějov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2 (2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7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1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2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1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 (19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 - 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oravské divadlo - Olomou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2 (18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8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(3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2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2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3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0. - 11.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os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1 (1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(8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4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2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 (14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0. - 11.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ntrum experimentálního divadla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1 (14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 (14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 (9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yra Pragensis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7 (10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 (10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 (11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.K. Tyla - Plze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6 (1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5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5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4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1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4 (15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ezské divadlo - Op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3 (16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6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3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3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3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 (20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tudio Čisté Radosti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1 (-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 (-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tní oper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 (11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 (8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2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(6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 - 20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Ústí nad Lab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(8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1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3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 (9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 - 20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ýchodočeské divadlo - Pardub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(12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8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(1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(-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1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 (11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 - 20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Zl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(11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 (9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 (12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erní studio - Ústí nad Lab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6 (13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5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8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 (16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yšší odborná škola herecká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4 (1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12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(-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3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3 (13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(12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(12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 - 2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7 a půl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2 (7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3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7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 - 2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 pro podporu činnosti divadla ORFEUS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2 (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3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2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(10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 - 2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mafor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2 (1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(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ápadočeské divadlo - Che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1 (11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7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(4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 (12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na Vinohradech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6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6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7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icperovo divadlo - Hradec Králové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6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6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 (9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4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1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5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ražská divadelní agentur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5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5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1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M - Duchco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3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(3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6)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 - 3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lárka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16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7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1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5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(3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 - 3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8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 - 3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 (4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4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"/>
        <w:gridCol w:w="3880"/>
        <w:gridCol w:w="800"/>
        <w:gridCol w:w="749"/>
        <w:gridCol w:w="588"/>
        <w:gridCol w:w="771"/>
        <w:gridCol w:w="761"/>
        <w:gridCol w:w="516"/>
        <w:gridCol w:w="878"/>
        <w:gridCol w:w="1038"/>
        <w:gridCol w:w="700"/>
        <w:gridCol w:w="1147"/>
        <w:gridCol w:w="686"/>
        <w:gridCol w:w="760"/>
      </w:tblGrid>
      <w:tr>
        <w:trPr>
          <w:trHeight w:val="21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66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 - 36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lfa - Plze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 (4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4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4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. - 3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(8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6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2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8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. - 3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3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 - 4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(8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8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8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 - 4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 - 4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(7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7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10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 - 4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MARTA - scéna DiFa JAMU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(10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5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4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 (14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alé divadlo - České Budějov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9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(6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5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ovácké divadlo - Uherské Hradiště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9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8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1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 (8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4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4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3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Na zábradlí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4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SK - Divadelní studio AMU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10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10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1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1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2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9. - 50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(5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 (5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 (4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9. - 50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 - 5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 - 5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erní klub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 (4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4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3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 - 5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omorní scéna Aréna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 (4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4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5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 - 5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d Palmovkou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4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 - 5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ladá Bolesla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7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7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6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 - 5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6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2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4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 - 5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5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4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7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 - 5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Dlouhé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 - 5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áry Cimrman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-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-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-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 - 6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or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2 (5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5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 - 6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 - 6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7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7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6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A studio Rubín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5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5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ejvické divadlo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3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2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družení CD 94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3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3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ULIE a spol.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-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-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-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agmar - Karlovy Var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(1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1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5)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0. - 11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a, která měla ve svém repertoáru méně než 10 titul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9. - 17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 divadla (bez vlastního soubor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</w:t>
            </w:r>
          </w:p>
        </w:tc>
      </w:tr>
      <w:tr>
        <w:trPr>
          <w:trHeight w:val="21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175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Tahoma" w:cs="Tahoma" w:ascii="Tahoma" w:hAnsi="Tahoma"/>
                <w:sz w:val="12"/>
                <w:szCs w:val="16"/>
              </w:rPr>
              <w:t xml:space="preserve"> </w:t>
            </w:r>
            <w:r>
              <w:rPr>
                <w:rFonts w:cs="Tahoma" w:ascii="Tahoma" w:hAnsi="Tahoma"/>
                <w:sz w:val="12"/>
                <w:szCs w:val="16"/>
              </w:rPr>
              <w:t xml:space="preserve">x = V roce 1999 využilo divadlo práva na ochranu individuálních dat, která je zaručena zákonem č. 89/95 Sb., a nedalo souhlas ke zveřejnění individuálních údajů. </w:t>
            </w:r>
          </w:p>
        </w:tc>
      </w:tr>
      <w:tr>
        <w:trPr>
          <w:trHeight w:val="210" w:hRule="atLeast"/>
        </w:trPr>
        <w:tc>
          <w:tcPr>
            <w:tcW w:w="14175" w:type="dxa"/>
            <w:gridSpan w:val="14"/>
            <w:tcBorders/>
            <w:vAlign w:val="center"/>
          </w:tcPr>
          <w:p>
            <w:pPr>
              <w:pStyle w:val="Normal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6"/>
              </w:rPr>
              <w:t>= Údaj nebyl v uvedeném roce sledován.</w:t>
            </w:r>
          </w:p>
        </w:tc>
      </w:tr>
    </w:tbl>
    <w:p>
      <w:pPr>
        <w:pStyle w:val="Heading3"/>
        <w:rPr/>
      </w:pPr>
      <w:r>
        <w:br w:type="page"/>
      </w:r>
      <w:r>
        <w:rPr/>
        <w:t xml:space="preserve">podle počtu představení na mateřských i cizích scénách v ČR s uvedením počtu uměleckých souborů </w:t>
      </w:r>
    </w:p>
    <w:tbl>
      <w:tblPr>
        <w:tblW w:w="141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3940"/>
        <w:gridCol w:w="713"/>
        <w:gridCol w:w="586"/>
        <w:gridCol w:w="463"/>
        <w:gridCol w:w="609"/>
        <w:gridCol w:w="600"/>
        <w:gridCol w:w="407"/>
        <w:gridCol w:w="870"/>
        <w:gridCol w:w="1027"/>
        <w:gridCol w:w="688"/>
        <w:gridCol w:w="1127"/>
        <w:gridCol w:w="543"/>
        <w:gridCol w:w="668"/>
        <w:gridCol w:w="1034"/>
      </w:tblGrid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69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Počet uměleckých souborů v roce 2000</w:t>
            </w:r>
          </w:p>
        </w:tc>
      </w:tr>
      <w:tr>
        <w:trPr>
          <w:trHeight w:val="52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Národní divadlo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75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2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2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74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ěstská divadla pražská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68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8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J.K. Tyla - Plze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5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Národní divadlo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7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8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Národní divadlo moravskoslezské - Ostrav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3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6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ěstské divadlo - Most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8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alé divadlo - České Budějovice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2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7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loutek - Ostrav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9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9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1. - 1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oravské divadlo - Olomou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9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7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1. - 1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Pražská divadelní agentur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9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2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Východočeské divadlo - Pardubice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ocela velké divadlo - Most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5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8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5. - 1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Alfa - Plze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5. - 1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Jihočeské divadlo - České Budějovice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5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Centrum experimentálního divadla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3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Slezské divadlo - Opav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ěstské divadlo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6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4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8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3. - 2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Laterna Magik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3. - 2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Naivní divadlo - Libere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Járy Cimrman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Minor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8.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Loutkové divadlo Radost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9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5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na Vinohradech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9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Polárka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8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Městské divadlo - Zlí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Drak - Hradec Králové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7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- M - Duchcov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7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Spejbla a Hurvínk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6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Klicperovo divadlo - Hradec Králové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5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Originální hudební divadlo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5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Slovácké divadlo - Uherské Hradiště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Státní oper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3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Solidarit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pod Palmovkou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Jiřího Grossmann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3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3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Činoherní klub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Západočeské divadlo - Cheb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5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6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u hasičů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7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1"/>
                <w:szCs w:val="12"/>
              </w:rPr>
            </w:pPr>
            <w:r>
              <w:rPr>
                <w:rFonts w:cs="Wingdings" w:ascii="Wingdings" w:hAnsi="Wingdings"/>
                <w:sz w:val="11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4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Na zábradlí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0. - 5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0. - 5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a agentura Piškot - Libere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5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Divadlo v Dlouhé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2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1"/>
                <w:szCs w:val="16"/>
              </w:rPr>
            </w:pPr>
            <w:r>
              <w:rPr>
                <w:rFonts w:cs="Tahoma" w:ascii="Tahoma" w:hAnsi="Tahoma"/>
                <w:sz w:val="11"/>
                <w:szCs w:val="16"/>
              </w:rPr>
              <w:t>2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1"/>
                <w:szCs w:val="16"/>
              </w:rPr>
            </w:pPr>
            <w:r>
              <w:rPr>
                <w:rFonts w:cs="Tahoma" w:ascii="Tahoma" w:hAnsi="Tahoma"/>
                <w:b/>
                <w:bCs/>
                <w:sz w:val="11"/>
                <w:szCs w:val="16"/>
              </w:rPr>
              <w:t>1</w:t>
            </w:r>
          </w:p>
        </w:tc>
      </w:tr>
    </w:tbl>
    <w:p>
      <w:pPr>
        <w:pStyle w:val="Sender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41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3940"/>
        <w:gridCol w:w="713"/>
        <w:gridCol w:w="586"/>
        <w:gridCol w:w="463"/>
        <w:gridCol w:w="609"/>
        <w:gridCol w:w="600"/>
        <w:gridCol w:w="407"/>
        <w:gridCol w:w="870"/>
        <w:gridCol w:w="1027"/>
        <w:gridCol w:w="688"/>
        <w:gridCol w:w="1127"/>
        <w:gridCol w:w="543"/>
        <w:gridCol w:w="668"/>
        <w:gridCol w:w="1034"/>
      </w:tblGrid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69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Počet uměleckých souborů v roce 2000</w:t>
            </w:r>
          </w:p>
        </w:tc>
      </w:tr>
      <w:tr>
        <w:trPr>
          <w:trHeight w:val="36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mafor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rch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A studio Rubín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Oskara Nedbala - Tábor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ladá Boleslav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Žižkovské divadlo Járy Cimrman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skr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Elf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Kolí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družení CD 94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 pro podporu činnosti divadla ORFEUS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erné divadlo Jiřího Srnce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. - 7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. - 7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Řeznické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4. - 7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ejvické divadlo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4. - 7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Damúz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erní studio - Ústí nad Labem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Jablonec nad Nisou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. - 7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uchty a loutky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. - 7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7 a půl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1. - 8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Hát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1. - 8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ruh - Havířov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3. - 8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3. - 8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Labe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3. - 8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Děčí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omorní scéna Aréna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MARTA - scéna DiFa JAMU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Ústí nad Labem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SK - Divadelní studio AMU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aret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yšší odborná škola herecká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Dr. J. Čížka - Náchod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Prostějov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 - 9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 - 9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lá divadelní scéna - Klatov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7. - 9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k Josefa Dvořáka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7. - 9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hudby - Olomouc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7. - 9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untál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Varnsdorf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1. - 10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1. - 10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eskydské divadlo - Nový Jičí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yra Pragensis - Prah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-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4. - 17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a, která odehrála méně než 100 představení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1930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Tahoma" w:cs="Tahoma" w:ascii="Tahoma" w:hAnsi="Tahoma"/>
                <w:sz w:val="12"/>
                <w:szCs w:val="16"/>
              </w:rPr>
              <w:t xml:space="preserve"> </w:t>
            </w:r>
            <w:r>
              <w:rPr>
                <w:rFonts w:cs="Tahoma" w:ascii="Tahoma" w:hAnsi="Tahoma"/>
                <w:sz w:val="12"/>
                <w:szCs w:val="16"/>
              </w:rPr>
              <w:t xml:space="preserve">x = V roce 1999 využilo divadlo práva na ochranu individuálních dat, která je zaručena zákonem č. 89/95 Sb., a nedalo souhlas ke zveřejnění individuálních údajů.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6"/>
              </w:rPr>
              <w:t>= Údaj nebyl v uvedeném roce sledován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podle počtu návštěvníků představení na mateřských i cizích scénách v ČR</w:t>
      </w:r>
    </w:p>
    <w:tbl>
      <w:tblPr>
        <w:tblW w:w="141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3940"/>
        <w:gridCol w:w="800"/>
        <w:gridCol w:w="695"/>
        <w:gridCol w:w="695"/>
        <w:gridCol w:w="655"/>
        <w:gridCol w:w="646"/>
        <w:gridCol w:w="597"/>
        <w:gridCol w:w="876"/>
        <w:gridCol w:w="1039"/>
        <w:gridCol w:w="695"/>
        <w:gridCol w:w="1182"/>
        <w:gridCol w:w="695"/>
        <w:gridCol w:w="760"/>
      </w:tblGrid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77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52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Praha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51 3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3 14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3 86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4 28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0 574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62 3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 7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 15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5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 46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 4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9 768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.K. Tyla - Plze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1 1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 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 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 6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9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4 456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á divadla pražská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9 4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8 3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3 777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moravskoslezské - Ostr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2 3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 9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17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 6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6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4 341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na Vinohradech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8 8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8 8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4 269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tní oper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7 9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7 09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9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2 736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ražská divadelní agentur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6 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1 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7 800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/>
                <w:sz w:val="12"/>
              </w:rPr>
              <w:t>Moravské divadlo - Olomou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3 6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 3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52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 5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8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 3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5 9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 7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 20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0 855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ýchodočeské divadlo - Pardub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1 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5 4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0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0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16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5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2 494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aterna Magik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0 0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0 0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4 491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5.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ezské divadlo - Op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9 3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 4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29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32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8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4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8 116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Zl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0 9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1 2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47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9 574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ihočeské divadlo - České Budějov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0 5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 5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 96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 6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3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7 566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icperovo divadlo - Hradec Králové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1 9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1 9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2 414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1 3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1 3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9 037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ovácké divadlo - Uherské Hradiště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9 0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 9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09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 535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23.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os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8 0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 2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 8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7 415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alé divadlo - České Budějov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4 6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9 6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9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 235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4 1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4 1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 981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Oskara Nedbala - Tábo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3 6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 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9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0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6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 429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 1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 1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 433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Hát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 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 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d Palmovkou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5 1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 1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 889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4 3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 8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4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 534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lfa - Plze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4 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 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 830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ladá Bolesla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3 7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 7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 048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řího Grossmann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3 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 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8 880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1 7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 7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6 471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9 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 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 399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9 3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 3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 502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7 4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7 4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2 398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Jablonec nad Niso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6 4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3 2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37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5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8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 3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2 251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Dlouhé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4 2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 2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 886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rch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9 2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2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1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3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 2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 213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8 9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 3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 65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773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ntrum experimentálního divadla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8 7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 3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2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 142</w:t>
            </w:r>
          </w:p>
        </w:tc>
      </w:tr>
      <w:tr>
        <w:trPr>
          <w:trHeight w:val="193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olidarit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7 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 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3940"/>
        <w:gridCol w:w="800"/>
        <w:gridCol w:w="609"/>
        <w:gridCol w:w="576"/>
        <w:gridCol w:w="632"/>
        <w:gridCol w:w="624"/>
        <w:gridCol w:w="576"/>
        <w:gridCol w:w="915"/>
        <w:gridCol w:w="1080"/>
        <w:gridCol w:w="723"/>
        <w:gridCol w:w="1190"/>
        <w:gridCol w:w="576"/>
        <w:gridCol w:w="759"/>
      </w:tblGrid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75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 toho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379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2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r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a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peret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ziká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ale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anec a pohybové divad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á představení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iterární večer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ultimediální představen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tatní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Ústí nad Lab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5 87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37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63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5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 80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Činoherní klub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5 18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 1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651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k Josefa Dvořák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4 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4 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50.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Na zábradlí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1 18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 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 630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Žižkovské divadlo Járy Cimrmana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0 0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 7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 435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Kol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9 76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5 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8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 70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Prostějo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8 35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 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67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8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 073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 agentura Piškot - Libere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8 3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 3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Děčí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7 00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6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96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7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 060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6 2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 2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 940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u hasičů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3 4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 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lá divadelní scéna - Klatov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2 78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 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8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 54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untá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2 78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 4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6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 4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ápadočeské divadlo - Che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 8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 6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 414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mafor - Prah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 63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 6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lárka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 000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23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 2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 445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Dr. J. Čížka - Nác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 58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 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2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7 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 450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kulturní středisko - Třebíč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7 0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 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 372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0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Teplic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6 3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 7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0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5 5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5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70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2. - 17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a, která měla méně než 25 000 návštěvník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390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x = V roce 1999 využilo divadlo práva na ochranu individuálních dat, která je zaručena zákonem č. 89/95 Sb., a nedalo souhlas ke zveřejnění individuálních údajů. </w:t>
            </w:r>
          </w:p>
        </w:tc>
      </w:tr>
      <w:tr>
        <w:trPr>
          <w:trHeight w:val="170" w:hRule="exact"/>
        </w:trPr>
        <w:tc>
          <w:tcPr>
            <w:tcW w:w="13900" w:type="dxa"/>
            <w:gridSpan w:val="14"/>
            <w:tcBorders/>
            <w:vAlign w:val="center"/>
          </w:tcPr>
          <w:p>
            <w:pPr>
              <w:pStyle w:val="Normal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ahoma" w:ascii="Tahoma" w:hAnsi="Tahoma"/>
                <w:sz w:val="12"/>
                <w:szCs w:val="16"/>
              </w:rPr>
              <w:t>= Údaj nebyl v uvedeném roce sledován.</w:t>
            </w:r>
          </w:p>
        </w:tc>
      </w:tr>
    </w:tbl>
    <w:p>
      <w:pPr>
        <w:pStyle w:val="Heading3"/>
        <w:rPr/>
      </w:pPr>
      <w:r>
        <w:br w:type="page"/>
      </w:r>
      <w:r>
        <w:rPr/>
        <w:t>podle počtu představení odehraných v zahraničí</w:t>
      </w:r>
    </w:p>
    <w:tbl>
      <w:tblPr>
        <w:tblW w:w="13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4210"/>
        <w:gridCol w:w="652"/>
        <w:gridCol w:w="617"/>
        <w:gridCol w:w="487"/>
        <w:gridCol w:w="641"/>
        <w:gridCol w:w="633"/>
        <w:gridCol w:w="425"/>
        <w:gridCol w:w="815"/>
        <w:gridCol w:w="967"/>
        <w:gridCol w:w="647"/>
        <w:gridCol w:w="1098"/>
        <w:gridCol w:w="570"/>
        <w:gridCol w:w="578"/>
      </w:tblGrid>
      <w:tr>
        <w:trPr>
          <w:trHeight w:val="21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0 Celkem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toho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99 Celkem</w:t>
            </w:r>
          </w:p>
        </w:tc>
      </w:tr>
      <w:tr>
        <w:trPr>
          <w:trHeight w:val="6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inohra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reta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iká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let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nec a pohybové divadlo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utková představení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terární večer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ltimediální představení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ěšínské divadlo  - Český Těší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Spejbla a Hurvínka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- 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elní agentura Vangeli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- 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ěstské divadlo - Br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 - 1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na voru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 - 1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 - 1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 - 1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žská divadelní agentura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 - 1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tr Novogo Fronta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átní opera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 - 13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la velké divadlo - Most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 - 13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rodní divadlo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ham Pantomime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. 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Kruh - Havířo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 - 17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 - 17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o Ypsilon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mi Fortunae - Br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 - 2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rodní divadlo - Br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 - 20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 - 2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chty a loutky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 - 2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Drak - Hradec Králové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 - 2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loutek - Ostrav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 - 24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ivní divadlo - Liberec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ce perfect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jvické divadlo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 - 29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Alfa - Plzeň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 - 29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o Járy Cimrmana - Prah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 - 29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 - 32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 - 32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 - 32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 - 118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vadla, která odehrála méně než 5 představení v zahranič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. - 176.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 divadla (bez vlastního souboru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</w:t>
            </w:r>
          </w:p>
        </w:tc>
      </w:tr>
      <w:tr>
        <w:trPr>
          <w:trHeight w:val="21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322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x = V roce 1999 využilo divadlo práva na ochranu individuálních dat, která je zaručena zákonem č. 89/95 Sb., a nedalo souhlas ke zveřejnění individuálních údajů. </w:t>
            </w:r>
          </w:p>
        </w:tc>
      </w:tr>
      <w:tr>
        <w:trPr>
          <w:trHeight w:val="210" w:hRule="atLeast"/>
        </w:trPr>
        <w:tc>
          <w:tcPr>
            <w:tcW w:w="13220" w:type="dxa"/>
            <w:gridSpan w:val="14"/>
            <w:tcBorders/>
            <w:vAlign w:val="center"/>
          </w:tcPr>
          <w:p>
            <w:pPr>
              <w:pStyle w:val="Normal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ahoma" w:ascii="Tahoma" w:hAnsi="Tahoma"/>
                <w:sz w:val="16"/>
                <w:szCs w:val="16"/>
              </w:rPr>
              <w:t>= Údaj nebyl v uvedeném roce sledován.</w:t>
            </w:r>
          </w:p>
        </w:tc>
      </w:tr>
    </w:tbl>
    <w:p>
      <w:pPr>
        <w:pStyle w:val="Heading2"/>
        <w:ind w:right="-29" w:hanging="0"/>
        <w:rPr/>
      </w:pPr>
      <w:r>
        <w:rPr/>
        <w:t>Přehled o výkonech a návštěvnosti divadel - představení pro děti a mládež</w:t>
      </w:r>
    </w:p>
    <w:p>
      <w:pPr>
        <w:pStyle w:val="Normal"/>
        <w:rPr>
          <w:sz w:val="12"/>
        </w:rPr>
      </w:pPr>
      <w:r>
        <w:rPr>
          <w:sz w:val="12"/>
        </w:rPr>
        <w:t>Nejsou zde uvedeny údaje za: Agentura B.C. - Praha, Agentura Orfeus - Křižíkova fontána - Praha, Divadlo Animáto - Praha, Divadlo Bez zábradlí - Praha, Divadlo Bolka Polívky - Brno, Divadlo Bratří Formanů - Praha, Divadlo Continuo - Malovice, Divadlo F. X. Šaldy - Liberec, Divadlo Lampion - Kladno, Divadlo Nablízko - Praha, Divadlo Na Fidlovačce - Praha, Divadlo Ta Fantastika - Praha, Divadlo U hasičů - Praha, Divadlo Ungelt - Praha, Divadlo v Celetné - Praha, DKO - Jihlava, Hudební divadlo Karlín - Praha, Interkoncerts - All Colours Theatre - Praha, Jiráskovo divadlo - Česká Lípa, K + M umělecká a divadelní agentura - Uherské Hradiště, Kulturní a společenské středisko - Chomutov, Kulturní centrum - Lanškroun, Kulturní středisko Esprit - Plzeň, Kulturní systém Via Praga - Praha,  Městské divadlo - Karlovy Vary, Městské divadlo - Žatec, Městské kulturní středisko - Jáchymov, Městské kulturní zařízení - Divadlo K.H.Máchy - Litoměřice, Městský dům kultury - Karviná, Naše dobrovolné divadelní družstvo - Praha, Pořádání kulturních akcí - Brno, Spolek Kašpar - Praha, Studio moderní pantomimy - Praha, Tineola - Praha, Trisia - Třinec, Viola - Praha, Vydavatelství a divadlo Dopoledne &amp; Odpoledne - Praha, Znojemská Beseda - Znojmo.</w:t>
        <w:br/>
        <w:t>Tato divadla využila práva na ochranu individuálních dat, která je zaručena zákonem č.89/95 Sb., o státní statistické službě a nedala souhlas ke zveřejnění individuálních údajů. V uvedeném pořadí jsou označena x.</w:t>
      </w:r>
    </w:p>
    <w:p>
      <w:pPr>
        <w:pStyle w:val="Heading3"/>
        <w:rPr/>
      </w:pPr>
      <w:r>
        <w:rPr/>
        <w:t xml:space="preserve">Pořadí divadel hrajících představení pro děti a mládež v České republice v roce 2000 – pro porovnání jsou uvedeny </w:t>
        <w:br/>
        <w:t xml:space="preserve"> i celkové údaje za r. 1999</w:t>
      </w:r>
    </w:p>
    <w:p>
      <w:pPr>
        <w:pStyle w:val="Heading4"/>
        <w:rPr/>
      </w:pPr>
      <w:r>
        <w:rPr/>
        <w:t>podle počtu uváděných titulů v divadelním repertoáru (z toho premiér)</w:t>
      </w:r>
    </w:p>
    <w:p>
      <w:pPr>
        <w:sectPr>
          <w:headerReference w:type="even" r:id="rId101"/>
          <w:headerReference w:type="default" r:id="rId102"/>
          <w:headerReference w:type="first" r:id="rId103"/>
          <w:footerReference w:type="even" r:id="rId104"/>
          <w:footerReference w:type="default" r:id="rId105"/>
          <w:footerReference w:type="first" r:id="rId106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3"/>
        <w:gridCol w:w="4140"/>
        <w:gridCol w:w="977"/>
        <w:gridCol w:w="730"/>
      </w:tblGrid>
      <w:tr>
        <w:trPr>
          <w:trHeight w:val="228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</w:rPr>
            </w:pPr>
            <w:r>
              <w:rPr>
                <w:rFonts w:eastAsia="Arial Unicode MS" w:cs="Tahoma" w:ascii="Tahoma" w:hAnsi="Tahoma"/>
                <w:sz w:val="12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</w:rPr>
            </w:pPr>
            <w:r>
              <w:rPr>
                <w:rFonts w:eastAsia="Arial Unicode MS" w:cs="Tahoma" w:ascii="Tahoma" w:hAnsi="Tahoma"/>
                <w:sz w:val="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5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 (5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yšší odborná škola herecká - Prah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4 (1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lárka - Brno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(16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5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ost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8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9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 - 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(3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3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 - 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Brno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(-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(4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alé divadlo - České Budějovice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9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5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ovácké divadlo - Uherské Hradiště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9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 (3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oravské divadlo - Olomouc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 - 1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2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 - 1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omorní scéna Aréna - Brno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(4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5.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7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or - Prah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2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 (3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 - 1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7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 (6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 - 1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3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 (2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 - 1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(-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(2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 - 2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ápadočeské divadlo - Cheb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 (5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 - 2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Zlín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(3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1 (1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 - 2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ntrum experimentálního divadla - Brno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(2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1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 - 2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agmar - Karlovy Vary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(1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5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M - Duchcov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 (2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(2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ULIE a spol. - Prah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 (-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 - 2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ezské divadlo - Opav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(4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3)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 - 2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A studio Rubín - Prah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(3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 - 2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 - 3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velb - České Budějovice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(5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 - 3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ruh - Havířov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(2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 - 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aret - Prah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(2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-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4862"/>
        <w:gridCol w:w="607"/>
        <w:gridCol w:w="662"/>
      </w:tblGrid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  <w:t>29. – 3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4633595</wp:posOffset>
                      </wp:positionH>
                      <wp:positionV relativeFrom="page">
                        <wp:posOffset>4460240</wp:posOffset>
                      </wp:positionV>
                      <wp:extent cx="9258300" cy="44513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Vysvtlivkautabulek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x = V roce 1999 využilo divadlo práva na ochranu individuálních dat, která je zaručena zákonem č. 89/95 Sb., a nedalo souhlas ke zveřejnění individuálních údajů.</w:t>
                                  </w:r>
                                </w:p>
                                <w:p>
                                  <w:pPr>
                                    <w:pStyle w:val="Vysvtlivkautabulek"/>
                                    <w:rPr/>
                                  </w:pPr>
                                  <w:r>
                                    <w:rPr>
                                      <w:rFonts w:cs="Marlett" w:ascii="Marlett" w:hAnsi="Marlett"/>
                                    </w:rPr>
                                    <w:t>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 Údaj nebyl v uvedeném roce sledován.</w:t>
                                  </w:r>
                                </w:p>
                              </w:txbxContent>
                            </wps:txbx>
                            <wps:bodyPr anchor="t" lIns="1905" tIns="3175" rIns="1905" bIns="31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pt;height:35.05pt;mso-wrap-distance-left:9.05pt;mso-wrap-distance-right:9.05pt;mso-wrap-distance-top:0pt;mso-wrap-distance-bottom:0pt;margin-top:351.2pt;mso-position-vertical-relative:page;margin-left:-364.85pt;mso-position-horizontal-relative:page">
                      <v:fill opacity="0f"/>
                      <v:textbox inset="0.00208333333333333in,0.00347222222222222in,0.00208333333333333in,0.00347222222222222in">
                        <w:txbxContent>
                          <w:p>
                            <w:pPr>
                              <w:pStyle w:val="Vysvtlivkautabulek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 = V roce 1999 využilo divadlo práva na ochranu individuálních dat, která je zaručena zákonem č. 89/95 Sb., a nedalo souhlas ke zveřejnění individuálních údajů.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>
                                <w:rFonts w:cs="Marlett" w:ascii="Marlett" w:hAnsi="Marlett"/>
                              </w:rPr>
                              <w:t>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Údaj nebyl v uvedeném roce sledová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uchty a loutky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1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 - 3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Elf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 - 3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(2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 - 3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ýchodočeské divadlo - Pardub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 (5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 agentura Piškot - Liber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1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 pro podporu činnosti divadla ORFEUS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 - Český Těší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7 a půl - Br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(1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 - 4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(3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2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Zrcadlo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Graham Pantomime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Ústí nad Labe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Dlouhé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ejvické divadlo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ihočeské divadlo - České Budějov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5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á divadla pražská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agentura Vangeli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. Jiráska - Úp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icperovo divadlo  - Kradec Králov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1)</w:t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 - 6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ražská divadelní agentura - Pra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(-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(-)</w:t>
            </w:r>
          </w:p>
        </w:tc>
      </w:tr>
    </w:tbl>
    <w:p>
      <w:pPr>
        <w:pStyle w:val="Xl24"/>
        <w:spacing w:before="0" w:after="0"/>
        <w:rPr>
          <w:rFonts w:ascii="Arial" w:hAnsi="Arial" w:eastAsia="Times New Roman" w:cs="Times New Roman"/>
          <w:szCs w:val="20"/>
        </w:rPr>
      </w:pPr>
      <w:r>
        <w:rPr>
          <w:rFonts w:eastAsia="Times New Roman" w:cs="Times New Roman" w:ascii="Arial" w:hAnsi="Arial"/>
          <w:szCs w:val="20"/>
        </w:rPr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2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představení na mateřských i cizích scénách v ČR</w:t>
      </w:r>
    </w:p>
    <w:p>
      <w:pPr>
        <w:sectPr>
          <w:headerReference w:type="even" r:id="rId107"/>
          <w:headerReference w:type="default" r:id="rId108"/>
          <w:headerReference w:type="first" r:id="rId109"/>
          <w:footerReference w:type="even" r:id="rId110"/>
          <w:footerReference w:type="default" r:id="rId111"/>
          <w:footerReference w:type="first" r:id="rId112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6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3045"/>
        <w:gridCol w:w="510"/>
        <w:gridCol w:w="510"/>
      </w:tblGrid>
      <w:tr>
        <w:trPr>
          <w:trHeight w:val="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alé divadlo - České Budějovic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2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7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1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or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5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. - 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3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. - 6.</w:t>
            </w:r>
          </w:p>
        </w:tc>
        <w:tc>
          <w:tcPr>
            <w:tcW w:w="3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3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ost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5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lárka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0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7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5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3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2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 agentura Piškot - Libere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ápadočeské divadlo - Cheb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1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skr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0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5.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olidarit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Elf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ovácké divadlo - Uherské Hradiště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. - 20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ruh - Havířo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. - 20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ýchodočeské divadlo - Pardubic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9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. - 2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M - Duchco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. - 2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23. - 25.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A studio Rubín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23. - 25.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23. - 25.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Labe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omorní scéna Aréna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ntrum experimentálního divadla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yšší odborná škola herecká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uchty a loutky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aret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2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Oskara Nedbala  - Tábor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hudby - Olomou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u hasičů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 pro podporu činnosti divadla ORFEUS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Zlí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9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Jablonec nad Nisou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9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oravské divadlo - Olomou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icperovo divadlo - Hradec Králové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3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agmar - Karlovy Vary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velb - České Budějovic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Děčín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 - 46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ezské divadlo - Opav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Dlouhé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Žďár nad Sázavou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ub Mlejn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untál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Prostějo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ge">
                  <wp:posOffset>6480810</wp:posOffset>
                </wp:positionV>
                <wp:extent cx="9258300" cy="3086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x = V roce 1999 využilo divadlo práva na ochranu individuálních dat, která je zaručena zákonem č. 89/95 Sb., a nedalo souhlas ke zveřejnění individuálních údajů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Marlett" w:ascii="Marlett" w:hAnsi="Marlett"/>
                                <w:sz w:val="16"/>
                              </w:rPr>
                              <w:t>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= Údaj nebyl v uvedeném roce sledován.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4.3pt;mso-wrap-distance-left:9.05pt;mso-wrap-distance-right:9.05pt;mso-wrap-distance-top:0pt;mso-wrap-distance-bottom:0pt;margin-top:510.3pt;mso-position-vertical-relative:page;margin-left:85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x = V roce 1999 využilo divadlo práva na ochranu individuálních dat, která je zaručena zákonem č. 89/95 Sb., a nedalo souhlas ke zveřejnění individuálních údajů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Marlett" w:ascii="Marlett" w:hAnsi="Marlett"/>
                          <w:sz w:val="16"/>
                        </w:rPr>
                        <w:t>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= Údaj nebyl v uvedeném roce sledov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7"/>
        <w:gridCol w:w="2883"/>
        <w:gridCol w:w="487"/>
        <w:gridCol w:w="439"/>
      </w:tblGrid>
      <w:tr>
        <w:trPr>
          <w:trHeight w:val="4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 - 52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kulturní středisko - Třebíč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Kolín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. - 5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eskydské divadlo - Nový Jičín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. - 5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dům Jižního města Klubka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ům - Frýdek-Místek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středisko Průhon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. - 6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Graham Pantomime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. - 6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Český Krumlov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á divadla pražská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 - 6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. - 66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Obvodní kulturní dům - Praha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. - 66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lá divadelní scéna - Klatovy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usíkovo divadlo - Čáslav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 - 7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 - 7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 - 7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- Postoloprty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 - 7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Varnsdorf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ladá Boleslav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74.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5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6. - 7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6. - 7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. - 7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Tylovo divadlo - Kutná Hor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8. - 7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. - 8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7 a půl - Brn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. - 8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- Valašské Meziříčí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. - 8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Pelhřimov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83.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4. - 86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ejvické divadlo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4. - 86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a společenské středisko - Kralupy nad Vltavou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4. - 86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7. - 88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Ústí nad Labem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7. - 88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Dr. J. Čížka - Náchod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0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Teplice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řího Grossmanna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Zrcadlo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ihočeské divadlo - České Budějovice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 - 9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družení CD 94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 - 9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 - 97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dům - Horažďovice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8. - 9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GLOBE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8. - 99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1. - 10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středisko - Štětí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1. - 10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tní opera - Prah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tbl>
      <w:tblPr>
        <w:tblW w:w="45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665"/>
        <w:gridCol w:w="510"/>
        <w:gridCol w:w="510"/>
      </w:tblGrid>
      <w:tr>
        <w:trPr>
          <w:trHeight w:val="4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3.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agentura Vangeli - Prah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4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POKLAD - Ostrav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5. - 107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ULIE a spol.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5. - 107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5. - 107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isko kulturních služeb - Svitavy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8. - 109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rch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8. - 109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Louny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0. - 111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0. - 111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2.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ovanta - Mělní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3. - 115.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. Jiráska - Úpic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3. - 115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etropol - České Budějovice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3. - 115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ražská divadelní agentur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6. - 118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Řeznické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6. - 118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alác Akropolis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6. - 118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Damúza - Praha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3" w:space="2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návštěvníků představení na mateřských i cizích scénách v ČR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u w:val="single"/>
        </w:rPr>
      </w:pPr>
      <w:r>
        <w:br w:type="column"/>
      </w:r>
      <w:r>
        <w:rPr>
          <w:rFonts w:cs="Arial" w:ascii="Arial" w:hAnsi="Arial"/>
          <w:b/>
          <w:sz w:val="24"/>
          <w:u w:val="single"/>
        </w:rPr>
      </w:r>
    </w:p>
    <w:p>
      <w:pPr>
        <w:sectPr>
          <w:headerReference w:type="even" r:id="rId113"/>
          <w:headerReference w:type="default" r:id="rId114"/>
          <w:headerReference w:type="first" r:id="rId115"/>
          <w:footerReference w:type="even" r:id="rId116"/>
          <w:footerReference w:type="default" r:id="rId117"/>
          <w:footerReference w:type="first" r:id="rId118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equalWidth="false" w:sep="false">
            <w:col w:w="10291" w:space="226"/>
            <w:col w:w="490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45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3300"/>
        <w:gridCol w:w="478"/>
        <w:gridCol w:w="418"/>
      </w:tblGrid>
      <w:tr>
        <w:trPr>
          <w:trHeight w:val="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1 36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9 037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alé divadlo - České Budějovice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4 64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 235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4 15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 981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8 02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 324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9 99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 399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9 35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 502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ivadlo - Brn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2 73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6 382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ovácké divadlo - Uherské Hradiště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1 52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 148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Zlí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7 86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8 724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ost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7 48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5 921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Příbram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3 06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 913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ýchodočeské divadlo - Pardubice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9 02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 587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 agentura Piškot - Libere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8 3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5.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Oskara Nedbala - Tábor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7 4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oravské divadlo - Olomou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4 8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olidarita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4 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Polárka - Brn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9 4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 000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očeské divadlo - Kladn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 33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 124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 18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 300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icperovo divadlo  - Hradec Králové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8 0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 469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23.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lezské divadlo - Opav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6 93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 138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Západočeské divadlo - Che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6 4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863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Prostějov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5 89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 395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4 58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Jablonec nad Nisou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3 7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Kolí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66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u hasičů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1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Elf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0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veromoravské divadlo - Šumperk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 0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 248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kulturní středisko - Třebíč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85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skra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8 01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aret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97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700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ruh - Havířov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25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Žďár nad Sázavou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7 06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Bruntá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86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lá divadelní scéna - Klatovy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79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Dlouhé - Prah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7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7 829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Tylovo divadlo - Kutná Hor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6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Děčí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44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Horácké divadlo - Jihlav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27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 715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árodní dům - Frýdek-Místek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 01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Beskydské divadlo - Nový Jičí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99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1740535</wp:posOffset>
                </wp:positionV>
                <wp:extent cx="2476500" cy="2667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Marlett" w:ascii="Marlett" w:hAnsi="Marlett"/>
                                <w:sz w:val="16"/>
                              </w:rPr>
                              <w:t>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= údaj nebyl v uvedeném roce sledov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pt;mso-wrap-distance-left:9.05pt;mso-wrap-distance-right:9.05pt;mso-wrap-distance-top:0pt;mso-wrap-distance-bottom:0pt;margin-top:137.0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Marlett" w:ascii="Marlett" w:hAnsi="Marlett"/>
                          <w:sz w:val="16"/>
                        </w:rPr>
                        <w:t>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= údaj nebyl v uvedeném roce sledov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2935</wp:posOffset>
                </wp:positionH>
                <wp:positionV relativeFrom="page">
                  <wp:posOffset>6403340</wp:posOffset>
                </wp:positionV>
                <wp:extent cx="92583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svtlivkautabulek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 = V roce 1999 využilo divadlo práva na ochranu individuálních dat, která je zaručena zákonem č. 89/95 Sb., a nedalo souhlas ke zveřejnění individuálních údajů.</w:t>
                            </w:r>
                          </w:p>
                          <w:p>
                            <w:pPr>
                              <w:pStyle w:val="Vysvtlivkautabulek"/>
                              <w:rPr/>
                            </w:pPr>
                            <w:r>
                              <w:rPr>
                                <w:rFonts w:cs="Marlett" w:ascii="Marlett" w:hAnsi="Marlett"/>
                              </w:rPr>
                              <w:t>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 Údaj nebyl v uvedeném roce sledován.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36pt;mso-wrap-distance-left:9.05pt;mso-wrap-distance-right:9.05pt;mso-wrap-distance-top:0pt;mso-wrap-distance-bottom:0pt;margin-top:504.2pt;mso-position-vertical-relative:page;margin-left:49.05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ysvtlivkautabulek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 = V roce 1999 využilo divadlo práva na ochranu individuálních dat, která je zaručena zákonem č. 89/95 Sb., a nedalo souhlas ke zveřejnění individuálních údajů.</w:t>
                      </w:r>
                    </w:p>
                    <w:p>
                      <w:pPr>
                        <w:pStyle w:val="Vysvtlivkautabulek"/>
                        <w:rPr/>
                      </w:pPr>
                      <w:r>
                        <w:rPr>
                          <w:rFonts w:cs="Marlett" w:ascii="Marlett" w:hAnsi="Marlett"/>
                        </w:rPr>
                        <w:t>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 Údaj nebyl v uvedeném roce sledov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7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3119"/>
        <w:gridCol w:w="476"/>
        <w:gridCol w:w="417"/>
      </w:tblGrid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50.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ntrum experimentálního divadla - Brno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3 35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8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hudby - Olomouc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0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Labe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1 0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á divadla pražská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 68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Český Krumlov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 74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Ústí nad Labe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 6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Varnsdorf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 57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usíkovo divadlo - Čáslav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9 4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a společenské středisko - Kralupy nad Vltavou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 18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5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- Mladá Boleslav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9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0 019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omorní scéna Aréna - Brno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9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 745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- Valašské Meziříčí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7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lub Mlejn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 0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bvodní kulturní dům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68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Jiřího Grossmanna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48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Vyšší odborná škola herecká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3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zařízení - Postoloprty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2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 - Pelhřimov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 07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Jihočeské divadlo - České Budějov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91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3 829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72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ěstské divadlo Dr. J. Čížka - Nácho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77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OS pro podporu činnosti divadla ORFEUS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69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74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dům Jižního města Klubka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4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5. - 7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A studio Rubín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4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5. - 7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Graham Pantomime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5 37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78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dům - Horažďov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9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Tepl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37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81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středisko Průhon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3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83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átní opera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 12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646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GLOBE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8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agmar - Karlovy Vary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4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6 342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POKLAD - Ostrav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4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ům kultury - Louny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23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Zrcadlo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2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ejvické divadlo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07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324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Ypsilon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 04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 494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Kulturní středisko - Štětí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99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družení CD 94 - Prah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6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 718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7 a půl - Brno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3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 575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- M - Duchcov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 1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00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imi Fortunae - Brno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26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Normal"/>
        <w:ind w:left="142" w:hanging="142"/>
        <w:rPr/>
      </w:pPr>
      <w:r>
        <w:br w:type="column"/>
      </w:r>
      <w:r>
        <w:rPr/>
      </w:r>
    </w:p>
    <w:tbl>
      <w:tblPr>
        <w:tblW w:w="45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835"/>
        <w:gridCol w:w="567"/>
        <w:gridCol w:w="567"/>
      </w:tblGrid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 Celkem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 Celkem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emafor - Prah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2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01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rcha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Metropol - České Budějov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ražská divadelní agentura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 xml:space="preserve">105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ředisko kulturních služeb - Svitav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agentura Vangeli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7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A. Jiráska - Úp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ovanta - Mělní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v Řeznické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Palác Akropolis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Studio Damúza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Normal"/>
        <w:spacing w:before="0" w:after="1800"/>
        <w:ind w:left="-142" w:hanging="142"/>
        <w:jc w:val="center"/>
        <w:rPr/>
      </w:pPr>
      <w:r>
        <w:rPr/>
      </w:r>
    </w:p>
    <w:p>
      <w:pPr>
        <w:pStyle w:val="Heading4"/>
        <w:rPr/>
      </w:pPr>
      <w:r>
        <w:rPr/>
        <w:t xml:space="preserve">podle počtu představení odehraných </w:t>
        <w:br/>
        <w:t>v zahraničí</w:t>
      </w:r>
    </w:p>
    <w:tbl>
      <w:tblPr>
        <w:tblW w:w="45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2835"/>
        <w:gridCol w:w="567"/>
        <w:gridCol w:w="552"/>
      </w:tblGrid>
      <w:tr>
        <w:trPr>
          <w:trHeight w:val="4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000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999</w:t>
            </w:r>
          </w:p>
        </w:tc>
      </w:tr>
      <w:tr>
        <w:trPr>
          <w:trHeight w:val="4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eastAsia="Arial Unicode MS" w:cs="Tahoma" w:ascii="Tahoma" w:hAnsi="Tahoma"/>
                <w:sz w:val="12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Celkem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Celkem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Těšínské divadlo - Český Těš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7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3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Spejbla a Hurvínka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Graham Pantomime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Drak - Hradec Králové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Naivní divadlo - Liber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4. - 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loutek - Ostra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7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ocela velké divadlo - Mos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3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Loutkové divadlo Radost - Br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9. - 1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Kvelb - České Budějov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. - 1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lo Minor - Pra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11. - 1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  <w:t>Divadelní společnost Petra Bezruče - Ostra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/>
                <w:bCs/>
                <w:sz w:val="12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Arial Unicode MS" w:cs="Arial Unicode MS"/>
                <w:sz w:val="12"/>
                <w:szCs w:val="12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</w:t>
            </w:r>
          </w:p>
        </w:tc>
      </w:tr>
    </w:tbl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3" w:space="2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851" w:gutter="0" w:header="567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mailto:info@divadlo.cz" TargetMode="External"/><Relationship Id="rId27" Type="http://schemas.openxmlformats.org/officeDocument/2006/relationships/hyperlink" Target="http://www.divadlo.cz/" TargetMode="External"/><Relationship Id="rId28" Type="http://schemas.openxmlformats.org/officeDocument/2006/relationships/image" Target="media/image2.wmf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footer" Target="footer18.xml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header" Target="header19.xml"/><Relationship Id="rId48" Type="http://schemas.openxmlformats.org/officeDocument/2006/relationships/header" Target="header20.xml"/><Relationship Id="rId49" Type="http://schemas.openxmlformats.org/officeDocument/2006/relationships/header" Target="header21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image" Target="media/image9.wmf"/><Relationship Id="rId54" Type="http://schemas.openxmlformats.org/officeDocument/2006/relationships/image" Target="media/image10.wmf"/><Relationship Id="rId55" Type="http://schemas.openxmlformats.org/officeDocument/2006/relationships/image" Target="media/image11.wmf"/><Relationship Id="rId56" Type="http://schemas.openxmlformats.org/officeDocument/2006/relationships/header" Target="header22.xml"/><Relationship Id="rId57" Type="http://schemas.openxmlformats.org/officeDocument/2006/relationships/header" Target="header23.xml"/><Relationship Id="rId58" Type="http://schemas.openxmlformats.org/officeDocument/2006/relationships/header" Target="header24.xml"/><Relationship Id="rId59" Type="http://schemas.openxmlformats.org/officeDocument/2006/relationships/footer" Target="footer22.xml"/><Relationship Id="rId60" Type="http://schemas.openxmlformats.org/officeDocument/2006/relationships/footer" Target="footer23.xml"/><Relationship Id="rId61" Type="http://schemas.openxmlformats.org/officeDocument/2006/relationships/footer" Target="footer24.xml"/><Relationship Id="rId62" Type="http://schemas.openxmlformats.org/officeDocument/2006/relationships/image" Target="media/image12.wmf"/><Relationship Id="rId63" Type="http://schemas.openxmlformats.org/officeDocument/2006/relationships/image" Target="media/image13.wmf"/><Relationship Id="rId64" Type="http://schemas.openxmlformats.org/officeDocument/2006/relationships/image" Target="media/image14.wmf"/><Relationship Id="rId65" Type="http://schemas.openxmlformats.org/officeDocument/2006/relationships/image" Target="media/image15.wmf"/><Relationship Id="rId66" Type="http://schemas.openxmlformats.org/officeDocument/2006/relationships/image" Target="media/image16.wmf"/><Relationship Id="rId67" Type="http://schemas.openxmlformats.org/officeDocument/2006/relationships/image" Target="media/image17.wmf"/><Relationship Id="rId68" Type="http://schemas.openxmlformats.org/officeDocument/2006/relationships/header" Target="header25.xml"/><Relationship Id="rId69" Type="http://schemas.openxmlformats.org/officeDocument/2006/relationships/header" Target="header26.xml"/><Relationship Id="rId70" Type="http://schemas.openxmlformats.org/officeDocument/2006/relationships/header" Target="header27.xml"/><Relationship Id="rId71" Type="http://schemas.openxmlformats.org/officeDocument/2006/relationships/footer" Target="footer25.xml"/><Relationship Id="rId72" Type="http://schemas.openxmlformats.org/officeDocument/2006/relationships/footer" Target="footer26.xml"/><Relationship Id="rId73" Type="http://schemas.openxmlformats.org/officeDocument/2006/relationships/footer" Target="footer27.xml"/><Relationship Id="rId74" Type="http://schemas.openxmlformats.org/officeDocument/2006/relationships/image" Target="media/image18.wmf"/><Relationship Id="rId75" Type="http://schemas.openxmlformats.org/officeDocument/2006/relationships/header" Target="header28.xml"/><Relationship Id="rId76" Type="http://schemas.openxmlformats.org/officeDocument/2006/relationships/header" Target="header29.xml"/><Relationship Id="rId77" Type="http://schemas.openxmlformats.org/officeDocument/2006/relationships/header" Target="header30.xml"/><Relationship Id="rId78" Type="http://schemas.openxmlformats.org/officeDocument/2006/relationships/footer" Target="footer28.xml"/><Relationship Id="rId79" Type="http://schemas.openxmlformats.org/officeDocument/2006/relationships/footer" Target="footer29.xml"/><Relationship Id="rId80" Type="http://schemas.openxmlformats.org/officeDocument/2006/relationships/footer" Target="footer30.xml"/><Relationship Id="rId81" Type="http://schemas.openxmlformats.org/officeDocument/2006/relationships/image" Target="media/image19.wmf"/><Relationship Id="rId82" Type="http://schemas.openxmlformats.org/officeDocument/2006/relationships/image" Target="media/image20.wmf"/><Relationship Id="rId83" Type="http://schemas.openxmlformats.org/officeDocument/2006/relationships/image" Target="media/image21.wmf"/><Relationship Id="rId84" Type="http://schemas.openxmlformats.org/officeDocument/2006/relationships/image" Target="media/image22.wmf"/><Relationship Id="rId85" Type="http://schemas.openxmlformats.org/officeDocument/2006/relationships/image" Target="media/image23.wmf"/><Relationship Id="rId86" Type="http://schemas.openxmlformats.org/officeDocument/2006/relationships/header" Target="header31.xml"/><Relationship Id="rId87" Type="http://schemas.openxmlformats.org/officeDocument/2006/relationships/header" Target="header32.xml"/><Relationship Id="rId88" Type="http://schemas.openxmlformats.org/officeDocument/2006/relationships/header" Target="header33.xml"/><Relationship Id="rId89" Type="http://schemas.openxmlformats.org/officeDocument/2006/relationships/footer" Target="footer31.xml"/><Relationship Id="rId90" Type="http://schemas.openxmlformats.org/officeDocument/2006/relationships/footer" Target="footer32.xml"/><Relationship Id="rId91" Type="http://schemas.openxmlformats.org/officeDocument/2006/relationships/footer" Target="footer33.xml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27.wmf"/><Relationship Id="rId96" Type="http://schemas.openxmlformats.org/officeDocument/2006/relationships/image" Target="media/image28.wmf"/><Relationship Id="rId97" Type="http://schemas.openxmlformats.org/officeDocument/2006/relationships/image" Target="media/image29.wmf"/><Relationship Id="rId98" Type="http://schemas.openxmlformats.org/officeDocument/2006/relationships/image" Target="media/image30.wmf"/><Relationship Id="rId99" Type="http://schemas.openxmlformats.org/officeDocument/2006/relationships/image" Target="media/image31.wmf"/><Relationship Id="rId100" Type="http://schemas.openxmlformats.org/officeDocument/2006/relationships/image" Target="media/image32.wmf"/><Relationship Id="rId101" Type="http://schemas.openxmlformats.org/officeDocument/2006/relationships/header" Target="header34.xml"/><Relationship Id="rId102" Type="http://schemas.openxmlformats.org/officeDocument/2006/relationships/header" Target="header35.xml"/><Relationship Id="rId103" Type="http://schemas.openxmlformats.org/officeDocument/2006/relationships/header" Target="header36.xml"/><Relationship Id="rId104" Type="http://schemas.openxmlformats.org/officeDocument/2006/relationships/footer" Target="footer34.xml"/><Relationship Id="rId105" Type="http://schemas.openxmlformats.org/officeDocument/2006/relationships/footer" Target="footer35.xml"/><Relationship Id="rId106" Type="http://schemas.openxmlformats.org/officeDocument/2006/relationships/footer" Target="footer36.xml"/><Relationship Id="rId107" Type="http://schemas.openxmlformats.org/officeDocument/2006/relationships/header" Target="header37.xml"/><Relationship Id="rId108" Type="http://schemas.openxmlformats.org/officeDocument/2006/relationships/header" Target="header38.xml"/><Relationship Id="rId109" Type="http://schemas.openxmlformats.org/officeDocument/2006/relationships/header" Target="header39.xml"/><Relationship Id="rId110" Type="http://schemas.openxmlformats.org/officeDocument/2006/relationships/footer" Target="footer37.xml"/><Relationship Id="rId111" Type="http://schemas.openxmlformats.org/officeDocument/2006/relationships/footer" Target="footer38.xml"/><Relationship Id="rId112" Type="http://schemas.openxmlformats.org/officeDocument/2006/relationships/footer" Target="footer39.xml"/><Relationship Id="rId113" Type="http://schemas.openxmlformats.org/officeDocument/2006/relationships/header" Target="header40.xml"/><Relationship Id="rId114" Type="http://schemas.openxmlformats.org/officeDocument/2006/relationships/header" Target="header41.xml"/><Relationship Id="rId115" Type="http://schemas.openxmlformats.org/officeDocument/2006/relationships/header" Target="header42.xml"/><Relationship Id="rId116" Type="http://schemas.openxmlformats.org/officeDocument/2006/relationships/footer" Target="footer40.xml"/><Relationship Id="rId117" Type="http://schemas.openxmlformats.org/officeDocument/2006/relationships/footer" Target="footer41.xml"/><Relationship Id="rId118" Type="http://schemas.openxmlformats.org/officeDocument/2006/relationships/footer" Target="footer4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16:00Z</dcterms:created>
  <dc:creator>IPOS - CIK</dc:creator>
  <dc:description/>
  <dc:language>en-US</dc:language>
  <cp:lastModifiedBy>IPOS - CIK</cp:lastModifiedBy>
  <cp:lastPrinted>2001-07-11T12:35:00Z</cp:lastPrinted>
  <dcterms:modified xsi:type="dcterms:W3CDTF">2001-07-11T11:32:00Z</dcterms:modified>
  <cp:revision>2</cp:revision>
  <dc:subject/>
  <dc:title>STATISTIKA KULTURY</dc:title>
</cp:coreProperties>
</file>