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91497295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885407985"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565798147"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474059306"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00396906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2048445483"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905654755"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929274043"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077461295"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2100335971"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2144822297"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865369654"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908379231"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