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3366263"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981023853"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398383717"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2025381050"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365485748"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589079931"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858839960"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097712518"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91041614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459989317"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38740751"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752217639"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617310045"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