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212162178"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2082445402"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394314673"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330635959"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421187257"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429792004"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264564139"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088662162"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549960858"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376007857"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600124911"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457391028"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2067652445"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720530657"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852244825"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51761493"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768333810"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578131003"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436108055"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697202588"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645559075"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629575917"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739154277"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