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95844795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302176464"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923844596"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44597216"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067849042"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746447607"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510328932"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769998601"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28176170"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58812634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708799978"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266330615"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2074672260"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781658877"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22780608"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939099125"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278230970"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372883038"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939964623"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40923137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628306035"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2530109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78724462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