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139043719"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338250320"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482238397"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688081782"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1878931290"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1775423489"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500148804"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1894227127"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508372065"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172608449"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1944453406"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2107320176"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2088137277"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1557528141"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1804271617"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1731718987"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503924872"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2049367542"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480109765"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102495363"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210516568"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1927019465"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709675317"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