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130330395"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256879095"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144368749"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491713282"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385932551"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417709557"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536666631"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015302195"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2023107387"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2097670492"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167750018"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936686997"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800990557"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27073457"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03738166"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833124950"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436858874"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229005013"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2066897205"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877150325"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2086947846"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533908656"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755007467"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375132716"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583124445"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