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434043290"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42973610"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19159758"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513094116"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275564909"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514487195"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849767476"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766658324"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133096839"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956341447"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05859488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18392419"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987919401"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563672245"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295946462"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892501125"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305344176"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934095127"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552062668"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978930678"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55276542"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422443180"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97674533"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373954615"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611818928"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