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5207208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73748219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981767055"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05550765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206710589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62000844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2912672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7201229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39958551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916960088"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62603605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03825628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6907353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61565504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7952123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69529935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60203496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666957292"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5222719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213647081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546555102"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85143288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11984113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09992411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612305375"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