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552079206"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577859605"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210875385"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902678330"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1053915655"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2140675487"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366707345"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333570406"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1738556898"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799645076"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784167830"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1013033907"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1297513818"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2135142080"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422896509"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693012443"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662991872"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804453777"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203668902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159747494"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944209260"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48570593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848440318"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967415129"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067248243"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