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T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keře, svah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sychá, dvě vedlejší větve poškozené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avotní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Robinia pseudoacaci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hnutý kmen na báz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1, podrost, okraj svah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kroucený nakloněný kmen, odřezaná hlavní větev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Robinia pseudoacaci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hnutý kmen na bázi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podrost, okraj svah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mírně proschl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,45, 1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14,3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podrost,  svah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ětvení do trojzubc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rnus ma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podrost,  svah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řezané větv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ost keřů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wida sanguine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rnus mas</w:t>
            </w:r>
          </w:p>
          <w:p>
            <w:pPr>
              <w:pStyle w:val="Normal"/>
              <w:spacing w:before="0" w:after="100"/>
              <w:rPr>
                <w:sz w:val="22"/>
              </w:rPr>
            </w:pPr>
            <w:r>
              <w:rPr>
                <w:b/>
                <w:bCs/>
                <w:sz w:val="22"/>
              </w:rPr>
              <w:t>Weigela hybrid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1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vah, 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brážející seřezané keř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7T23:02:00Z</dcterms:modified>
  <cp:revision>22</cp:revision>
  <dc:subject/>
  <dc:title>číslo taxonu	</dc:title>
</cp:coreProperties>
</file>