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J  -  serp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 E C H N I C K Á        Z P R Á V 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rpentina  J  je nově navrhovaná trasa propojující úsek serpentiny K a cestu (sjízdnou komunikaci) pod bývalou restaurací. Terén je mírně vydutý (konkávní) svah porostlý nepravidelně rozmístěnými dřevinami bez travního porostu. Svah nevykazuje viditelné poškození nebo posuvy půdy, v úseku je několik vyšlapaných pěšin způsobujících následnou erozi a splavování půdy. Geologické složení je uvedeno v Inženýrsko-geologickém posudku (zpracoval GEO Tec – GS a.s. Mgr. A. Kubát, 11/200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přípravu území bude zapotřebí vyznačit přímo v terénu pruh svahu  v šířce 30m u sjízdné komunikace (nahoře) a 40m u úseku K (dole). Počátek pruhu je za stávajícím zálivem pro lavičku vpravo od úseku K. V tomto úseku (pruhu) se provede kácení vybraných dřevin a ochrana dotčených stromů podle podrobných instrukcí uvedených v SO.30/A-6. Stromy chráněné v průběhu stavby jsou zakresleny také v situaci úseku J. Před vlastními výkopovými pracemi musí být provedeno zpevnění okraje vozovky (sjízdné komunikace) mikropilotami  v horní části určeného pruhu svahu. Mikropiloty jsou součástí SO.32-6 Komunikace a zpevněné ploc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měrové vytýčení nové trasy serpentiny J určuje 13 bodů uvedených v souřadnicích na stavebním výkrese situace J. (č.v.2). Potvrzení  vytýčení trasy  provede projektanta na stavbě v rámci autorského dozoru. Celá serpentina je navržena v zářezu, žádná její část by neměla být na násypu. Viz výkres Příčný řez svahem č.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lastní výkopy trasy je nutné zkoordinovat i s následujícími činnostmi, tj. výkop v zářezu svahu pro kabel veřejného osvětlení a položení chrániček pro příčné přechody (součást SO.40-6 parkové osvětlení). Na vnější straně cesty se musí uvažovat s výkopy  a základy pro osazení zábradlí ( součást SO.12-6 Dřevěné konstrukce – zábradlí). Vlevo od serpentiny se bude provádět výkop a položení kanalizace pro napojení dvou vpustí na mezipodestách zákrut. Kanalizace je součást SO.37-6  Zahradní dešťová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provedení výkopů trasy nové serpentiny se upraví okolní terén z obou stran v celé její délce v šířce pruhu cca 3 metry. Tím se rozumí provést přirozenou vhodnou modelaci terénu a sklonu svahů s ohledem na zachované dřeviny, které je nutno během výstavby chránit</w:t>
      </w:r>
    </w:p>
    <w:p>
      <w:pPr>
        <w:pStyle w:val="Normal"/>
        <w:ind w:firstLine="708"/>
        <w:jc w:val="both"/>
        <w:rPr/>
      </w:pPr>
      <w:r>
        <w:rPr/>
        <w:t>Pokud by zemina přebývala, je nutno s ní nakládat jako s orni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á serpentina bude tvořit dlážděnou cestou s vloženými stupni a rampovými schody. Max. podélný sklon na trase bude 15,5%. Celková délka nového úseku J bude 73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upně budou tvořeny žulovými obrubníky s převýšením 140mm, stupnice bude ve sklonu, takže celková výška stupňů bude 160mm. Rampové stupně mají výšku 100mm, podélný sklon je 12%. Šířka běžného úseku cesty je 1,80m (včetně obrubníků a žlábku), v zákrutách se rozšíří profil na 3,0m. Příčný sklon přímých úseků bude 2% směrem ke svahu (do odvodňovacího žlábku). Schody budou tyto sklony vyrovn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vrch  přímých ramp se použije žulový lomový kámen – odseky vbíjené do písku ( štětová dlažba ), na rampové schody drobná žulová mozaika 60/60/60mm  vějířovité skladby, na stupně také žulová mozaika pokládaná v řádcích.</w:t>
      </w:r>
    </w:p>
    <w:p>
      <w:pPr>
        <w:pStyle w:val="Normal"/>
        <w:jc w:val="both"/>
        <w:rPr/>
      </w:pPr>
      <w:r>
        <w:rPr/>
        <w:t>Žulové štípané obrubníky 100/250/500m budou tvořit vlastní stupně rampových a běžných stupňů a oba okraje celé serpentiny. Žlábek pro odvod srážkových vod bude</w:t>
      </w:r>
    </w:p>
    <w:p>
      <w:pPr>
        <w:pStyle w:val="Normal"/>
        <w:jc w:val="both"/>
        <w:rPr/>
      </w:pPr>
      <w:r>
        <w:rPr/>
        <w:t>vydlážděn z žulové kostky 100/100/100mm s hloubkou 50mm. Obrubník je značen ve výkresové části půdorysu středně silně plně, rozhraní mezi žlábkem a štětovou dlažbou pak čárkovanou čarou.Veškerý žulový materiál bude žlutavého odstí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asa úseku J je odvodněna žlábkem vytvořeným ze tří žulových kostek 100/100/100mm v rámci šířky cesty (1,80m). Žlábek hluboký 50mm je situován vždy v zářezu svahu, při vnitřní straně cesty, a v zákrutách (pouze ve dvou) je zaústěn do vpusti (součást SO.37-6). V prostřední zákrutě se vytvoří z obrubníků šachtička krytá litinovou mříží cca 0,3 x 0,3m pro převedení dešťové vody trubkou pod mezipodestou do následujícího žláb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pravidelných úsecích (cca 10m) bude žlábek přepažen obrubníkem, aby se mohla srážková voda usměrnit a mohl se zmírnit její tok. Navržený odvodňovací systém se musí pravidelně čistit a udržov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stavebního objektu SO.08-6 úsek  J se provede konečné vyrovnání terénu v celém pruhu, kde probíhala stavební činnost (šířka 30 – 40m), a provede se ohumusování v tloušťce 150mm v tomtéž rozsah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světlení ces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celé trase úseku J je navrženo parkové (veřejné) osvětlení propojené novým kabelovým vedením. Provádění všech prací, zejména přechodů kabelů v chráničkách přes cesty, výkopů, osazení a přemístění stožárů, je nutné zkoordinovat se stavební činností parkových cest. Parkové osvětlení řeší SO.40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vnější straně serpentiny J je navrženo masivní dřevěné zábradlí, které je zpracováno ve SO.12-6 Dřevěné konstrukce – zábradlí. Výkopy a základky pro sloupky zábradlí jsou také součástí SO.12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"/>
        </w:rPr>
      </w:pPr>
      <w:r>
        <w:rPr/>
        <w:t>Ochrana přírody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29:00Z</dcterms:created>
  <dc:creator>Ing. Richard Fischer</dc:creator>
  <dc:description/>
  <dc:language>en-US</dc:language>
  <cp:lastModifiedBy>Ing. Richard Fischer</cp:lastModifiedBy>
  <dcterms:modified xsi:type="dcterms:W3CDTF">2005-01-28T08:39:00Z</dcterms:modified>
  <cp:revision>13</cp:revision>
  <dc:subject/>
  <dc:title>Obnova zahrady Kinských v Praze 5</dc:title>
</cp:coreProperties>
</file>