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nova zahrady Kinských v Praze 5</w:t>
      </w:r>
    </w:p>
    <w:p>
      <w:pPr>
        <w:pStyle w:val="Normal"/>
        <w:rPr/>
      </w:pPr>
      <w:r>
        <w:rPr/>
        <w:t>Rekonstrukce parkových c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.O.08 – 6    úsek   H  -  schodiště, ze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 E C H N I C K Á        Z P R Á V 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oučas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Úsek H řeší uzavření zahrady v místě styku historických zdí u pěšího průchodu „hladovou zdí“ do Zahrady Nebozízek  v  5.etapě. Část navazující cesty s kamennou opěrnou zdí až k prvnímu rozcestí byl k tomuto úseku přičleněn. Cesty se na rozcestí spojují ve značných spádech a vytvářejí zde nepřirozenou vyvýšeninu. Úsek svahu směrem k „hladové zdi“ je zadržován kamennou vyspárovanou opěrnou zdí výšky cca 800mm. Zeď je místy narušená, vykazuje praskliny a stavebně je nedokončená. Cesty v tomto úseku jsou s asfaltovým povrchem značně rozrušený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2"/>
        <w:jc w:val="both"/>
        <w:rPr/>
      </w:pPr>
      <w:r>
        <w:rPr/>
        <w:t>Příprava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 objektu SO.08-6 – úsek H je zařazeno rozebrání stávající opěrné kamenné zdi (délka cca 13m), kameny v dobrém technickém stavu se ponechají na vyzdívky nové zdi, ostatní se odvezou na skládku. Odstranění asfaltových povrchů cest včetně podloží řeší SO.32-6 Komunikace a parkové cesty, ostatní příprava území je zahrnuta ve SO.30/A-6 Kácení dřevin a ochrana stávajících stromů a ve SO.30/B-6 Příprava území. Výkopy a úprava svahu pro navrhovanou opěrnou zeď jsou logicky přičleněny do SO.08-6 – úsek 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Navrhova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avební objekt 08-6 zahrnuje vytvoření vyrovnávacích rampových schodů a rekonstrukci stávající kamenné opěrné zdi (včetně jejího prodloužení) a úpravu svahu za touto zd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ampové vyrovnávací schody tvoří pouze tři stupně v podélném spádu 14%. Šířkou 2m navazují na okolní komunikace. Stupně jsou ze žulových štípaných obrubníků 100/250/500mm uložených do betonového lože, výška stupňů je 100mm. Výplně stupnic tvoří drobná žulová mozaika 60/60/60mm kladená vějířovitou skladbo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škerý žulový materiál bude žlutavého odstí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pěrná ze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pěrná zeď tvoří vnitřní okraj rampového schodiště (kde je podélný obrubník vynechán), a dále v lomeném polygonu lemuje přilehlou komunikaci až k pěšímu průchodu v „hladové zdi“. Na své severní straně bude zadržovat a upravovat svah nad schody a komunikací. Vlastní zeď se vyzdí na základ z prostého betonu, který bude proveden min. 700mm pod budoucí upravený terén. Na stavbu opěrné zdi bude použit hrubě opracovaný lomový kámen vybraný z demolice stávající zdi  a doplněn novým stejného druh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vah za opěrnou zdí bude v krajních úsecích odvodněn podélnou drenáží a střední část příčným odvodněním. Svah bude doplněn zpětným zásypem z propustné zeminy. Výška opěrné zídky je ve sklonu, který kopíruje do poloviny své délky spád přimknuté komunikace. Nad počátečním rampovým stupněm je výška opěrné zdi 250mm nad upraveným terénem a od poloviny úseku zdi pak 1,3m. Přední hrana zdi je o 300mm skloněna směrem ke svahu. Opěrná zeď je dělena do tří dilatačních celk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zdění bude provedeno podle ČSN 73 3251 – Navrhování konstrukcí z kamene. Realizace bude prováděna za dohledu projektanta-architekta a pracovníka památkové péč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Při provádění stavby je zapotřebí koordinovat i další činnosti, které mohou, probíhat  současně. Tj. přilehlé komunikace, kanalizace, veřejné osvětlení, dřevěné zábradlí (viz samostatné stavební objekty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both"/>
        <w:rPr/>
      </w:pPr>
      <w:r>
        <w:rPr/>
        <w:t>Vytý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týčení schodiště a opěrné zdi v souřadnicích není dokládáno. Potvrzení umístění schodiště a opěrné zdi provede projektant na stavbě v rámci autorského do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dvod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chodiště je odvodněno příčným sklonem 2% ke svahu, odvodňovací žlábek přilehlých cest je schodištěm přerušen. Žlábek shora navazující cesty je ukončen vpustí zaústěnou do kanalizace a na dolní cestě pokračuje žlábek dále od schodiště ve své tras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humusování a terénní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rámci terénních úprav se provede zpětný zásyp opěrné zdi, vyrovnání (přesvahování) okolního terénu za zdí v pruhu širokém cca 3m a ohumusování v tloušťce 150mm v tomtéž rozsahu.  Terénní úpravy ostatních svahů úseku T jsou zahrnuty ve SO.31-6 (Terénní úpra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Kácení a ochrana strom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ácení dřevin a ochrana stávajících stromů dotčených stavební činností  podrobně řeší SO.30/A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adové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é výsadby jsou řešeny v SO.33-6 Sadové úprav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bradl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vnější straně (a dále na navazujících cestách) je navrženo masivní dřevěné zábradlí, které je zpracováno ve SO.12-6 Dřevěné konstrukce – zábradlí. Výkopy a základky pro sloupky zábradlí jsou součástí také SO.12-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chrana přírod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eškerá stavební činnost  bude  prováděna s maximální opatrností vzhledem k charakteru celé zahrady, složitosti terénu, hustému porostu dřevin (zejména se musí chránit jejich kořenový systém min. 2,5m od středu kmene) a s ohledem na již zrekonstruované cesty ve střední a jižní části zahrady. S přihlédnutím k těmto skutečnostem se musí volit i vhodná technika pro provádění. </w:t>
      </w:r>
    </w:p>
    <w:p>
      <w:pPr>
        <w:pStyle w:val="Normal"/>
        <w:ind w:firstLine="708"/>
        <w:jc w:val="both"/>
        <w:rPr/>
      </w:pPr>
      <w:r>
        <w:rPr/>
        <w:t>Dopravní trasy a vymezení ploch pro zařízení staveniště bude upřesněno podle pokynů zástupce investora.</w:t>
      </w:r>
    </w:p>
    <w:p>
      <w:pPr>
        <w:pStyle w:val="Normal"/>
        <w:ind w:firstLine="708"/>
        <w:jc w:val="both"/>
        <w:rPr/>
      </w:pPr>
      <w:r>
        <w:rPr/>
        <w:t>V zahradě Kinských je sídlo zahradní údržby, která musí být o stavební činnosti inform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04:00Z</dcterms:created>
  <dc:creator>Ing. Richard Fischer</dc:creator>
  <dc:description/>
  <dc:language>en-US</dc:language>
  <cp:lastModifiedBy>Ing. Richard Fischer</cp:lastModifiedBy>
  <cp:lastPrinted>2005-01-28T18:12:00Z</cp:lastPrinted>
  <dcterms:modified xsi:type="dcterms:W3CDTF">2005-01-28T17:13:00Z</dcterms:modified>
  <cp:revision>10</cp:revision>
  <dc:subject/>
  <dc:title>Obnova zahrady Kinských v Praze 5</dc:title>
</cp:coreProperties>
</file>