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92704179"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878963"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9440543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45765947"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62914232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8841503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36178454"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