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1201394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0500318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617113768"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4606805"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44184309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920762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7987267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