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144130488"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972402944"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867629550"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094082954"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203488312"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411983237"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527614653"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