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4370612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5948817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21708159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713473322"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6496759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18109730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7332092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