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91728174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555667551"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944943526"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189232380"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336337235"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310104438"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302099690"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