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3803451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09611176"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859520879"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686035978"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549000095"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359159295"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202849367"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