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082080236"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282946001"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1385324762"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100828160"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432309083"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49752756"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77919852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