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12533225"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2252484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654108390"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75776147"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70438829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853069964"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88677807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