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142299944"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9113120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17268903"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468580101"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2132387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1491728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68799725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