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3459443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840642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47552905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725549807"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9858997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3540469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582350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