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6999971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9681900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0934178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9647171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7220626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4520847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93020366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