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0829526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1179879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70596112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6818312"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87803261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8479046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7662882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