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8160176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3007555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906204771"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639406094"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55755214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662599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09578595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