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8147013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72048824"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821100010"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584287326"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