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23584776"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99377350"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90324076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82965161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