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3530698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8914836"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5298910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339715202"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