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977657874"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05396666"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449291877"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108367535"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