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80621045"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74335642"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350359216"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747122254"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