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041477815"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098560661"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954701449"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368241738"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