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řijetí Partnerství hlavního města Prahy v oblasti kultury a volného času v roce 200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poskytnutí finančních prostředků formou daru ve výši 4.000.000,- Kč na rok 2008 Akademii klasické hudby, o. p. s., se sídlem Petrská 29/1168, 110 00 Praha 1, IČ 26725347 na realizaci festivalu Dvořákova Praha darovací smlouvou schválenou usnesením Rady HMP č. 249 ze dne 27.2.2007, z běžných výdajů kap. 0619 - OKP, § 3392 - záležitosti kultury - partnerství hl. m. Prahy v oblasti kultury a volného času</w:t>
      </w:r>
    </w:p>
    <w:p>
      <w:pPr>
        <w:pStyle w:val="Odstavec1"/>
        <w:rPr/>
      </w:pPr>
      <w:r>
        <w:rPr/>
        <w:t xml:space="preserve">2. </w:t>
        <w:tab/>
        <w:t>poskytnutí účelové neinvestiční dotace z rozpočtu hl. m. Prahy (pol 4121) z kap. 0619, § 3392 městským částem v celkové výši 100.000,- Kč, z toho</w:t>
      </w:r>
    </w:p>
    <w:p>
      <w:pPr>
        <w:pStyle w:val="Odstavec1"/>
        <w:rPr/>
      </w:pPr>
      <w:r>
        <w:rPr/>
        <w:t>MČ Praha - Dolní Chabry částka 50.000,- Kč na akci "735 let první dochované zmínky o Chabrech" a MČ Praha - Dubeč částka 50.000,- Kč na projekt "Historické okamžiky v Dubči - dnes pražské městské části aneb 400 let od setkání králů u Dubečské tvrze"</w:t>
      </w:r>
    </w:p>
    <w:p>
      <w:pPr>
        <w:pStyle w:val="Odstavec1"/>
        <w:rPr>
          <w:b/>
          <w:b/>
        </w:rPr>
      </w:pPr>
      <w:r>
        <w:rPr>
          <w:b/>
        </w:rPr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1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8:16:00Z</dcterms:created>
  <dc:creator>INF</dc:creator>
  <dc:description/>
  <cp:keywords/>
  <dc:language>en-US</dc:language>
  <cp:lastModifiedBy>INF</cp:lastModifiedBy>
  <dcterms:modified xsi:type="dcterms:W3CDTF">2008-08-15T08:16:00Z</dcterms:modified>
  <cp:revision>1</cp:revision>
  <dc:subject/>
  <dc:title>NAŘÍZENÍ ŘEDITELE</dc:title>
</cp:coreProperties>
</file>