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ku parc.č. 2342/299 o výměře 10271 m2 a pozemku parc.č. 2343/5 o výměře 17 m2 v kat.území Kunratice z vlastnictví hl. m. Prahy do vlastnictví společnosti K-Stavby, a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2342/299 o výměře 10271 m2 k. ú. Kunratice geometrickým plánem č. 2179-29/2007 potvrzeným a schváleným Kat. úřadem dne 16. 4. 2007 oddělenou a označenou jako parc.č. 2342/370 k. ú. Kunratice a pozemku  parc.č. 2343/5 o výměře 17 m2 k. ú. Kunratice,  zapsaných na LV č. 1616 pro kat. území Kunratice, obec Praha z vlastnictví hl. m. Prahy do vlastnictví společnosti K-Stavby, a.s., se sídlem Nábřežní 87, Praha 5, IČ 26721813 za celkovou kupní cenu 34.562.400 Kč,tj.</w:t>
      </w:r>
    </w:p>
    <w:p>
      <w:pPr>
        <w:pStyle w:val="Odstavec1b"/>
        <w:rPr/>
      </w:pPr>
      <w:r>
        <w:rPr/>
        <w:t>1.800 Kč/m2  za 17 m2 pozemku parc.č. 2343/5 a  4541 m2 části pozemku parc.č. 2342/370</w:t>
      </w:r>
    </w:p>
    <w:p>
      <w:pPr>
        <w:pStyle w:val="Odstavec1b"/>
        <w:rPr/>
      </w:pPr>
      <w:r>
        <w:rPr/>
        <w:t xml:space="preserve">a </w:t>
      </w:r>
    </w:p>
    <w:p>
      <w:pPr>
        <w:pStyle w:val="Odstavec1b"/>
        <w:rPr/>
      </w:pPr>
      <w:r>
        <w:rPr/>
        <w:t>4.600 Kč/m2  za 5730 m2 části pozemku parc. č.  2342/370,</w:t>
      </w:r>
    </w:p>
    <w:p>
      <w:pPr>
        <w:pStyle w:val="Odstavec1b"/>
        <w:rPr/>
      </w:pPr>
      <w:r>
        <w:rPr/>
        <w:t>to vše za podmínky, že v případě, že dojde k zastavění větší plochy té části pozemku parc.č. 2342/370, která je k zastavění určena, kupující  hl. m. Praze doplatí  rozdíl sjednané kupní ceny za pozemky zastavěné a nezastavěné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e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3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08:00Z</dcterms:created>
  <dc:creator>INF</dc:creator>
  <dc:description/>
  <dc:language>en-US</dc:language>
  <cp:lastModifiedBy>INF</cp:lastModifiedBy>
  <dcterms:modified xsi:type="dcterms:W3CDTF">2008-09-09T11:08:00Z</dcterms:modified>
  <cp:revision>1</cp:revision>
  <dc:subject/>
  <dc:title>NAŘÍZENÍ ŘEDITELE</dc:title>
</cp:coreProperties>
</file>