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návrh na úplatný převod pozemků parc.č. 4279/58 o výměře 119 m2 a parc.č. 4279/60 o výměře 130 m2 v k.ú. </w:t>
      </w:r>
    </w:p>
    <w:p>
      <w:pPr>
        <w:pStyle w:val="Subjekt"/>
        <w:rPr/>
      </w:pPr>
      <w:r>
        <w:rPr/>
        <w:t xml:space="preserve">Horní Počernice, které vznikly oddělením z pozemku parc.č.4279/2 v k.ú. Horní Počernice jako část PK 251 k.ú. </w:t>
      </w:r>
    </w:p>
    <w:p>
      <w:pPr>
        <w:pStyle w:val="Subjekt"/>
        <w:rPr/>
      </w:pPr>
      <w:r>
        <w:rPr/>
        <w:t xml:space="preserve">Svépravice zapsaný na LV 2425 k.ú. Horní Počernice na základě Geometrického plánu č. 3283-243/2007, do </w:t>
      </w:r>
    </w:p>
    <w:p>
      <w:pPr>
        <w:pStyle w:val="Subjekt"/>
        <w:rPr/>
      </w:pPr>
      <w:r>
        <w:rPr/>
        <w:t>vlastnictví hl.m. Prahy pro stavbu č. 0083 "Horní Počernice - ČOV Svépravice, etapa 0001" - Chvaly I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parc.č. 4279/58 o výměře 119 m2 a parc.č. 4279/60 o výměře 130 m2 v k.ú. Horní Počernice, které vznikly oddělením z pozemku parc.č. 4279/2 v k.ú. Horní Počernice jako část PK 251 k.ú. Svépravice zapsaný na LV 2425 k.ú. Horní Počernice na základě Geometrického plánu č. 3283-243/2007, v podílovém spoluvlastnictví Jiřího Böhma***************************************podíl 1/2 a Jaroslavy Vinterové, ************************************************* - podíl 1/2 , do vlastnictví hl.m. Prahy pro stavbu č. 0083 "Horní Počernice - ČOV Svépravice, etapa 0001" - Chvaly I, za kupní cenu určenou znaleckým posudkem č. 1165-015/08 z 20.2.2008 a upravenou v souladu s Přílohou č. 1 k usnesení Rady ZHMP č. 0608 ze dne 30.5.2000, která činí 125 877,50 Kč a uhrazení rozdílu daně z převodu nemovitostí.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0:00Z</dcterms:created>
  <dc:creator>INF</dc:creator>
  <dc:description/>
  <dc:language>en-US</dc:language>
  <cp:lastModifiedBy>INF</cp:lastModifiedBy>
  <dcterms:modified xsi:type="dcterms:W3CDTF">2008-09-10T07:30:00Z</dcterms:modified>
  <cp:revision>1</cp:revision>
  <dc:subject/>
  <dc:title>NAŘÍZENÍ ŘEDITELE</dc:title>
</cp:coreProperties>
</file>