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oskytnutí účelové neinvestiční dotace z rozpočtu hlavního města Prahy na zajištění činnosti lékařské služby první pomoci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výdajů vlastního hl.m.Prahy  v kap. 0544, § 3513 v celkové výši  22 milionů Kč v souvislosti s poskytnutím neinvestiční účelové dotace zdravotnickým zařízením  uvedeným  v příloze č. 1 tohoto usnesení  na zajištění lékařské služby první pomoci v roce 2008</w:t>
      </w:r>
    </w:p>
    <w:p>
      <w:pPr>
        <w:pStyle w:val="Odstavec1"/>
        <w:rPr/>
      </w:pPr>
      <w:r>
        <w:rPr/>
        <w:t xml:space="preserve">2. </w:t>
        <w:tab/>
        <w:t>poskytnutí účelové neinvestiční dotace zdravotnickým zařízením na zajištění lékařské služby první pomoci v roce 2008 dle přílohy č. 1 tohoto usnesení z kap. 0544, § 3513 v celkové výši 22 milonů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59:00Z</dcterms:created>
  <dc:creator>INF</dc:creator>
  <dc:description/>
  <dc:language>en-US</dc:language>
  <cp:lastModifiedBy>INF</cp:lastModifiedBy>
  <dcterms:modified xsi:type="dcterms:W3CDTF">2007-12-11T11:59:00Z</dcterms:modified>
  <cp:revision>1</cp:revision>
  <dc:subject/>
  <dc:title>NAŘÍZENÍ ŘEDITELE</dc:title>
</cp:coreProperties>
</file>