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základě žádostí hlavního města Prahy žádá likvidátor Státního statku hl. m. Prahy Ministerstvo financí ČR, podle § 47 b) odst.1 zákona č.92/1991 Sb., ve znění pozdějších předpisů, o udělení výjimky a souhlasu s bezúplatným převodem pozemků z vlastnictví České republiky s právem hospodaření s majetkem státu pro Státní statek hlavního města Prahy „ v likvidaci“ do vlastnictví hlavního města Prahy.  </w:t>
      </w:r>
    </w:p>
    <w:p>
      <w:pPr>
        <w:pStyle w:val="Normal"/>
        <w:spacing w:lineRule="auto" w:line="360"/>
        <w:jc w:val="both"/>
        <w:rPr/>
      </w:pPr>
      <w:r>
        <w:rPr/>
        <w:t>U níže uvedených pozemků souhlasí Ministerstvo financí ČR s bezúplatným převodem do vlastnictví hlavního města Prah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385/1 k.ú. Újezd</w:t>
      </w:r>
    </w:p>
    <w:p>
      <w:pPr>
        <w:pStyle w:val="Normal"/>
        <w:spacing w:lineRule="auto" w:line="360"/>
        <w:jc w:val="both"/>
        <w:rPr/>
      </w:pPr>
      <w:r>
        <w:rPr/>
        <w:t>Na pozemku o výměře 6 217 m</w:t>
      </w:r>
      <w:r>
        <w:rPr>
          <w:vertAlign w:val="superscript"/>
        </w:rPr>
        <w:t>2</w:t>
      </w:r>
      <w:r>
        <w:rPr/>
        <w:t xml:space="preserve"> se nachází fotbalové hřiště, které slouží ke sportovnímu vyžití občanů městské části. Ministerstvo financí ČR rozhodnutím čj. 425/62451/2007/252/Bu ze dne 22.10.2007 udělilo výjimku podle § 47 b) odst. 1 zákona č.92/1991 Sb., ve znění pozdějších předpisů a souhlasilo s bezúplatným převodem pozem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691/3 k.ú. Zbraslav</w:t>
      </w:r>
    </w:p>
    <w:p>
      <w:pPr>
        <w:pStyle w:val="Normal"/>
        <w:spacing w:lineRule="auto" w:line="360"/>
        <w:jc w:val="both"/>
        <w:rPr/>
      </w:pPr>
      <w:r>
        <w:rPr/>
        <w:t>Pozemek o výměře 1 027 m</w:t>
      </w:r>
      <w:r>
        <w:rPr>
          <w:vertAlign w:val="superscript"/>
        </w:rPr>
        <w:t>2</w:t>
      </w:r>
      <w:r>
        <w:rPr/>
        <w:t xml:space="preserve"> je zastavěn vodojemem Havlín, který je ve vlastnictví hlavního města Prahy. Ministerstvo financí ČR rozhodnutím čj. 425/103257/2006/567/Ro ze dne 22.10.2007 udělilo výjimku podle § 47 b) odst. 1 zákona č.92/1991 Sb., ve znění pozdějších předpisů a souhlasilo s bezúplatným převodem pozem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691/6 k.ú. Zbraslav</w:t>
      </w:r>
    </w:p>
    <w:p>
      <w:pPr>
        <w:pStyle w:val="Normal"/>
        <w:spacing w:lineRule="auto" w:line="360"/>
        <w:jc w:val="both"/>
        <w:rPr/>
      </w:pPr>
      <w:r>
        <w:rPr/>
        <w:t>Pozemek o výměře 531 m</w:t>
      </w:r>
      <w:r>
        <w:rPr>
          <w:vertAlign w:val="superscript"/>
        </w:rPr>
        <w:t>2</w:t>
      </w:r>
      <w:r>
        <w:rPr/>
        <w:t xml:space="preserve"> je zastavěn zpevněnou příjezdovou komunikací k vodojemu Havlín. Ministerstvo financí ČR rozhodnutím čj. 425/65858/2007/274/Ro ze dne 22.10.2007 udělilo výjimku podle § 47 b) odst. 1 zákona č.92/1991 Sb., ve znění pozdějších předpisů a souhlasilo s bezúplatným převodem pozem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1106" w:gutter="0" w:header="720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.65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32:00Z</dcterms:created>
  <dc:creator>INF</dc:creator>
  <dc:description/>
  <dc:language>en-US</dc:language>
  <cp:lastModifiedBy>INF</cp:lastModifiedBy>
  <cp:lastPrinted>2007-01-11T11:02:00Z</cp:lastPrinted>
  <dcterms:modified xsi:type="dcterms:W3CDTF">2007-11-14T13:21:00Z</dcterms:modified>
  <cp:revision>313</cp:revision>
  <dc:subject/>
  <dc:title>S E Z N A M</dc:title>
</cp:coreProperties>
</file>