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Příloha č. 1 k usnesení ZHMP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č. 12/    ze dne 13.12.2007     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měna zřizovací listiny příspěvkové organizace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třední škola, Základní škola a Mateřská škola pro sluchově postižené,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Praha 5, Výmolova 169</w:t>
      </w:r>
    </w:p>
    <w:p>
      <w:pPr>
        <w:pStyle w:val="Heading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řizovací listina příspěvkové organizace  Střední škola, Základní škola a Mateřská škola pro sluchově postižené, Praha 5, Výmolova 169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09/32 ze dne 26.6.2003, ve znění usnesení Zastupitelstva hlavního města Prahy č. 36/21 ze dne 30.3.2006 a ve znění usnesení Zastupitelstva hlavního města Prahy č. 2/33 ze dne 21.12.2006 se mění a doplňuje tak, že článek II. nově zní takto: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„ </w:t>
      </w:r>
      <w:r>
        <w:rPr>
          <w:i/>
          <w:iCs/>
          <w:sz w:val="24"/>
          <w:szCs w:val="24"/>
          <w:u w:val="none"/>
        </w:rPr>
        <w:t>II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ymezení hlavního účelu a předmětu činnos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Organizace poskytuje střední vzdělání a základní vzdělání pro žáky se speciálními vzdělávacími potřebami a předškolní vzdělání pro děti se speciálními vzdělávacími potřebami. Součástí organizace je speciálně pedagogické centrum, které poskytuje pro žáky a jejich zákonné zástupce odborné speciálně pedagogické služby, informační, diagnostickou, poradenskou a metodickou pomoc. Další součástí školy je internát, školní družina, školní jídelna, která zabezpečuje školní stravování a závodní stravování, a středisko volného času, jehož činnost se zaměřuje na oblast jazykového vzdělávání. “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Tato změna zřizovací listiny nabývá účinnosti dnem 1.1.2008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26:00Z</dcterms:created>
  <dc:creator>INF</dc:creator>
  <dc:description/>
  <dc:language>en-US</dc:language>
  <cp:lastModifiedBy>INF</cp:lastModifiedBy>
  <dcterms:modified xsi:type="dcterms:W3CDTF">2007-12-12T12:26:00Z</dcterms:modified>
  <cp:revision>2</cp:revision>
  <dc:subject/>
  <dc:title>Příloha  k usnesení Rady hl</dc:title>
</cp:coreProperties>
</file>