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návrh obecně závazné vyhlášky na ochranu veřejného pořádku v souvislosti s nabízením sexuálních služeb a na zrušení vyhlášky č. 2/1993 Sb.hl.m.Prahy na ochranu veřejného pořádku v souvislosti s nabízením sexuálních služeb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 na ochranu veřejného pořádku v souvislosti s nabízením a poskytováním sexuálních služeb na veřejných prostranstvích, která je uvedena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4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35:00Z</dcterms:created>
  <dc:creator>INF</dc:creator>
  <dc:description/>
  <cp:keywords/>
  <dc:language>en-US</dc:language>
  <cp:lastModifiedBy>INF</cp:lastModifiedBy>
  <dcterms:modified xsi:type="dcterms:W3CDTF">2007-12-04T10:35:00Z</dcterms:modified>
  <cp:revision>1</cp:revision>
  <dc:subject/>
  <dc:title>NAŘÍZENÍ ŘEDITELE</dc:title>
</cp:coreProperties>
</file>