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rozpočtu vlastního hlavního města Prahy v roce 2007 o neinvestiční transfer z MŠMT pro školy soukromého školství na územ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921 ze dne 4.12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Krausová Jaroslava, 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0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6T08:09:00Z</dcterms:modified>
  <cp:revision>1</cp:revision>
  <dc:subject/>
  <dc:title>Průvodce při přípravě materiálů</dc:title>
</cp:coreProperties>
</file>