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Poskytování a zajištění lékařské služby první pomoci (dále jen „LSPP“) není v současné době právně upraveno, tzn. není zákonem ani jiným obecně závazným předpisem stanoveno, který orgán je povinen LSPP zajistit a financovat.</w:t>
      </w:r>
    </w:p>
    <w:p>
      <w:pPr>
        <w:pStyle w:val="TextBody"/>
        <w:rPr/>
      </w:pPr>
      <w:r>
        <w:rPr/>
        <w:t>Do 31. 12. 2002, tj. před účinností zákona č. 320/2002 Sb., o změně a zrušení některých zákonů v souvislosti s ukončením činnosti okresních úřadů, bylo možno odpovědnost okresních úřadů za zajištění LSPP vyvodit pouze nepřímo z originální odpovědnosti státu za činnost ve veřejném zájmu a za celý systém poskytování zdravotní péče a dále z ust. § 5 odst. 2, písm. f) zákona č. 160/1992 Sb., o zdravotní péči v nestátních zdravotnických zařízeních, ve znění pozdějších předpisů, který umožňoval orgánu příslušnému k registraci nestátního zdravotnického zařízení uzavřít smlouvu o zajištění takové činnosti.</w:t>
      </w:r>
    </w:p>
    <w:p>
      <w:pPr>
        <w:pStyle w:val="Normal"/>
        <w:jc w:val="both"/>
        <w:rPr/>
      </w:pPr>
      <w:r>
        <w:rPr/>
        <w:t>Totéž platí i od 1. 1. 2003 o krajích. Zákon č. 320/2002 Sb. totiž přenesl pouze působnost z okresních úřadů na kraj a kraj se stal orgánem příslušným k registraci nestátních zdravotnických zařízení. To znamená, že podle ustanovení § 5 zák. č. 160/1992 Sb. je nestátní zdravotnické zařízení povinno uzavřít smlouvu o zajištění LSPP s krajem, pokud o to kraj požádá. Jde tedy o povinnost nestátního zdravotnického zařízení (dále jen „NZZ“) uzavřít smlouvu a oprávnění kraje v naléhavých případech uzavření smlouvy o provozování LSPP požadovat, nikoliv o povinnost kraje LSPP zabezpečit a financovat. Vzhledem k tomu, že ve smyslu ustanovení § 5 je NZZ povinno smlouvu uzavřít a na jejím základě se v „únosné míře podílet na zajištění potřebných zdravotnických služeb“, je tato právní povinnost obtížně vynutitelná.</w:t>
      </w:r>
    </w:p>
    <w:p>
      <w:pPr>
        <w:pStyle w:val="Normal"/>
        <w:jc w:val="both"/>
        <w:rPr/>
      </w:pPr>
      <w:r>
        <w:rPr/>
        <w:t>Nedostatku legislativní úpravy si je vědomo Ministerstvo zdravotnictví, proto v Metodickém opatření ZD02/2003, publikovaném ve Věstníku MZ – „Minimální standard poskytování lékařské služby první pomoci“, čl. 2 je stanoveno, že „ …</w:t>
      </w:r>
      <w:r>
        <w:rPr>
          <w:i/>
          <w:iCs/>
        </w:rPr>
        <w:t>LSPP zpravidla na svém území zajišťuje kraj a za tím účelem postupuje podle § 5 odst. 2 písm. f) zák. č. 160/1992 Sb</w:t>
      </w:r>
      <w:r>
        <w:rPr/>
        <w:t xml:space="preserve">….“, a všechna ostatní ustanovení metodického opatření jsou formulována jako doporučení. </w:t>
      </w:r>
      <w:r>
        <w:rPr>
          <w:i/>
          <w:iCs/>
        </w:rPr>
        <w:t>„Minimální standard poskytování lékařské služby první pomoci“</w:t>
      </w:r>
      <w:r>
        <w:rPr/>
        <w:t xml:space="preserve"> je přílohou č. 1 důvodové zprávy.</w:t>
      </w:r>
    </w:p>
    <w:p>
      <w:pPr>
        <w:pStyle w:val="Normal"/>
        <w:jc w:val="both"/>
        <w:rPr/>
      </w:pPr>
      <w:r>
        <w:rPr/>
        <w:t>Problematikou LSPP se zabýval i Ústavní soud, který svým nálezem čj.: Pl. ÚS 5/04 ze dne 25. 9. 2007 rozhodl takto: „</w:t>
      </w:r>
      <w:r>
        <w:rPr>
          <w:i/>
          <w:iCs/>
        </w:rPr>
        <w:t>Příslušným k zajištění lékařské služby první pomoci, poskytované dle § 28 odst. 1 písm. b) zákona č. 48/1997 Sb. , o veřejném zdravotním pojištění a o změně a doplnění některých souvisejících zákonů, ve znění pozdějších předpisů, je kraj jako vyšší územní samosprávný celek, a to v mezích svého postavení zřizovatele zdravotnických zařízení (§ 31 až § 33, § 39 zákona č. 20/1966 Sb., o péči o zdraví lidu, ve znění pozdějších předpisů), popř. v rozsahu zákonem poskytnutého oprávnění uzavírat smlouvy s nestátními zdravotnickými zařízeními [§ 5 odst. 2 písm. e) zákona č. 160/1992 Sb., ve znění pozdějších předpisů].“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V hlavním městě Praze není do současné doby poskytování lékařské služby první pomoci koncepčně řízeno. Síť stanovišť vytvářely jednotlivé městské části dle vlastních úvah a finančních možností. Hlavní město Praha dosud vynakládá na poskytování LSPP 25 až 30 mil. Kč ročně, což představuje cca 50 % finančních prostředků nutných k úhradě ztráty z provozu jednotlivých stanovišť LSPP. Přitom nemá možnost efektivitu systému LSPP přímo ovlivňovat, neboť  využití finančních prostředků je dáno smluvními vztahy městských částí se zdravotnickými zařízeními provozujícími LSPP. </w:t>
      </w:r>
      <w:r>
        <w:rPr>
          <w:i/>
          <w:iCs/>
        </w:rPr>
        <w:t xml:space="preserve">„Vývoj systému LSPP na území hl. m. Prahy v letech 2002-2007“ </w:t>
      </w:r>
      <w:r>
        <w:rPr/>
        <w:t>je přílohou č. 2 důvodové z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</w:rPr>
        <w:t>Ministerstvo zdravotnictví připravuje právní úpravu zajištění LSPP, z tohoto důvodu a s ohledem na výše uvedené skutečnosti byl Radě HMP předložen „</w:t>
      </w:r>
      <w:r>
        <w:rPr>
          <w:b w:val="false"/>
          <w:bCs w:val="false"/>
          <w:i/>
          <w:iCs/>
        </w:rPr>
        <w:t>návrh zajištění a financování  LSPP hlavním městem Prahou v roce 2008“</w:t>
      </w:r>
      <w:r>
        <w:rPr>
          <w:b w:val="false"/>
          <w:bCs w:val="false"/>
        </w:rPr>
        <w:t xml:space="preserve"> jako efektivnější řešení zajištění této služby do doby její definitivní legislativní úpravy. Tento návrh Rada HMP svým  Usnesením  č. 1976 ze dne 11.12.2007 schválila a zároveň odsouhlasila  návrh na poskytnutí neinvestiční účelové dotace zdravotnickým zařízením poskytujícím tuto službu ve výši uvedené v příloze č. 1 k usnesení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 roce 2008 bude funkčnost a efektivita systému LSPP průběžně sledována a vyhodnocována, přičemž takto získané poznatky budou použity k dotvoření definitivní podoby systému LSPP na území hlavního města Prahy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ředložený návrh zajišťuje pacientům přímou návaznost péče na komplement a specializovanou péči, omezuje duplicitu vyšetření a umožňuje v případě potřeby okamžitou hospitalizaci pacienta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ednotlivé městské části mohou kromě toho dle vlastní úvahy i nadále zajišťovat LSPP ve vlastní reži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ávrh financování provozu LSPP od 1. 1. 2008 předpokládá členění nákladů, příjmů a očekávané ztráty </w:t>
      </w:r>
      <w:r>
        <w:rPr>
          <w:u w:val="single"/>
        </w:rPr>
        <w:t>na provoz jednoho stanoviště LSPP</w:t>
      </w:r>
      <w:r>
        <w:rPr/>
        <w:t xml:space="preserve">:                v tis. Kč </w:t>
      </w:r>
    </w:p>
    <w:p>
      <w:pPr>
        <w:pStyle w:val="Normal"/>
        <w:spacing w:before="120" w:after="0"/>
        <w:rPr/>
      </w:pPr>
      <w:r>
        <w:rPr/>
        <w:t xml:space="preserve">Náklady (mzdy + pojištění, provozní náklady celkem) ………….. 4 160 </w:t>
      </w:r>
    </w:p>
    <w:p>
      <w:pPr>
        <w:pStyle w:val="Normal"/>
        <w:spacing w:before="120" w:after="0"/>
        <w:rPr/>
      </w:pPr>
      <w:r>
        <w:rPr/>
        <w:t xml:space="preserve">Příjmy od ZP a v hotovosti  ……………………………………… 1 360 </w:t>
      </w:r>
    </w:p>
    <w:p>
      <w:pPr>
        <w:pStyle w:val="Normal"/>
        <w:rPr/>
      </w:pPr>
      <w:r>
        <w:rPr/>
        <w:t xml:space="preserve">Regulační poplatky ……………………………………………….    800 </w:t>
      </w:r>
    </w:p>
    <w:p>
      <w:pPr>
        <w:pStyle w:val="Normal"/>
        <w:rPr/>
      </w:pPr>
      <w:r>
        <w:rPr/>
        <w:t xml:space="preserve">Výnosy celkem ……………………………………………………2 160 </w:t>
      </w:r>
    </w:p>
    <w:p>
      <w:pPr>
        <w:pStyle w:val="Normal"/>
        <w:spacing w:before="120" w:after="0"/>
        <w:rPr/>
      </w:pPr>
      <w:r>
        <w:rPr/>
        <w:t xml:space="preserve">Předpokládaná ztráta …………………………………………...do 2 000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 jednotlivými fakultními nemocnicemi  provozujícími LSPP budou uzavřeny smlouvy o poskytnutí účelové dotac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ěstské části Praha 1 bude poskytnuta účelová neinvestiční dotace na zajištění LSPP příspěvkovou organizaci Nemocnice Na Františku s poliklinikou v poliklinice Palackého 5, Praha 1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31:00Z</dcterms:created>
  <dc:creator>INF</dc:creator>
  <dc:description/>
  <dc:language>en-US</dc:language>
  <cp:lastModifiedBy>INF</cp:lastModifiedBy>
  <dcterms:modified xsi:type="dcterms:W3CDTF">2007-12-11T11:51:00Z</dcterms:modified>
  <cp:revision>2</cp:revision>
  <dc:subject/>
  <dc:title>Důvodová zpráva</dc:title>
</cp:coreProperties>
</file>