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537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537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poskytnutí účelové neinvestiční dotace z rozpočtu hlavního města Prahy na zajištění činnosti lékařské služby první pomoci v roce 2008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důvodové zprávě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2 k důvodové zprávě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i Rady HMP č. 1976 ze dne 11.12.2007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SOC MHMP</w:t>
      </w:r>
    </w:p>
    <w:p>
      <w:pPr>
        <w:pStyle w:val="Odstavec1"/>
        <w:rPr/>
      </w:pPr>
      <w:r>
        <w:rPr/>
        <w:t>Brettschneiderová Alena,MUDr., MHMP - SOC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Pešá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09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1:59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12-11T11:59:00Z</dcterms:modified>
  <cp:revision>1</cp:revision>
  <dc:subject/>
  <dc:title>Průvodce při přípravě materiálů</dc:title>
</cp:coreProperties>
</file>