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3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3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 parc.č. 3122/2 o výměře 163 m</w:t>
      </w:r>
      <w:r>
        <w:rPr>
          <w:vertAlign w:val="superscript"/>
        </w:rPr>
        <w:t>2</w:t>
      </w:r>
      <w:r>
        <w:rPr/>
        <w:t>, v k.ú. Nusle, ve vlastnictví ČR-Zařízení služeb pro Ministerstvo vnitra, Přípotoční 300/12, Praha 10, IČ 67779999  za  pozemek parc. č. 3122/3 o výměře 175  m</w:t>
      </w:r>
      <w:r>
        <w:rPr>
          <w:vertAlign w:val="superscript"/>
        </w:rPr>
        <w:t>2</w:t>
      </w:r>
      <w:r>
        <w:rPr/>
        <w:t>, v k.ú. Nusle,  ve vlastnictví hl.m.Prahy.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818  ze dne 20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1818 ze dne 20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2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04T14:23:00Z</dcterms:modified>
  <cp:revision>1</cp:revision>
  <dc:subject/>
  <dc:title>Průvodce při přípravě materiálů</dc:title>
</cp:coreProperties>
</file>