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výšení rozpočtu vlastního hlavního města Prahy v roce 2007 o neinvestiční transfer z MŠMT pro školy soukromého školství na územ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výšení rozpočtu příjmů a výdajů vlastního hlavního města Prahy v kap.0465 - Školství, mládež a samospráva o účelový neinvestiční transfer ze státního rozpočtu z MŠMT (pol.4116) v celkové výši 227 376 tis.Kč, určený na financování soukromého školství na území hlavního města Prahy na 4.čtvrtletí 2007 ve smyslu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0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38:00Z</dcterms:created>
  <dc:creator>INF</dc:creator>
  <dc:description/>
  <dc:language>en-US</dc:language>
  <cp:lastModifiedBy>INF</cp:lastModifiedBy>
  <dcterms:modified xsi:type="dcterms:W3CDTF">2007-11-16T09:38:00Z</dcterms:modified>
  <cp:revision>1</cp:revision>
  <dc:subject/>
  <dc:title>NAŘÍZENÍ ŘEDITELE</dc:title>
</cp:coreProperties>
</file>