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394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394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revokace usnesení ZHMP č. 23/18 ze dne 12.12.1996 ve znění  usnesení ZHMP č. 40/08 ze dne 14.09.2006 v části "Příloha č. 1" k návrhu na schválení nemovitých věcí, které jsou nabývány do vlastnictví hl.m.Prahy za účelem přípravy a realizace investiční výstavby hl.m.Prahy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důvodové zprávě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2 k důvodové zprávě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ady HMP č. 1869 ze dne 27.11.2007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MI MHMP</w:t>
      </w:r>
    </w:p>
    <w:p>
      <w:pPr>
        <w:pStyle w:val="Odstavec1"/>
        <w:rPr/>
      </w:pPr>
      <w:r>
        <w:rPr/>
        <w:t>JUDr. Josef Sechovec, MHMP - OMI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 xml:space="preserve">radní Šteiner 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38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08:47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12-04T08:47:00Z</dcterms:modified>
  <cp:revision>1</cp:revision>
  <dc:subject/>
  <dc:title>Průvodce při přípravě materiálů</dc:title>
</cp:coreProperties>
</file>