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2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2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poskytnutí účelové neinvestiční dotace městským částem hlavního města Prahy z  kap.04 - Školství, mládež a samospráva na rok 2008 - integrace žáků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ady HMP č. 712  ze dne  3.6.2008              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Krausová Jaroslava,Ing.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1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05T08:10:00Z</dcterms:modified>
  <cp:revision>1</cp:revision>
  <dc:subject/>
  <dc:title>Průvodce při přípravě materiálů</dc:title>
</cp:coreProperties>
</file>