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budovy č.p. 203, stojící na pozemku č. parc. 2973/1 a pozemku č. parc. 2973/1, zastavěná plocha o výměře 633 m</w:t>
      </w:r>
      <w:r>
        <w:rPr>
          <w:vertAlign w:val="superscript"/>
        </w:rPr>
        <w:t>2</w:t>
      </w:r>
      <w:r>
        <w:rPr/>
        <w:t>, zapsané v katastru nemovitostí vedeném Katastrálním úřadem pro hlavní město Prahu, Katastrální pracoviště Praha, na listu vlastnictví č. 2838 pro obec Praha a katastrální území Smíchov včetně všech součástí a příslušenství převáděné nemovitosti, společnosti EXCHANGE s.r.o., IČ : 25777726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budovy č.p. 203, stojící na pozemku č. parc. 2973/1 a pozemku č. parc. 2973/1, zastavěná plocha o výměře 633 m</w:t>
      </w:r>
      <w:r>
        <w:rPr>
          <w:vertAlign w:val="superscript"/>
        </w:rPr>
        <w:t>2</w:t>
      </w:r>
      <w:r>
        <w:rPr/>
        <w:t>, zapsané v katastru nemovitostí vedeném Katastrálním úřadem pro hlavní město Prahu, Katastrální pracoviště Praha, na listu vlastnictví č. 2838 pro obec Praha a katastrální území Smíchov včetně všech součástí a příslušenství převáděné nemovitosti, společnosti EXCHANGE s.r.o., IČ : 25777726, za cenu 71,111.111,- Kč s tím, že součástí smluvního ujednání bude věcné břemeno strpět na budově umístění zařízení Městského kamerového  systému Hl.m.Prahy včetně rozvaděče a dále přístup k tomuto zařízení za účelem údržby a oprav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úplatný převod ve smyslu bodu I. tohoto usnesení</w:t>
      </w:r>
    </w:p>
    <w:p>
      <w:pPr>
        <w:pStyle w:val="Ukol1"/>
        <w:rPr/>
      </w:pPr>
      <w:r>
        <w:rPr/>
        <w:t>Kontrolní termín: 30.7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náměstek primátora Klega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6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9:24:00Z</dcterms:created>
  <dc:creator>INF</dc:creator>
  <dc:description/>
  <dc:language>en-US</dc:language>
  <cp:lastModifiedBy>INF</cp:lastModifiedBy>
  <dcterms:modified xsi:type="dcterms:W3CDTF">2008-05-30T09:24:00Z</dcterms:modified>
  <cp:revision>1</cp:revision>
  <dc:subject/>
  <dc:title>NAŘÍZENÍ ŘEDITELE</dc:title>
</cp:coreProperties>
</file>