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i/>
          <w:iCs/>
          <w:u w:val="single"/>
        </w:rPr>
        <w:t>Příloha č. 4  k usnesení ZHMP č. 18/  ze dne 19.6.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ind w:left="0" w:hanging="0"/>
        <w:jc w:val="center"/>
        <w:rPr/>
      </w:pPr>
      <w:r>
        <w:rPr/>
        <w:t>Dům dětí a mládeže, Praha 8, Přemyšlenská 11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řizovací listina příspěvkové organizace Dům dětí a mládeže, Praha 8, Přemyšlenská 1102 schválená usnesením Rady hlavního města Prahy č. 0498  ze dne 27. 3.  2001, ve znění usnesení Zastupitelstva hlavního města Prahy č. 30/41 ze dne 31. 5. 2001, ve znění usnesení Zastupitelstva hlavního města Prahy č. 33/11 ze dne 4. 10. 2001, ve znění usnesení Zastupitelstva hlavního města Prahy č. 02/24 ze dne 12. 12. 2002, ve znění usnesení Zastupitelstva hlavního města Prahy č. 29/32 ze dne 23. 6. 2005, ve znění usnesení Zastupitelstva hlavního města Prahy č. 7/78 ze dne 31.5. 2007, ve znění usnesení Zastupitelstva hlavního města Prahy č. 12/14 ze dne 13. 12. 2007</w:t>
      </w:r>
      <w:r>
        <w:rPr>
          <w:rFonts w:cs="Arial" w:ascii="Arial" w:hAnsi="Arial"/>
        </w:rPr>
        <w:t xml:space="preserve"> </w:t>
      </w:r>
      <w:r>
        <w:rPr/>
        <w:t>se mění a doplňuj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b/>
          <w:bCs/>
          <w:u w:val="single"/>
        </w:rPr>
        <w:t>V článku V. se dosavadní text nahrazuje textem, který z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>„</w:t>
      </w:r>
      <w:r>
        <w:rPr/>
        <w:t>1.Organizaci se předává do správy  k jejímu vlastnímu hospodářskému využití tento majetek ve   vlastnictví hlavního města Prahy: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1.1. nemovitý majetek podle stavu inventarizace ke dni 31.12.2007 v celkové účetní hodnotě </w:t>
      </w:r>
    </w:p>
    <w:p>
      <w:pPr>
        <w:pStyle w:val="Normal"/>
        <w:ind w:left="180" w:hanging="180"/>
        <w:jc w:val="both"/>
        <w:rPr/>
      </w:pPr>
      <w:r>
        <w:rPr/>
        <w:t xml:space="preserve">       </w:t>
      </w:r>
      <w:r>
        <w:rPr/>
        <w:t>1 820 486,6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Budovy a stavb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bCs/>
        </w:rPr>
        <w:t xml:space="preserve">  </w:t>
      </w:r>
      <w:r>
        <w:rPr/>
        <w:t>stavba</w:t>
        <w:tab/>
        <w:t>č.popisné</w:t>
        <w:tab/>
        <w:t>č.parcely</w:t>
        <w:tab/>
        <w:tab/>
        <w:t>katastr.území                    účetní hodnota v Kč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</w:tabs>
        <w:jc w:val="both"/>
        <w:rPr/>
      </w:pPr>
      <w:r>
        <w:rPr/>
        <w:t xml:space="preserve">  </w:t>
      </w:r>
      <w:r>
        <w:rPr/>
        <w:t>lanová pyramida)*</w:t>
        <w:tab/>
        <w:t>1324/1                           Troja</w:t>
        <w:tab/>
        <w:tab/>
        <w:t xml:space="preserve">                    356 988,10 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2880" w:leader="none"/>
          <w:tab w:val="left" w:pos="3060" w:leader="none"/>
          <w:tab w:val="left" w:pos="3420" w:leader="none"/>
          <w:tab w:val="left" w:pos="5205" w:leader="none"/>
        </w:tabs>
        <w:jc w:val="both"/>
        <w:rPr/>
      </w:pPr>
      <w:r>
        <w:rPr/>
        <w:t xml:space="preserve">  </w:t>
      </w:r>
      <w:r>
        <w:rPr/>
        <w:t>potrubí ke skleníku)*</w:t>
        <w:tab/>
        <w:tab/>
        <w:t xml:space="preserve">1324/1                           Troja                                             24 876,60 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/>
        <w:t xml:space="preserve">  </w:t>
      </w:r>
      <w:r>
        <w:rPr/>
        <w:t xml:space="preserve">skleník)*                               1324/1                           Troja                                             10 610,00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7545" w:leader="none"/>
        </w:tabs>
        <w:jc w:val="both"/>
        <w:rPr/>
      </w:pPr>
      <w:r>
        <w:rPr/>
        <w:t xml:space="preserve">  </w:t>
      </w:r>
      <w:r>
        <w:rPr/>
        <w:t>herní prvky)*                        1324/1                           Troja                                           393 011,90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7545" w:leader="none"/>
        </w:tabs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 xml:space="preserve">šplhací sestavy)*                   1324/1                          Troja                                            122 263,00 </w:t>
      </w: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</w:t>
      </w:r>
      <w:r>
        <w:rPr/>
        <w:t>horolezecká stěna)*              1021/20                         Kobylisy</w:t>
        <w:tab/>
        <w:tab/>
        <w:t xml:space="preserve">                    150 000,00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</w:t>
      </w:r>
      <w:r>
        <w:rPr/>
        <w:t>hřiště)*                                  1021/2                           Kobylisy</w:t>
        <w:tab/>
        <w:tab/>
        <w:t xml:space="preserve">                    635 000,00 </w:t>
      </w:r>
    </w:p>
    <w:p>
      <w:pPr>
        <w:pStyle w:val="Normal"/>
        <w:tabs>
          <w:tab w:val="clear" w:pos="708"/>
          <w:tab w:val="left" w:pos="5220" w:leader="none"/>
          <w:tab w:val="right" w:pos="9071" w:leader="none"/>
        </w:tabs>
        <w:jc w:val="both"/>
        <w:rPr>
          <w:u w:val="single"/>
        </w:rPr>
      </w:pPr>
      <w:r>
        <w:rPr>
          <w:sz w:val="20"/>
          <w:szCs w:val="20"/>
        </w:rPr>
        <w:t xml:space="preserve">  </w:t>
      </w:r>
      <w:r>
        <w:rPr>
          <w:szCs w:val="20"/>
          <w:u w:val="single"/>
        </w:rPr>
        <w:t>lanovka "ATLAS")*             1021/25                         Kobylisy                                      127 737,00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500" w:leader="none"/>
        </w:tabs>
        <w:jc w:val="both"/>
        <w:rPr/>
      </w:pPr>
      <w:r>
        <w:rPr/>
        <w:t xml:space="preserve"> </w:t>
      </w:r>
      <w:r>
        <w:rPr/>
        <w:t xml:space="preserve">celková účetní hodnota staveb                                                                                       1 820 486,6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500" w:leader="none"/>
        </w:tabs>
        <w:jc w:val="both"/>
        <w:rPr/>
      </w:pPr>
      <w:r>
        <w:rPr/>
        <w:t xml:space="preserve"> </w:t>
      </w:r>
      <w:r>
        <w:rPr/>
        <w:t>)* stavby, které nepodléhají zápisu do katastru</w:t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</w:t>
      </w:r>
      <w:r>
        <w:rPr/>
        <w:t>1.2. movitý majetek podle stavu inventarizace ke dni 31.12.2007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</w:t>
      </w:r>
      <w:r>
        <w:rPr/>
        <w:t xml:space="preserve">a)  dlouhodobý hmotný movitý majetek v celkové účetní hodnotě 541 676,50 Kč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</w:t>
      </w:r>
      <w:r>
        <w:rPr/>
        <w:t xml:space="preserve">b) drobný dlouhodobý a ostatní dlouhodobý  hmotný majetek v celkové účetní hodnotě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</w:t>
      </w:r>
      <w:r>
        <w:rPr/>
        <w:t>2 770 052,18 Kč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</w:t>
      </w:r>
      <w:r>
        <w:rPr/>
        <w:t xml:space="preserve">c)  drobný dlouhodobý a ostatní nehmotný dlouhodobý majetek v celkové účetní hodnotě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</w:t>
      </w:r>
      <w:r>
        <w:rPr/>
        <w:t>11 242,00 Kč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</w:t>
      </w:r>
      <w:r>
        <w:rPr/>
        <w:t>a další movitý majetek pořízený po 31.12.2007 z prostředků hl. m. Prah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jetek uvedený v odstavci 1. vede organizace ve svém účetnictví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jetek vedený v operativní evidenci v celkové hodnotě 274 658,80  Kč.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měna zřizovací listiny nabývá účinnosti dnem 20.6.2008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36:00Z</dcterms:created>
  <dc:creator>INF</dc:creator>
  <dc:description/>
  <dc:language>en-US</dc:language>
  <cp:lastModifiedBy>INF</cp:lastModifiedBy>
  <dcterms:modified xsi:type="dcterms:W3CDTF">2008-06-11T17:36:00Z</dcterms:modified>
  <cp:revision>2</cp:revision>
  <dc:subject/>
  <dc:title>Příloha č</dc:title>
</cp:coreProperties>
</file>