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391511463"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480899830"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391870575"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831289720"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564893949"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863034235"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