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both"/>
        <w:rPr>
          <w:rFonts w:ascii="Arial" w:hAnsi="Arial" w:cs="Arial"/>
          <w:sz w:val="22"/>
        </w:rPr>
      </w:pPr>
      <w:r>
        <w:rPr>
          <w:rFonts w:cs="Arial" w:ascii="Arial" w:hAnsi="Arial"/>
          <w:i/>
          <w:sz w:val="22"/>
          <w:u w:val="single"/>
        </w:rPr>
        <w:t>Příloha č.3 k usnesení  ZHMP č. ... ze dne ……..</w:t>
      </w:r>
    </w:p>
    <w:p>
      <w:pPr>
        <w:pStyle w:val="Normal"/>
        <w:ind w:right="16" w:hanging="0"/>
        <w:jc w:val="both"/>
        <w:rPr>
          <w:rFonts w:ascii="Arial" w:hAnsi="Arial" w:cs="Arial"/>
          <w:sz w:val="22"/>
        </w:rPr>
      </w:pPr>
      <w:r>
        <w:rPr>
          <w:rFonts w:cs="Arial" w:ascii="Arial" w:hAnsi="Arial"/>
          <w:sz w:val="22"/>
        </w:rPr>
      </w:r>
    </w:p>
    <w:p>
      <w:pPr>
        <w:pStyle w:val="TextBody"/>
        <w:rPr>
          <w:b/>
          <w:b/>
          <w:caps/>
          <w:sz w:val="22"/>
        </w:rPr>
      </w:pPr>
      <w:r>
        <w:rPr>
          <w:b/>
          <w:sz w:val="22"/>
        </w:rPr>
        <w:t>Návrh rozhodnutí o námitkách, podaných k návrhu změny Z1000/00 ÚP SÚ hl. m. Prahy</w:t>
      </w:r>
    </w:p>
    <w:p>
      <w:pPr>
        <w:pStyle w:val="Normal"/>
        <w:ind w:right="16" w:hanging="0"/>
        <w:jc w:val="center"/>
        <w:rPr>
          <w:rFonts w:ascii="Arial" w:hAnsi="Arial" w:cs="Arial"/>
          <w:b/>
          <w:b/>
          <w:caps/>
          <w:sz w:val="22"/>
          <w:u w:val="single"/>
        </w:rPr>
      </w:pPr>
      <w:r>
        <w:rPr>
          <w:rFonts w:cs="Arial" w:ascii="Arial" w:hAnsi="Arial"/>
          <w:b/>
          <w:caps/>
          <w:sz w:val="22"/>
          <w:u w:val="single"/>
        </w:rPr>
      </w:r>
    </w:p>
    <w:tbl>
      <w:tblPr>
        <w:tblW w:w="14290" w:type="dxa"/>
        <w:jc w:val="left"/>
        <w:tblInd w:w="-77" w:type="dxa"/>
        <w:tblLayout w:type="fixed"/>
        <w:tblCellMar>
          <w:top w:w="0" w:type="dxa"/>
          <w:left w:w="70" w:type="dxa"/>
          <w:bottom w:w="0" w:type="dxa"/>
          <w:right w:w="70" w:type="dxa"/>
        </w:tblCellMar>
      </w:tblPr>
      <w:tblGrid>
        <w:gridCol w:w="610"/>
        <w:gridCol w:w="3188"/>
        <w:gridCol w:w="5731"/>
        <w:gridCol w:w="4761"/>
      </w:tblGrid>
      <w:tr>
        <w:trPr>
          <w:tblHeader w:val="true"/>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318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b/>
                <w:b/>
                <w:sz w:val="18"/>
              </w:rPr>
            </w:pPr>
            <w:r>
              <w:rPr>
                <w:rFonts w:cs="Arial" w:ascii="Arial" w:hAnsi="Arial"/>
                <w:b/>
                <w:sz w:val="18"/>
              </w:rPr>
              <w:t>Námitku podal</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b/>
                <w:b/>
                <w:sz w:val="18"/>
              </w:rPr>
            </w:pPr>
            <w:r>
              <w:rPr>
                <w:rFonts w:cs="Arial" w:ascii="Arial" w:hAnsi="Arial"/>
                <w:b/>
                <w:sz w:val="18"/>
              </w:rPr>
              <w:t>Námitka</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center"/>
              <w:rPr>
                <w:rFonts w:ascii="Arial" w:hAnsi="Arial" w:cs="Arial"/>
                <w:b/>
                <w:b/>
                <w:sz w:val="18"/>
              </w:rPr>
            </w:pPr>
            <w:r>
              <w:rPr>
                <w:rFonts w:cs="Arial" w:ascii="Arial" w:hAnsi="Arial"/>
                <w:b/>
                <w:sz w:val="18"/>
              </w:rPr>
              <w:t>Návrh rozhodnutí o námitce</w:t>
            </w:r>
          </w:p>
        </w:tc>
      </w:tr>
      <w:tr>
        <w:trPr>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color w:val="000000"/>
                <w:sz w:val="16"/>
                <w:szCs w:val="16"/>
              </w:rPr>
            </w:pPr>
            <w:r>
              <w:rPr>
                <w:rFonts w:cs="Arial" w:ascii="Arial" w:hAnsi="Arial"/>
                <w:color w:val="000000"/>
                <w:sz w:val="16"/>
                <w:szCs w:val="16"/>
              </w:rPr>
              <w:t>272</w:t>
            </w:r>
          </w:p>
        </w:tc>
        <w:tc>
          <w:tcPr>
            <w:tcW w:w="318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b/>
                <w:b/>
                <w:sz w:val="18"/>
              </w:rPr>
            </w:pPr>
            <w:r>
              <w:rPr>
                <w:rFonts w:cs="Arial" w:ascii="Arial" w:hAnsi="Arial"/>
                <w:color w:val="000000"/>
                <w:sz w:val="16"/>
                <w:szCs w:val="16"/>
              </w:rPr>
              <w:t>THE REMARKABLES a.s</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Vznáší námitku a požaduje, aby byla provedena změna využití území v k.ú.Křeslice, zahrnující též předmětný pozemek p.č.424/1 v současné době navržený jako zeleň krajinná (ZMK) a to na území všeobecně smíšeném (SV).</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Jedná se o námitku ve smyslu §  52 odst.2) zákona č.183/2006 Sb., o územním plánování a stavebním řádu (stavební zákon). Požadavek nelze uspokojit v rámci vyhodnocení projednání návrhu opatření obecné povahy, neboť neodpovídá schválenému zadání změny Z1000/00 ÚP SÚ hl.m.Prahy.</w:t>
            </w:r>
          </w:p>
        </w:tc>
      </w:tr>
      <w:tr>
        <w:trPr>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color w:val="000000"/>
                <w:sz w:val="16"/>
                <w:szCs w:val="16"/>
              </w:rPr>
            </w:pPr>
            <w:r>
              <w:rPr>
                <w:rFonts w:cs="Arial" w:ascii="Arial" w:hAnsi="Arial"/>
                <w:color w:val="000000"/>
                <w:sz w:val="16"/>
                <w:szCs w:val="16"/>
              </w:rPr>
              <w:t>276</w:t>
            </w:r>
          </w:p>
        </w:tc>
        <w:tc>
          <w:tcPr>
            <w:tcW w:w="318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b/>
                <w:b/>
                <w:sz w:val="18"/>
              </w:rPr>
            </w:pPr>
            <w:r>
              <w:rPr>
                <w:rFonts w:cs="Arial" w:ascii="Arial" w:hAnsi="Arial"/>
                <w:color w:val="000000"/>
                <w:sz w:val="16"/>
                <w:szCs w:val="16"/>
              </w:rPr>
              <w:t>ORCO PROPERTY GROUP</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pPr>
            <w:r>
              <w:rPr>
                <w:rFonts w:cs="Arial" w:ascii="Arial" w:hAnsi="Arial"/>
                <w:bCs/>
                <w:sz w:val="18"/>
              </w:rPr>
              <w:t>Navrhované ustanovení oddílu 12 odst.3 Regulativů funkčního a prostorového uspořádání území hl.m.Prahy o podmíněnosti staveb se přímo dotýká vlastnického práva k pozemkům a stavbám, kterých se toto ustanovení týká. Bezdůvodně omezuje vlastníka pozemků na území Bubny - Zátory ve výstavbě v rámci dotčeného území, na kterém je vyhlášena podmíněnost, přičemž výstavba na tomto dotčením území nemusí tuto realizaci Městského okruhu ve smíněném úseku vůbec omezit nebo narušit. Jedná se formální nedostatek ÚP SÚ hl.m.Prahy zabraňující rovnému postavení vlastníků a omezující vlastníky pozemků na dotčených územích tímto oddílem 12 Regulativů. Vlastník pozemku tak navrhuje odstranit či upravit neúměrnou tvrdost zmíněného oddílu. Navrhují nahradit oddíl 12 Regulativů ve fázi územního řízení plánovací smouvou ve smyslu § 66 odst.2 stavebního zákona.</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řizovatel nedoporučuje, aby v ÚP SÚ hl.m.Prahy byl nahrazen text oddílu 12 návrhu regulativů návrhem zavedení plánovací smlouvy v rámci územního řízení, neboť institut "plánovací smlouvy" je používán při pořizování tzv.regulačního plánu (proces je popsán v oddíle 3 zákona č.183/2006 Sb., o územním plánování  a stavebním řádu v platném znění). Podmíněnost nemá za účel chránit hladkou výstavbu předmětné stavby městského okruhu, nýbrž byla v území zakotvena vzhledem k nutnosti nejprve realizovat kapacitní dopravní systém, a potom zatížit komunikační síť zátěžemi generovanými funkcemi ve velkém rozvojovém území. To lze zajistit pouze podmíněností nebo případnou etapizací. Výstavba v Bubnech byla na základě vyhodnocení projednání podmíněna vydáním stavebního povolení na realizaci dané části městského okruhu.</w:t>
            </w:r>
          </w:p>
        </w:tc>
      </w:tr>
      <w:tr>
        <w:trPr>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color w:val="000000"/>
                <w:sz w:val="16"/>
                <w:szCs w:val="16"/>
              </w:rPr>
            </w:pPr>
            <w:r>
              <w:rPr>
                <w:rFonts w:cs="Arial" w:ascii="Arial" w:hAnsi="Arial"/>
                <w:color w:val="000000"/>
                <w:sz w:val="16"/>
                <w:szCs w:val="16"/>
              </w:rPr>
              <w:t>280</w:t>
            </w:r>
          </w:p>
        </w:tc>
        <w:tc>
          <w:tcPr>
            <w:tcW w:w="318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b/>
                <w:b/>
                <w:sz w:val="18"/>
              </w:rPr>
            </w:pPr>
            <w:r>
              <w:rPr>
                <w:rFonts w:cs="Arial" w:ascii="Arial" w:hAnsi="Arial"/>
                <w:color w:val="000000"/>
                <w:sz w:val="16"/>
                <w:szCs w:val="16"/>
              </w:rPr>
              <w:t>OYLSTER PLUS s.r.o.</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odává námitku na umístění veřejně prospěšné stavby - komunikačního propojení Na Lázeňce - K Pramenu na pozemku p.č.462/1 v k.ú.Dubeč. Požaduje vyřadit výše uvedenou VPS ze seznamu veřejně prospěšných staveb navržených k vydání změnou Z1000/00 ÚP SÚ hl.m.Prahy. Bez aktuálního mapového podkladu a bez grafického vyznačení nového napojení páteřní komunikace na komunikaci K Pramenu nesouhlasí.</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Uspokojení požadavku není předmětem řešení změny Z1000/00 ÚP SÚ hl.m.Prahy. Jedná se o nový požadavek, který by měl být uplatněn při projednání  konceptu nového ÚP hl.m.Prahy.</w:t>
            </w:r>
          </w:p>
        </w:tc>
      </w:tr>
      <w:tr>
        <w:trPr>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color w:val="000000"/>
                <w:sz w:val="16"/>
                <w:szCs w:val="16"/>
              </w:rPr>
            </w:pPr>
            <w:r>
              <w:rPr>
                <w:rFonts w:cs="Arial" w:ascii="Arial" w:hAnsi="Arial"/>
                <w:color w:val="000000"/>
                <w:sz w:val="16"/>
                <w:szCs w:val="16"/>
              </w:rPr>
              <w:t>284</w:t>
            </w:r>
          </w:p>
        </w:tc>
        <w:tc>
          <w:tcPr>
            <w:tcW w:w="318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color w:val="000000"/>
                <w:sz w:val="16"/>
                <w:szCs w:val="16"/>
              </w:rPr>
            </w:pPr>
            <w:r>
              <w:rPr>
                <w:rFonts w:cs="Arial" w:ascii="Arial" w:hAnsi="Arial"/>
                <w:color w:val="000000"/>
                <w:sz w:val="16"/>
                <w:szCs w:val="16"/>
              </w:rPr>
              <w:t>Josef a Jana Proškovi</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odávají námitku, dle platného územního plánu se pozemky p.č.181/7-9, 181/11, 181/14 a 181/15 v k.ú.Sedlec nachází v území označeném SVO (po změně Z1000/00 SV - B). Smyslem změny nebyly zásadní změny funkčního využití území, jak vyplývá z grafické části dokumentace změny.Požadujeme proto zachování funkční plochy SV - B v plném rozsahu, odpovídajícím řešení schváleného ÚP SÚ hl.m.Prahy v roce 1999.</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žadavek nebude akceptován (viz vyhodnocení uvedené dále).</w:t>
            </w:r>
          </w:p>
        </w:tc>
      </w:tr>
      <w:tr>
        <w:trPr>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center"/>
              <w:rPr>
                <w:rFonts w:ascii="Arial" w:hAnsi="Arial" w:cs="Arial"/>
                <w:bCs/>
                <w:color w:val="000000"/>
                <w:sz w:val="16"/>
                <w:szCs w:val="16"/>
              </w:rPr>
            </w:pPr>
            <w:r>
              <w:rPr>
                <w:rFonts w:cs="Arial" w:ascii="Arial" w:hAnsi="Arial"/>
                <w:bCs/>
                <w:color w:val="000000"/>
                <w:sz w:val="16"/>
                <w:szCs w:val="16"/>
              </w:rPr>
            </w:r>
          </w:p>
        </w:tc>
        <w:tc>
          <w:tcPr>
            <w:tcW w:w="3188"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center"/>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V případě, že křižovatka zakreslená v návrhu změny Z1000/00 zůstane v nezměněném stavu (nové řešení zasahující na předmětné pozemky) požadují směnu těchto pozemků za část pozemků p.č.8/1 a 9/1 v k.ú. Sedlec, které jsou v majetku hl.m.Prahy.</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žadavek nelze řešit územně plánovacími nástroji v rámci vydání změny Z1000/00 ÚP SÚ hl.m.Prahy. S návrhem vlastníka na směnu dotčených pozemků souhlasíme.</w:t>
            </w:r>
          </w:p>
        </w:tc>
      </w:tr>
      <w:tr>
        <w:trPr>
          <w:trHeight w:val="250"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43" w:after="0"/>
              <w:jc w:val="center"/>
              <w:rPr>
                <w:rFonts w:ascii="Arial" w:hAnsi="Arial" w:cs="Arial"/>
                <w:color w:val="000000"/>
                <w:sz w:val="16"/>
                <w:szCs w:val="16"/>
              </w:rPr>
            </w:pPr>
            <w:r>
              <w:rPr>
                <w:rFonts w:cs="Arial" w:ascii="Arial" w:hAnsi="Arial"/>
                <w:color w:val="000000"/>
                <w:sz w:val="16"/>
                <w:szCs w:val="16"/>
              </w:rPr>
              <w:t>286</w:t>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43" w:after="0"/>
              <w:rPr>
                <w:rFonts w:ascii="Arial" w:hAnsi="Arial" w:cs="Arial"/>
                <w:color w:val="000000"/>
                <w:sz w:val="22"/>
                <w:szCs w:val="22"/>
              </w:rPr>
            </w:pPr>
            <w:r>
              <w:rPr>
                <w:rFonts w:cs="Arial" w:ascii="Arial" w:hAnsi="Arial"/>
                <w:color w:val="000000"/>
                <w:sz w:val="16"/>
                <w:szCs w:val="16"/>
              </w:rPr>
              <w:t xml:space="preserve">Inter IKEA Centre Česká republika - Avion </w:t>
            </w:r>
          </w:p>
          <w:p>
            <w:pPr>
              <w:pStyle w:val="Normal"/>
              <w:spacing w:before="60" w:after="0"/>
              <w:jc w:val="center"/>
              <w:rPr>
                <w:rFonts w:ascii="Arial" w:hAnsi="Arial" w:cs="Arial"/>
                <w:b/>
                <w:b/>
                <w:sz w:val="18"/>
              </w:rPr>
            </w:pPr>
            <w:r>
              <w:rPr>
                <w:rFonts w:cs="Arial" w:ascii="Arial" w:hAnsi="Arial"/>
                <w:sz w:val="20"/>
              </w:rPr>
              <w:tab/>
            </w:r>
            <w:r>
              <w:rPr>
                <w:rFonts w:cs="Arial" w:ascii="Arial" w:hAnsi="Arial"/>
                <w:color w:val="000000"/>
                <w:sz w:val="16"/>
                <w:szCs w:val="16"/>
              </w:rPr>
              <w:t>Shopping Park Praha</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Námitka. Varianta 1.Návrh na vypuštění oddílu 12 odstavce 9 Přílohy č.1 návrhu změny Z1000/00 ÚP SÚ hl.m.Prahy (znění z 11.3.2008), tzv "podmíněnosti staveb" v prostoru Shopping Parku Praha - Třebonice. V "Podmíněnosti staveb" v čl.12 odst.9 je totiž stanovena výkladově nejednoznačná a zavádějící povinnost zajistit (bez ohledu na rozsah záměrů investora) realizaci dostatečně kapacitní dopravní sítě ve velmi široce založené dopravní síti, přesahující požadavek na záměr investora v území realizovatelný, neoť zastavěnost dopravními stavbami propočtenými pro záměry jednotlivého investora, resp. i případných sdružení investorů, nemůže dopravně odpovídat celé v čl. 12 odst.í předepsané podmíněnosti v rozsahu souboru staveb uvedených pod písmeny a) až e). Podle ustanovení § 88 stavebního zákona je tak v rukou stavebních úřadů soustředěn efektivní právní nástroj na zabezpečení dopravně fungující obsluhy takového území, u kterého v důsledku záměrů investorů dojde ke zvýšení dopravní zátěže.</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řizovatel nedoporučuje, aby v ÚP SÚ hl.m.Prahy byl nahrazen text oddílu 12 návrhu regulativů návrhem zavedení plánovací smlouvy v rámci územního řízení.                                                       Navrhujeme do textu bodu (9) oddílu 12 do úvodní věty doplnitza slova "…je možná až…" text "po stabilizaci řešení" a dále pokračovat slovy "dostatečně kapacitní…". Na konec textu bodu (9) oddílu 12 doplnit větu : " Za stabilizaci řešení dostatečně kapacitní návazné komunikační sítě v daném území se považuje nabytí účinosti územních rozhodnutí na všechny uvedené stavby.</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Námitka. Varianta 2.Požadují aktualizaci znění oddílu 12 odst.9 Přílohy č.1 Podmíněnost staveb tak, aby umožňovalo postupnou realizaci takové části dopravní sítě, která by dopravně fungujícím a postačujícím způsobem obsluhovala toto území v souladu s konkrétním záměrem tohot investora, jehož záměr je propočten z požadavků na veřejnou dopravní infrastukturu a stvrzen plánovací smlouvou s obcí. Navrhují aby text "Další výstavba….až po realizaci dostatečné kapacitní návazné sítě v daném území…" byl nahrazen textem " Další výstavba…. Je možná až po postupné realizaci dostatečné kapacitní komunikační sítě v daném území vzhledem ke konkrétnímu záměru investora v daném území, jmenovitě pak postupnou realizací těchto staveb…..".</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pPr>
            <w:r>
              <w:rPr>
                <w:rFonts w:cs="Arial" w:ascii="Arial" w:hAnsi="Arial"/>
                <w:bCs/>
                <w:sz w:val="18"/>
              </w:rPr>
              <w:t>Požadavek je řešen viz vyjádření k 1.variantě. Prověření podmíněnosti bude řešeno v konceptu nového ÚP hl.m.Prahy na základě vyhodnocení naplnění návrhu stávajícího ÚP SÚ hl.m.Prahy.</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řipomínky. Obsah je totožný s námitkou Varianta 1.</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viz vyjádření pořizovatele k námitce Varianta 1.</w:t>
            </w:r>
          </w:p>
        </w:tc>
      </w:tr>
      <w:tr>
        <w:trPr>
          <w:trHeight w:val="250"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37" w:after="0"/>
              <w:jc w:val="center"/>
              <w:rPr>
                <w:rFonts w:ascii="Arial" w:hAnsi="Arial" w:cs="Arial"/>
                <w:color w:val="000000"/>
                <w:sz w:val="16"/>
                <w:szCs w:val="16"/>
              </w:rPr>
            </w:pPr>
            <w:r>
              <w:rPr>
                <w:rFonts w:cs="Arial" w:ascii="Arial" w:hAnsi="Arial"/>
                <w:color w:val="000000"/>
                <w:sz w:val="16"/>
                <w:szCs w:val="16"/>
              </w:rPr>
              <w:t>287-289</w:t>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37" w:after="0"/>
              <w:rPr>
                <w:rFonts w:ascii="Arial" w:hAnsi="Arial" w:cs="Arial"/>
                <w:color w:val="000000"/>
                <w:sz w:val="22"/>
                <w:szCs w:val="22"/>
              </w:rPr>
            </w:pPr>
            <w:r>
              <w:rPr>
                <w:rFonts w:cs="Arial" w:ascii="Arial" w:hAnsi="Arial"/>
                <w:color w:val="000000"/>
                <w:sz w:val="16"/>
                <w:szCs w:val="16"/>
              </w:rPr>
              <w:t>Společenství vlastníků jednotek objektu Nad</w:t>
            </w:r>
          </w:p>
          <w:p>
            <w:pPr>
              <w:pStyle w:val="Normal"/>
              <w:widowControl w:val="false"/>
              <w:tabs>
                <w:tab w:val="clear" w:pos="708"/>
                <w:tab w:val="left" w:pos="90" w:leader="none"/>
              </w:tabs>
              <w:autoSpaceDE w:val="false"/>
              <w:spacing w:before="43" w:after="0"/>
              <w:rPr/>
            </w:pPr>
            <w:r>
              <w:rPr>
                <w:rFonts w:cs="Arial" w:ascii="Arial" w:hAnsi="Arial"/>
                <w:sz w:val="20"/>
              </w:rPr>
              <w:tab/>
            </w:r>
            <w:r>
              <w:rPr>
                <w:rFonts w:cs="Arial" w:ascii="Arial" w:hAnsi="Arial"/>
                <w:color w:val="000000"/>
                <w:sz w:val="16"/>
                <w:szCs w:val="16"/>
              </w:rPr>
              <w:t xml:space="preserve"> Vltavským údolím</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odávají námitky: dle kolaudačního rozhodnutí je na pozemcích p.č.181/16-20 v k.ú.Sedlec vybudována suterénní podnož 5 bytových domů. Dle koaludačního rozhodnutí vydaného MČ Praha 6 (č.j.MCP6072429/2006) na pozemku p.č.181/1 k.ú.Sedlec, který je v katastru veden jako orná půda, jsou realizovány podzemní garáže, příjezdy, vjezdy, inženýrské sítě, přístřešek na popelnice a retenční nádrž.Realizace přivaděče Rybářka by znamenala dle zákresu ve změně Z1000/00 ÚP SÚ hl.m.Prahy by znamenala nutnost demolice některých stavebních objektů obytnéo areálu s nutností jejich vyvlastnění a poskytnutí náhrady dle zákona č.148/2006 Sb.Požadujeme optimalizaci směrového vedení přivaděče Rybářka tak, aby nezasahoval do p.č. 181/1 trvalými ani dočasnými zábory.</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VPS 3/DK/47 je vedena v Seznamu veřejně prospěšných staveb od roku 1999, koordinace realizace staveb komunikace/okolní zástavba je řešen investory (pod podrobnost ÚP SÚ hl.m.Prahy).</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Na pozemcích p.č.181/9 a 181/14 v k.ú.Sedlec je zřízeno věcné břemeno práva vjezdu a výjezdu a vedení dešťové kanalizace do kanalizační šachty ve prospěch vlastníků bytových jednotek. Trvalý nebo dočasný zábor by znamenal omezení vlastnických práv vlastníků jednotek k užívání pozemků s nutností poskytnutí náhrady ve smyslu zákona č.148/2006 Sb.</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viz vyjádření k předchozí námitce.</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Nadměrným hlukem z provozu navrhované trasy přivaděče Rybářka je ohrožen výkon práv sousedního práva vlastnického k předmětným nemovitostem, práva na ochranu bydlení a životního podmínek, práva na ochranu osobnosti podle §11 občanského zákoníku včetně práva na ochranu zdraví podle čl.31 Listiny základních práv a svobod a práva na příznivé životní prostředí podle čl.35 Listiny základních práv a svobod.</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Námitce nebude vyhověno.Pořizovatel bere na vědomí upozornění na nebezpečí ohrožení práv vlastníků jednotek objektu Nad Vltavským údolím. Dodržování platných právních předpisů bylo v předloženém návrhu změny Z1000/00 ÚP SÚ a v procesu jejího pořizování respektováno.Námitku posuzující možný negativní vliv navrhované stavby přivaděče Rybářka na stávající zástavbu doporučujeme uplatnit při projednání EIA příslušné stavby.</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Výkon práv sousedního práva vlastnického k předmětným nemovitostem, práva na ochranu bydlení a životního podmínek, práva na ochranu osobnosti podle §11 občanského zákoníku včetně práva na ochranu zdraví podle čl.31 Listiny základních práv a svobod a práva na příznivé životní prostředí podle čl.35 Listiny základních práv a svobod je ohrožen nadměrnými exhalacemi z provozu navrhované trasy přivaděče Rybářka,  , což platí i pro imise prachových částica dalších znečišťujících látek v ovzduší.</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latí vyjádření k bodu 3.</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Trasa přivaděče Rybářka tak, jak je zatím v ÚP navrhována, odporuje požadavkům na zachování pohody bydlení a zdravého životního prostředí ve smyslu čl.4 obecně závazné vyhlášky hl.m.Prahy č.26/1999 Sb.hl.m.Prahy. S přihlédnutím k čl. 25 odst. 3 téže vyhlášky požadují přemístit portál tunelu jižním směrem, tedy prodloužení jeho trasy.</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Ve vztahu k platným právním předpisům hl.m.Prahy lze konstatovat, že vyhodnocení vlivu stavby na životní prostředí není součástí dokumentace změny Z1000/00 ÚP SÚ hl.m.Prahy. Pořizovatel bere informace na vědomí, požadavek doporučujeme uplatnit v rámci územního řízení, případně při projednání konceptu ÚP hl.m.Prahy, kde bude rovněž projednávána SEA.</w:t>
            </w:r>
          </w:p>
        </w:tc>
      </w:tr>
      <w:tr>
        <w:trPr>
          <w:trHeight w:val="250"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Vedení objízdných tras tunelů v případě jejich uzavření, bude probíhat hustě obydlenou zástavbou Suchdola po místních nízkokapacitních komunikacích , které nejsou na takové zatížení navrženy. Následkem bude jejich poškození, riziko poškození budov v okolí, vystavení obyvatel exhalacím a hlukové zátěži, dojde k překročení emisních limitů a překračování hygienických limitů hluku.Přivaděč z Dejvic by měl být veden mimo zastavěné území , např. po jižním okraji Suchdola. Most přes Vltavu by neměl být řešen dvoupatrově,ale tak, aby umožňoval svedení dopravy z jednoho tunelu do druhého. Navržený úsek pražského okruhu mezi MČ Praha 6 a MČ Praha 8 je záměrně koncipován pro využití obyvateli obou městských částí pro místní spojení, což je v rozporu s rozhodnutím Evropské komise č.1692/96/EC, o podmínkách rozvoje trans-evropské dopravní sítě, kde je požadavek na zamezení míšení tranzitní a místní dopravy. Navrhují přezkoumání vznesené námitky a provedení úpravy návrhu územního plánu ve shodě s výše uvedenými požadavky, v souladu s § 53 zákona č.183/2006 Sb., o územním plánování a stavebním řádu (stavební zákon) ve znění pozdějších předpisů.</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Vzhledem k tomu, že ve schváleném zadání změny Z1000/00 ÚP SÚ hl.m.Prahy není s konkrétními zásadními změnami funkčních ploch počítáno, VPS a dopravních tras, jakou beze navrhované řešení beze sporu je, doporučujeme tuto závažnou námitku řešit prověřením v konceptu nového ÚP hl.m.Prahy.</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Vzhledem k tomu, že ve schváleném zadání změny Z1000/00 ÚP SÚ hl.m.Prahy není s konkrétními zásadními změnami funkčních ploch počítáno, VPS a dopravních tras, jakou beze navrhované řešení beze sporu je, doporučujeme tuto závažnou námitku řešit prověřením v konceptu nového ÚP hl.m.Prahy.</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Nejedná se o zásadní změny, ale o upřesnění na základě dalšího stupně dokumentace (DUR). Do návrhu změny Z1000/00 ÚP SÚ hl.m.Prahy nemohou být oproti platnému ÚP SÚ hl.m.Prahy zapracovány zásadní změny hranic a funkčních ploch. Námitkou, podanou v rámci probíhajícího územního řízení (MHMPP043JGNEW) se bude zabývat příslušný stavební úřad. Případnou změnu trasy přivaděče rychlostní komunikace, kterou přivaděč Rybářka je by se mělo zabývat řešení konceptu nového ÚP hl.m.Prahy, které by se mělo zabývat splněním nových limitů hluku na komunikaci i v jejím bezprostředním okolí.</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pPr>
            <w:r>
              <w:rPr>
                <w:rFonts w:cs="Arial" w:ascii="Arial" w:hAnsi="Arial"/>
                <w:bCs/>
                <w:sz w:val="18"/>
              </w:rPr>
              <w:t>Zásah do pozemku p.č.181/1 v k.ú.Sedlec považují za neodůvodněný a nepřiměřený, koridor přivaděče Rybářka umožňuje narušení svahu východně od našeho pozemku. Stavba by neměla zasahovat do práv vlastníků. Z tohoto důvodu požadují, aby byl návrh přepracován.</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řizovatel bere na vědomí upozornění na nebezpečí ohrožení práv dotčených osob. Dodržování platných právních předpisů bylo v předloženém návrhu změny Z1000/00 ÚP SÚ a v procesu jejího pořizování respektováno.</w:t>
            </w:r>
          </w:p>
        </w:tc>
      </w:tr>
      <w:tr>
        <w:trPr>
          <w:trHeight w:val="250" w:hRule="atLeast"/>
        </w:trPr>
        <w:tc>
          <w:tcPr>
            <w:tcW w:w="6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90" w:leader="none"/>
              </w:tabs>
              <w:autoSpaceDE w:val="false"/>
              <w:snapToGrid w:val="false"/>
              <w:spacing w:before="37" w:after="0"/>
              <w:jc w:val="center"/>
              <w:rPr>
                <w:rFonts w:ascii="Arial" w:hAnsi="Arial" w:cs="Arial"/>
                <w:bCs/>
                <w:color w:val="000000"/>
                <w:sz w:val="16"/>
                <w:szCs w:val="16"/>
              </w:rPr>
            </w:pPr>
            <w:r>
              <w:rPr>
                <w:rFonts w:cs="Arial" w:ascii="Arial" w:hAnsi="Arial"/>
                <w:bCs/>
                <w:color w:val="000000"/>
                <w:sz w:val="16"/>
                <w:szCs w:val="16"/>
              </w:rPr>
            </w:r>
          </w:p>
        </w:tc>
        <w:tc>
          <w:tcPr>
            <w:tcW w:w="318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90" w:leader="none"/>
              </w:tabs>
              <w:autoSpaceDE w:val="false"/>
              <w:snapToGrid w:val="false"/>
              <w:spacing w:before="37"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ýsledek zjišťovacího řízení dle zákona č.100/2001 Sb., o posuzování vlivů na životní prostředí v platném znění je v rozporu s obsahem změny Z1000/00, kde se zásadně mění koridor veřejně prospěšné stavby Pražský (silniční) okruh Ruzyně - Březiněves, zásadně se mění tvar a velikost křižovatek MUK Ruzyně, MUK Výhledy, MUK Rybářka, tunely Zámky, MUK Čimice a MUK Březiněves a dále tato změna zahrnuje změnu Z939/05, umožňující realizaci nové přistávací a vzletové dráhy na letišti Praha - Ruzyně. Tato změna představuje koncepci podléhající SEA podle § 10i zákona č.100/2001 Sb. s přihlédnutím k Příloze č.8 téhož zákona. Požadují, aby bylo provedeno vyhodnocení vlivů na životní prostředí (SEA). Bez tohoto vyhodnocení nelze změnu vydat.</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řizovatel vycházel ze stanoviska příslušného úřadu, které bylo vydáno k zadání změny Z1000/00 ÚP SÚ hl.m.Prahy. Požadavek bude konzultován.</w:t>
            </w:r>
          </w:p>
        </w:tc>
      </w:tr>
      <w:tr>
        <w:trPr>
          <w:trHeight w:val="369"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43" w:after="0"/>
              <w:jc w:val="center"/>
              <w:rPr>
                <w:rFonts w:ascii="Arial" w:hAnsi="Arial" w:cs="Arial"/>
                <w:color w:val="000000"/>
                <w:sz w:val="16"/>
                <w:szCs w:val="16"/>
              </w:rPr>
            </w:pPr>
            <w:r>
              <w:rPr>
                <w:rFonts w:cs="Arial" w:ascii="Arial" w:hAnsi="Arial"/>
                <w:color w:val="000000"/>
                <w:sz w:val="16"/>
                <w:szCs w:val="16"/>
              </w:rPr>
              <w:t>302</w:t>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43" w:after="0"/>
              <w:rPr>
                <w:rFonts w:ascii="Arial" w:hAnsi="Arial" w:cs="Arial"/>
                <w:color w:val="000000"/>
                <w:sz w:val="16"/>
                <w:szCs w:val="16"/>
              </w:rPr>
            </w:pPr>
            <w:r>
              <w:rPr>
                <w:rFonts w:cs="Arial" w:ascii="Arial" w:hAnsi="Arial"/>
                <w:color w:val="000000"/>
                <w:sz w:val="16"/>
                <w:szCs w:val="16"/>
              </w:rPr>
              <w:t>Mgr.František Gemperle</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odává námitky: Změna Z1000/00 paušálním způsobem mění předpsané funkční plochy VVS a umožňuje tak zástavbu původních ploch VVS budovami nesouvisejících funkcí nebi jejich částí k jiným účelům.Za plochu školství (nebo za potlačenou část její funkce) už v dané oblasti nemusí existovat náhrada. Zejména v případě, že se jedná o již stabilizované území (Dům seniorů - Nad Kavalírkou, Sacre Coeur II - polyfunkční dům, bytový dům a dům pro seniory). Požadují zachovat stávající rozsah a označení ploch VVS ve stavu před změnou Z1000/00 ÚP SÚ hl.m.Prahy.</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řipomínka nebude akceptována. V preambuli definice funkce VV je uvedeno, že „při umisťování veřejného vybavení na plochy VV musí být přednostně zohledněny základní potřeby obytných celků z oblasti školství zdravotnictví a sociální péče s přihlédnutím k optimální dostupnosti zařízení“. Rozvojové plochy pro konkrétní záměry jsou chráněny vyhlášenými veřejně prospěšnými stavbami, které lze rušit pouze změnou ÚPn.</w:t>
            </w:r>
          </w:p>
        </w:tc>
      </w:tr>
      <w:tr>
        <w:trPr>
          <w:trHeight w:val="369"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Změnou Z1000/00 vznikají funkční plochy VV, které sloučením veřejné vynbavenosti do jedná přestávají být monofunkčními, což je v rozporu s definicí monofunkční plochy VV. Pokud je možno plochu VV chápat jako plochu, kterou je možné oddělit a následně do jednotlivých částí umístit různé druhy vybavení, je nezbytné zpřesnění definovaného procesu (jak se žádá, kdo rozhoduje, způsob evidence schválené hranice). Požadují změnu Z1000/00 zpřesnit.</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Monofunkční plocha  je plocha určená pro stanovenou funkci v převažujícím podílu celkové kapacity, kterou je v případě funkční plochy VV funkce veřejné vybavení, nikoli jen jeden jeho druh. Umístění různých zařízení spadajících do veřejného vybavení v souvislé funkční ploše VV je v kompetenci stavebního úřadu. Při umísťování těchto zařízení musí sehrát svoji roli též místní samospráva a správa. Rozhodování o vnitřních</w:t>
            </w:r>
          </w:p>
        </w:tc>
      </w:tr>
      <w:tr>
        <w:trPr>
          <w:trHeight w:val="369"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Z textu změny Z1000/00 není zřejmé, co se rozumíé úpravou druhů veřejného vybavení (příloha A, kap.2). Jenunté definovat co je u jednotlivých ploch VV výchozím druhem veřejného vybavení a jakým směrem je ho možné upravovat.</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 xml:space="preserve">Připomínku akceptujeme. Oddíl 7, bod 1 přílohy č. 1 byl upřesněn. </w:t>
            </w:r>
          </w:p>
          <w:p>
            <w:pPr>
              <w:pStyle w:val="Normal"/>
              <w:spacing w:before="60" w:after="0"/>
              <w:jc w:val="both"/>
              <w:rPr>
                <w:rFonts w:ascii="Arial" w:hAnsi="Arial" w:cs="Arial"/>
                <w:bCs/>
                <w:sz w:val="18"/>
              </w:rPr>
            </w:pPr>
            <w:r>
              <w:rPr>
                <w:rFonts w:cs="Arial" w:ascii="Arial" w:hAnsi="Arial"/>
                <w:bCs/>
                <w:sz w:val="18"/>
              </w:rPr>
              <w:t>Druhy veřejného vybavení se rozumí VV-veřejné vybavení a VVA - armáda a bezpečnost, které tvoří dle přílohy 1 oddílu 5 odst. (1) skupinu funkčních ploch Veřejné vybavení. Přechod mezi oběma druhy veřejného vybavení je možný úpravou územního plánu, jak je popsáno v příloze A  odůvodnění.</w:t>
            </w:r>
          </w:p>
        </w:tc>
      </w:tr>
      <w:tr>
        <w:trPr>
          <w:trHeight w:val="369"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43" w:after="0"/>
              <w:jc w:val="center"/>
              <w:rPr>
                <w:rFonts w:ascii="Arial" w:hAnsi="Arial" w:cs="Arial"/>
                <w:color w:val="000000"/>
                <w:sz w:val="16"/>
                <w:szCs w:val="16"/>
              </w:rPr>
            </w:pPr>
            <w:r>
              <w:rPr>
                <w:rFonts w:cs="Arial" w:ascii="Arial" w:hAnsi="Arial"/>
                <w:color w:val="000000"/>
                <w:sz w:val="16"/>
                <w:szCs w:val="16"/>
              </w:rPr>
              <w:t>304</w:t>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5220" w:leader="none"/>
                <w:tab w:val="left" w:pos="12255" w:leader="none"/>
              </w:tabs>
              <w:autoSpaceDE w:val="false"/>
              <w:rPr>
                <w:rFonts w:ascii="Arial" w:hAnsi="Arial" w:cs="Arial"/>
                <w:color w:val="000000"/>
                <w:sz w:val="22"/>
                <w:szCs w:val="22"/>
              </w:rPr>
            </w:pPr>
            <w:r>
              <w:rPr>
                <w:rFonts w:cs="Arial" w:ascii="Arial" w:hAnsi="Arial"/>
                <w:color w:val="000000"/>
                <w:sz w:val="16"/>
                <w:szCs w:val="16"/>
              </w:rPr>
              <w:t>Miloš Bělohradský</w:t>
            </w:r>
          </w:p>
          <w:p>
            <w:pPr>
              <w:pStyle w:val="Normal"/>
              <w:widowControl w:val="false"/>
              <w:tabs>
                <w:tab w:val="clear" w:pos="708"/>
                <w:tab w:val="left" w:pos="90" w:leader="none"/>
              </w:tabs>
              <w:autoSpaceDE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odává námitky: Z veřejné vyhlášky - oznámení není spolehlivě srozumitelné, zda výzva k uplatnění připomínek a námitek se jedná celého návrhu opatření obecné povahy, včetně jeho obsahu nebo pouze vydání opatření obecné povahy namísto obecně závazné vyhlášky, která nebyla do konce roku 2006 schválena. V případě druhé možnosti podává nesouhlas s takovým postupem a požaduje, aby projednání návrhu opatření obecné povahy umožnilo podání připomínek i námitek i k obsahu návrhu opatření obecné povahy.</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Návrh opatření je projednáván ve smyslu § 52 odst.1 zákona č.183/2006 Sb., o územním plánování a stavebním řádu (stavební zákon) v platném znění (jak je uvedeno ve veřejné vyhlášce - oznámení).</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ro hl.m.Prahu je stále platný Územní plán regionu Pražské středočeské aglomerace, schválený vládou ČSR dne 23.6.1976 usnesením č.155, spolu s jeho doplňky a změnami.</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ÚP VÚC rajónu Středočeské aglomerace od roku 2000 neplatí (viz sdělení MMR ČR v rámci veřejného projednání). Vychází to z jeho textové části, kde bylo uvedeno, že s koncem návrhového období přestává platit.</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Změna Z1000/00 doposud nebyla posuzována z hlediska vlivů na životní prostředí jako koncepce.Podléhá přinejmenším zjišťovacímu řízení podle zákona č.100/2001 Sb.K předloženému návrhu opatření obecné povahy nebylo podle Rámcového obsahu vyhodnocení (příloha zákona č.183/2006 Sb.) provedeno vyhodnocení, které mělo být součástí odůvodnění dle § 173 správního řádu.</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V odůvodnění návrhu opatření obecné povahy k návrhu změny Z1000/00 je na str.54 uveden závěr zjišťovacího řízení příslušného úřadu.</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pPr>
            <w:r>
              <w:rPr>
                <w:rFonts w:cs="Arial" w:ascii="Arial" w:hAnsi="Arial"/>
                <w:bCs/>
                <w:sz w:val="18"/>
              </w:rPr>
              <w:t>Změna Z1000/00 nepochybně splňuje kriteria pro zjišťovací řízení, neboť zahrnutím cca 1000 změn je nezbytné posoudit jejich kumulativní účinek na životní prostředí. Synergické působení jednotlivých záměrů se při schvalování změn jednotlivých změn územního plánu neprovádí. Jako příklad lze uvést spolupůsobení provozu silničního okruhu ve variantě "J" přes Suchdol a provozu letecké dráhy RWY 06R/24L letiště Ruzyně realizované v návrhovém období (viz těsně podlimitní a nadlimitní hladiny hluku v obou EIA).</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O  posuzování dokumentace změny Z1000/00 z hlediska vlivu koncepce na životní prostředí rozhoduje příslušný orgán, v tomto případě OOP MHMP, v závěru zjišťovacího řízení při projednání zadání předmětné změny. Protože uvedená změna se týká převážně formální a nikoli obsahové stránky územního plánu, dodatečné posuzování kumulativního účinku již schválených změn zapracovaných do změny Z1000/00 jen formálně nemá logiku. Drobné korekce tvaru funkčních ploch jsou bezvýznamné.</w:t>
            </w:r>
          </w:p>
          <w:p>
            <w:pPr>
              <w:pStyle w:val="Normal"/>
              <w:spacing w:before="60" w:after="0"/>
              <w:jc w:val="both"/>
              <w:rPr>
                <w:rFonts w:ascii="Arial" w:hAnsi="Arial" w:cs="Arial"/>
                <w:bCs/>
                <w:sz w:val="18"/>
              </w:rPr>
            </w:pPr>
            <w:r>
              <w:rPr>
                <w:rFonts w:cs="Arial" w:ascii="Arial" w:hAnsi="Arial"/>
                <w:bCs/>
                <w:sz w:val="18"/>
              </w:rPr>
              <w:t>Posuzování staveb EIA nemůže předcházet změnám územního plánu.</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Návrh opatření obecné povahy v podobě změny Z1000/00 ÚP SÚ hl.m.Prahy schválené usnesením ZHMP č.40/14 dne 14.9.2006 obsahuje změnu Z0939/05 proti jejímuž  schválení dne 20.10.2005 byla podána žaloba k NSS. Připomínka obsahuje zdůvodnění rozhodnutí NSS o zrušení schvalujícího usnesení ZHMP z roku 2005.V rámci opětovného  projednání návrhu změny Z0939/05 v ZHMP dne 14.9.2008 byly použity výsledky původního projednání návrhu změny, nadále nebylo provedeno posouzení vlivu na životní prostředí a nebyly vyznačeny hlukové zóny jako limit využití území. Usnesení ZHMP č.40/13 ze dne 14.9.2006 je zatíženo vadami, které již jednou označil rozsudek NSS za nezákonné.</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pPr>
            <w:r>
              <w:rPr>
                <w:rFonts w:cs="Arial" w:ascii="Arial" w:hAnsi="Arial"/>
                <w:bCs/>
                <w:sz w:val="18"/>
              </w:rPr>
              <w:t>Námitce nebude vyhověno (viz vyhodnocení bodu 5 připomínek OS pro Nebušice)</w:t>
            </w:r>
          </w:p>
        </w:tc>
      </w:tr>
      <w:tr>
        <w:trPr>
          <w:trHeight w:val="250"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Po svém schválení před projednáním návrhu změny Z1000/00 je změna Z0939/05 považována za součást Z1000/00, avšak zakreslení funkčních ploch neodpovídá vymezení ploch ve schválené Z0939/05.</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Funkční plochy, které byly upřesněny změnou Z1000/00, byly v rámci metodiky revize v minimálním měřítku korigovány na základě podrobnější projektové dokumentace tak, aby došlo k logické vazbě ploch. Nejedná se o zásah nad rámec umožněný zadáním změny 1000/00.</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V odůvodnění usnesení NSS 3 Ao 5/2007 ze dne 9.1.2008 je konstatováno, že předmětná změna ÚP SÚ hl.m.Prahy nebyla vydána zákonem předepsaným způsobem ve formě opatření obecné povahy, resp. nebyla vydána v žádné právní závazné formě.</w:t>
            </w:r>
          </w:p>
        </w:tc>
        <w:tc>
          <w:tcPr>
            <w:tcW w:w="4761" w:type="dxa"/>
            <w:tcBorders>
              <w:top w:val="single" w:sz="4" w:space="0" w:color="000000"/>
              <w:left w:val="single" w:sz="6" w:space="0" w:color="000000"/>
              <w:bottom w:val="single" w:sz="4"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Pořizovatel si je vědom uvedeného stavu, proto bylo zahájeno řízení o vydání změn, které doposud nenabyly účinnost.</w:t>
            </w:r>
          </w:p>
        </w:tc>
      </w:tr>
      <w:tr>
        <w:trPr>
          <w:trHeight w:val="250" w:hRule="atLeast"/>
        </w:trPr>
        <w:tc>
          <w:tcPr>
            <w:tcW w:w="610"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pacing w:before="43" w:after="0"/>
              <w:jc w:val="center"/>
              <w:rPr>
                <w:rFonts w:ascii="Arial" w:hAnsi="Arial" w:cs="Arial"/>
                <w:color w:val="000000"/>
                <w:sz w:val="16"/>
                <w:szCs w:val="16"/>
              </w:rPr>
            </w:pPr>
            <w:r>
              <w:rPr>
                <w:rFonts w:cs="Arial" w:ascii="Arial" w:hAnsi="Arial"/>
                <w:color w:val="000000"/>
                <w:sz w:val="16"/>
                <w:szCs w:val="16"/>
              </w:rPr>
              <w:t>307</w:t>
            </w:r>
          </w:p>
        </w:tc>
        <w:tc>
          <w:tcPr>
            <w:tcW w:w="3188" w:type="dxa"/>
            <w:vMerge w:val="restart"/>
            <w:tcBorders>
              <w:top w:val="single" w:sz="4" w:space="0" w:color="000000"/>
              <w:left w:val="single" w:sz="6" w:space="0" w:color="000000"/>
              <w:right w:val="single" w:sz="6" w:space="0" w:color="000000"/>
            </w:tcBorders>
          </w:tcPr>
          <w:p>
            <w:pPr>
              <w:pStyle w:val="Normal"/>
              <w:widowControl w:val="false"/>
              <w:tabs>
                <w:tab w:val="clear" w:pos="708"/>
                <w:tab w:val="left" w:pos="5220" w:leader="none"/>
                <w:tab w:val="left" w:pos="12255" w:leader="none"/>
              </w:tabs>
              <w:autoSpaceDE w:val="false"/>
              <w:rPr>
                <w:rFonts w:ascii="Arial" w:hAnsi="Arial" w:cs="Arial"/>
                <w:color w:val="000000"/>
                <w:sz w:val="16"/>
                <w:szCs w:val="16"/>
              </w:rPr>
            </w:pPr>
            <w:r>
              <w:rPr>
                <w:rFonts w:cs="Arial" w:ascii="Arial" w:hAnsi="Arial"/>
                <w:color w:val="000000"/>
                <w:sz w:val="16"/>
                <w:szCs w:val="16"/>
              </w:rPr>
              <w:t>Irena Klimánková</w:t>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pPr>
            <w:r>
              <w:rPr>
                <w:rFonts w:cs="Arial" w:ascii="Arial" w:hAnsi="Arial"/>
                <w:bCs/>
                <w:sz w:val="18"/>
              </w:rPr>
              <w:t>Námitky k návrhu OOP byly v roce 2007 uplatňovány k posunutí hranice ÚSES z pozemků parc.č. 4555/1 a 4619 vše v k.ú. Modřany na veřejné pozemky parc.č. dle KN 410/1 (1828/2) a 4555/340, které jsou ve vlastnictví Obce hl.m. Prahy.</w:t>
            </w:r>
          </w:p>
          <w:p>
            <w:pPr>
              <w:pStyle w:val="Normal"/>
              <w:spacing w:before="60" w:after="0"/>
              <w:jc w:val="both"/>
              <w:rPr>
                <w:rFonts w:ascii="Arial" w:hAnsi="Arial" w:cs="Arial"/>
                <w:bCs/>
                <w:sz w:val="18"/>
              </w:rPr>
            </w:pPr>
            <w:r>
              <w:rPr>
                <w:rFonts w:cs="Arial" w:ascii="Arial" w:hAnsi="Arial"/>
                <w:bCs/>
                <w:sz w:val="18"/>
              </w:rPr>
              <w:t xml:space="preserve">Po zjištění, že je opět vedeno řízení o vydání změny Z1000 opět žádáme o: </w:t>
            </w:r>
          </w:p>
          <w:p>
            <w:pPr>
              <w:pStyle w:val="Normal"/>
              <w:spacing w:before="60" w:after="0"/>
              <w:jc w:val="both"/>
              <w:rPr>
                <w:rFonts w:ascii="Arial" w:hAnsi="Arial" w:cs="Arial"/>
                <w:bCs/>
                <w:sz w:val="18"/>
              </w:rPr>
            </w:pPr>
            <w:r>
              <w:rPr>
                <w:rFonts w:cs="Arial" w:ascii="Arial" w:hAnsi="Arial"/>
                <w:bCs/>
                <w:sz w:val="18"/>
              </w:rPr>
              <w:t xml:space="preserve">Výkres č.19 – USES </w:t>
            </w:r>
          </w:p>
          <w:p>
            <w:pPr>
              <w:pStyle w:val="Normal"/>
              <w:spacing w:before="60" w:after="0"/>
              <w:jc w:val="both"/>
              <w:rPr>
                <w:rFonts w:ascii="Arial" w:hAnsi="Arial" w:cs="Arial"/>
                <w:bCs/>
                <w:sz w:val="18"/>
              </w:rPr>
            </w:pPr>
            <w:r>
              <w:rPr>
                <w:rFonts w:cs="Arial" w:ascii="Arial" w:hAnsi="Arial"/>
                <w:bCs/>
                <w:sz w:val="18"/>
              </w:rPr>
              <w:t>- posunutí hranice celoměstského systému zeleně na veřejný pozemek parc.č. 4555/340</w:t>
            </w:r>
          </w:p>
        </w:tc>
        <w:tc>
          <w:tcPr>
            <w:tcW w:w="4761" w:type="dxa"/>
            <w:vMerge w:val="restart"/>
            <w:tcBorders>
              <w:top w:val="single" w:sz="4" w:space="0" w:color="000000"/>
              <w:left w:val="single" w:sz="6" w:space="0" w:color="000000"/>
              <w:right w:val="single" w:sz="4" w:space="0" w:color="000000"/>
            </w:tcBorders>
          </w:tcPr>
          <w:p>
            <w:pPr>
              <w:pStyle w:val="Normal"/>
              <w:spacing w:before="60" w:after="0"/>
              <w:jc w:val="both"/>
              <w:rPr>
                <w:rFonts w:ascii="Arial" w:hAnsi="Arial" w:cs="Arial"/>
                <w:bCs/>
                <w:sz w:val="18"/>
              </w:rPr>
            </w:pPr>
            <w:r>
              <w:rPr>
                <w:rFonts w:cs="Arial" w:ascii="Arial" w:hAnsi="Arial"/>
                <w:bCs/>
                <w:sz w:val="18"/>
              </w:rPr>
              <w:t>Námitkám nebude vyhověno.Požadavek se týká řešení nového územního plánu, vzhledem k tomu, že projednávaný návrh změny Z1000/00 ÚP SÚ hl.m.Prahy se zapracování nových změn ÚP netýká (viz schválené zadání změny).</w:t>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5220" w:leader="none"/>
                <w:tab w:val="left" w:pos="12255" w:leader="none"/>
              </w:tabs>
              <w:autoSpaceDE w:val="false"/>
              <w:snapToGrid w:val="false"/>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pPr>
            <w:r>
              <w:rPr>
                <w:rFonts w:cs="Arial" w:ascii="Arial" w:hAnsi="Arial"/>
                <w:bCs/>
                <w:sz w:val="18"/>
              </w:rPr>
              <w:t>- posunutí hranice celoměstského systému zeleně na veřejný pozemek parc.č. dle KN 410/1 (1828/2)</w:t>
            </w:r>
          </w:p>
        </w:tc>
        <w:tc>
          <w:tcPr>
            <w:tcW w:w="4761" w:type="dxa"/>
            <w:vMerge w:val="continue"/>
            <w:tcBorders>
              <w:top w:val="single" w:sz="4" w:space="0" w:color="000000"/>
              <w:left w:val="single" w:sz="6" w:space="0" w:color="000000"/>
              <w:right w:val="single" w:sz="4" w:space="0" w:color="000000"/>
            </w:tcBorders>
          </w:tcPr>
          <w:p>
            <w:pPr>
              <w:pStyle w:val="Normal"/>
              <w:snapToGrid w:val="false"/>
              <w:spacing w:before="60" w:after="0"/>
              <w:jc w:val="both"/>
              <w:rPr>
                <w:rFonts w:ascii="Arial" w:hAnsi="Arial" w:cs="Arial"/>
                <w:bCs/>
                <w:sz w:val="18"/>
              </w:rPr>
            </w:pPr>
            <w:r>
              <w:rPr>
                <w:rFonts w:cs="Arial" w:ascii="Arial" w:hAnsi="Arial"/>
                <w:bCs/>
                <w:sz w:val="18"/>
              </w:rPr>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5220" w:leader="none"/>
                <w:tab w:val="left" w:pos="12255" w:leader="none"/>
              </w:tabs>
              <w:autoSpaceDE w:val="false"/>
              <w:snapToGrid w:val="false"/>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 xml:space="preserve">Výkres č.31 – Podrobné členění ploch zeleně </w:t>
            </w:r>
          </w:p>
          <w:p>
            <w:pPr>
              <w:pStyle w:val="Normal"/>
              <w:spacing w:before="60" w:after="0"/>
              <w:jc w:val="both"/>
              <w:rPr>
                <w:rFonts w:ascii="Arial" w:hAnsi="Arial" w:cs="Arial"/>
                <w:bCs/>
                <w:sz w:val="18"/>
              </w:rPr>
            </w:pPr>
            <w:r>
              <w:rPr>
                <w:rFonts w:cs="Arial" w:ascii="Arial" w:hAnsi="Arial"/>
                <w:bCs/>
                <w:sz w:val="18"/>
              </w:rPr>
              <w:t>-zrušení záboru celoměstského systému zeleně na veřejný pozemek parc.č. 4555/340</w:t>
            </w:r>
          </w:p>
        </w:tc>
        <w:tc>
          <w:tcPr>
            <w:tcW w:w="4761" w:type="dxa"/>
            <w:vMerge w:val="continue"/>
            <w:tcBorders>
              <w:top w:val="single" w:sz="4" w:space="0" w:color="000000"/>
              <w:left w:val="single" w:sz="6" w:space="0" w:color="000000"/>
              <w:right w:val="single" w:sz="4" w:space="0" w:color="000000"/>
            </w:tcBorders>
          </w:tcPr>
          <w:p>
            <w:pPr>
              <w:pStyle w:val="Normal"/>
              <w:snapToGrid w:val="false"/>
              <w:spacing w:before="60" w:after="0"/>
              <w:jc w:val="both"/>
              <w:rPr>
                <w:rFonts w:ascii="Arial" w:hAnsi="Arial" w:cs="Arial"/>
                <w:bCs/>
                <w:sz w:val="18"/>
              </w:rPr>
            </w:pPr>
            <w:r>
              <w:rPr>
                <w:rFonts w:cs="Arial" w:ascii="Arial" w:hAnsi="Arial"/>
                <w:bCs/>
                <w:sz w:val="18"/>
              </w:rPr>
            </w:r>
          </w:p>
        </w:tc>
      </w:tr>
      <w:tr>
        <w:trPr>
          <w:trHeight w:val="250" w:hRule="atLeast"/>
        </w:trPr>
        <w:tc>
          <w:tcPr>
            <w:tcW w:w="610"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90" w:leader="none"/>
              </w:tabs>
              <w:autoSpaceDE w:val="false"/>
              <w:snapToGrid w:val="false"/>
              <w:spacing w:before="43" w:after="0"/>
              <w:jc w:val="center"/>
              <w:rPr>
                <w:rFonts w:ascii="Arial" w:hAnsi="Arial" w:cs="Arial"/>
                <w:bCs/>
                <w:color w:val="000000"/>
                <w:sz w:val="16"/>
                <w:szCs w:val="16"/>
              </w:rPr>
            </w:pPr>
            <w:r>
              <w:rPr>
                <w:rFonts w:cs="Arial" w:ascii="Arial" w:hAnsi="Arial"/>
                <w:bCs/>
                <w:color w:val="000000"/>
                <w:sz w:val="16"/>
                <w:szCs w:val="16"/>
              </w:rPr>
            </w:r>
          </w:p>
        </w:tc>
        <w:tc>
          <w:tcPr>
            <w:tcW w:w="3188" w:type="dxa"/>
            <w:vMerge w:val="continue"/>
            <w:tcBorders>
              <w:top w:val="single" w:sz="4" w:space="0" w:color="000000"/>
              <w:left w:val="single" w:sz="6" w:space="0" w:color="000000"/>
              <w:right w:val="single" w:sz="6" w:space="0" w:color="000000"/>
            </w:tcBorders>
          </w:tcPr>
          <w:p>
            <w:pPr>
              <w:pStyle w:val="Normal"/>
              <w:widowControl w:val="false"/>
              <w:tabs>
                <w:tab w:val="clear" w:pos="708"/>
                <w:tab w:val="left" w:pos="5220" w:leader="none"/>
                <w:tab w:val="left" w:pos="12255" w:leader="none"/>
              </w:tabs>
              <w:autoSpaceDE w:val="false"/>
              <w:snapToGrid w:val="false"/>
              <w:rPr>
                <w:rFonts w:ascii="Arial" w:hAnsi="Arial" w:cs="Arial"/>
                <w:color w:val="000000"/>
                <w:sz w:val="16"/>
                <w:szCs w:val="16"/>
              </w:rPr>
            </w:pPr>
            <w:r>
              <w:rPr>
                <w:rFonts w:cs="Arial" w:ascii="Arial" w:hAnsi="Arial"/>
                <w:color w:val="000000"/>
                <w:sz w:val="16"/>
                <w:szCs w:val="16"/>
              </w:rPr>
            </w:r>
          </w:p>
        </w:tc>
        <w:tc>
          <w:tcPr>
            <w:tcW w:w="5731" w:type="dxa"/>
            <w:tcBorders>
              <w:top w:val="single" w:sz="4"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bCs/>
                <w:sz w:val="18"/>
              </w:rPr>
            </w:pPr>
            <w:r>
              <w:rPr>
                <w:rFonts w:cs="Arial" w:ascii="Arial" w:hAnsi="Arial"/>
                <w:bCs/>
                <w:sz w:val="18"/>
              </w:rPr>
              <w:t>-zrušení záboru celoměstského systému zeleně na veřejný pozemek parc.č. dle KN 410/1 (1828/2)</w:t>
            </w:r>
          </w:p>
        </w:tc>
        <w:tc>
          <w:tcPr>
            <w:tcW w:w="4761" w:type="dxa"/>
            <w:vMerge w:val="continue"/>
            <w:tcBorders>
              <w:top w:val="single" w:sz="4" w:space="0" w:color="000000"/>
              <w:left w:val="single" w:sz="6" w:space="0" w:color="000000"/>
              <w:right w:val="single" w:sz="4" w:space="0" w:color="000000"/>
            </w:tcBorders>
          </w:tcPr>
          <w:p>
            <w:pPr>
              <w:pStyle w:val="Normal"/>
              <w:snapToGrid w:val="false"/>
              <w:spacing w:before="60" w:after="0"/>
              <w:jc w:val="both"/>
              <w:rPr>
                <w:rFonts w:ascii="Arial" w:hAnsi="Arial" w:cs="Arial"/>
                <w:bCs/>
                <w:sz w:val="18"/>
              </w:rPr>
            </w:pPr>
            <w:r>
              <w:rPr>
                <w:rFonts w:cs="Arial" w:ascii="Arial" w:hAnsi="Arial"/>
                <w:bCs/>
                <w:sz w:val="18"/>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6" w:hanging="0"/>
      <w:jc w:val="center"/>
      <w:textAlignment w:val="baseline"/>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rFonts w:ascii="Arial" w:hAnsi="Arial" w:cs="Arial"/>
      <w:color w:val="000000"/>
      <w:sz w:val="16"/>
    </w:rPr>
  </w:style>
  <w:style w:type="paragraph" w:styleId="Zkladntext3">
    <w:name w:val="Základní text 3"/>
    <w:basedOn w:val="Normal"/>
    <w:qFormat/>
    <w:pPr>
      <w:widowControl w:val="false"/>
    </w:pPr>
    <w:rPr>
      <w:rFonts w:ascii="Arial" w:hAnsi="Arial" w:cs="Arial"/>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04:00Z</dcterms:created>
  <dc:creator>Ing. arch. Libuše Hadravová</dc:creator>
  <dc:description/>
  <dc:language>en-US</dc:language>
  <cp:lastModifiedBy>Ing. arch. Libuše Hadravová</cp:lastModifiedBy>
  <cp:lastPrinted>2008-06-06T08:04:00Z</cp:lastPrinted>
  <dcterms:modified xsi:type="dcterms:W3CDTF">2008-06-11T07:04:00Z</dcterms:modified>
  <cp:revision>2</cp:revision>
  <dc:subject/>
  <dc:title>Rozhodnutí o námitkách vlastníků </dc:title>
</cp:coreProperties>
</file>