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D ů v o d o v á   z p r á v 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Normal"/>
        <w:jc w:val="both"/>
        <w:rPr/>
      </w:pPr>
      <w:r>
        <w:rPr>
          <w:sz w:val="22"/>
        </w:rPr>
        <w:t xml:space="preserve">Materiál je zpracován na základě žádosti společnosti PREdistribuce, a.s. o úplatný převod pozemku parc.č.   1637/17 o výměře </w:t>
      </w:r>
      <w:r>
        <w:rPr>
          <w:b/>
          <w:bCs/>
          <w:sz w:val="22"/>
        </w:rPr>
        <w:t>14 m</w:t>
      </w:r>
      <w:r>
        <w:rPr>
          <w:b/>
          <w:bCs/>
          <w:sz w:val="22"/>
          <w:vertAlign w:val="superscript"/>
        </w:rPr>
        <w:t>2</w:t>
      </w:r>
      <w:r>
        <w:rPr>
          <w:sz w:val="22"/>
        </w:rPr>
        <w:t xml:space="preserve"> v k.ú. Hloubětín, který je zastavěný trafostanicí evid.č. TS 19 ve vlastnictví žadatele. Na základě plné moci byla žádost podána prostřednictvím JUDr. Milady Bohatové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zeme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se nachází v k.ú. Hloubětín, při ulici Kbelská, poblíž ulice Konzumní. Dle platného územního plánu hl.m. Prahy je situován v území s funkčním využitím SV – všeobecně smíšené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zemek  byl v roce 2004 dle geometrického plánu oddělen z pozemku parc.č. 1637/1, který přešel do vlastnictví hl.m. Prahy na základě kupní smlouvy ze dne 12.12.2002 pro novou bytovou výstavbu v k.ú. Hloubětí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je zapsán na LV 1003 pro hl.m. Prahu jako zastavěná plocha a nádvoří. Trafostanice evid.č. TS 19 na něm umístěná  je zapsaná na LV 2640 pro společnost PREdistribuce, a.s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 dohodě s žadatelem bude částka za faktické užívání pozemku za období od 1.1.2006 do doby podání návrhu na vklad vlastnického práva do katastru nemovitostí vyúčtována jako vydání bezdůvodného obohacení ve smyslu § 451 a násl. občanského zákoníku v platném znění částkou ve výši 50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rok + valorizace a bude uvedena jako závazek v kupní smlouvě.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rPr>
          <w:sz w:val="22"/>
        </w:rPr>
      </w:pPr>
      <w:r>
        <w:rPr>
          <w:sz w:val="22"/>
        </w:rPr>
        <w:t xml:space="preserve">OSM MHMP  –  souhlasí   </w:t>
      </w:r>
    </w:p>
    <w:p>
      <w:pPr>
        <w:pStyle w:val="TextBody"/>
        <w:tabs>
          <w:tab w:val="clear" w:pos="708"/>
          <w:tab w:val="left" w:pos="1440" w:leader="none"/>
        </w:tabs>
        <w:rPr>
          <w:sz w:val="22"/>
        </w:rPr>
      </w:pPr>
      <w:r>
        <w:rPr>
          <w:sz w:val="22"/>
        </w:rPr>
        <w:t xml:space="preserve">OMI MHMP   –  souhlasí </w:t>
      </w:r>
    </w:p>
    <w:p>
      <w:pPr>
        <w:pStyle w:val="TextBody"/>
        <w:tabs>
          <w:tab w:val="clear" w:pos="708"/>
          <w:tab w:val="left" w:pos="1440" w:leader="none"/>
        </w:tabs>
        <w:rPr>
          <w:sz w:val="22"/>
        </w:rPr>
      </w:pPr>
      <w:r>
        <w:rPr>
          <w:sz w:val="22"/>
        </w:rPr>
        <w:t xml:space="preserve">DOP   MHMP – souhlasí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OOP MHMP   – souhlasí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Útvar rozvoje HMP  – souhlasí 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MČ Praha 9     –  souhlasí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rPr/>
      </w:pPr>
      <w:r>
        <w:rPr>
          <w:sz w:val="22"/>
        </w:rPr>
        <w:t>Pozemek není v platné cenové mapě hl.m. Prahy oceněn. Vzhledem k výměře pozemku (14m</w:t>
      </w:r>
      <w:r>
        <w:rPr>
          <w:sz w:val="22"/>
          <w:vertAlign w:val="superscript"/>
        </w:rPr>
        <w:t>2</w:t>
      </w:r>
      <w:r>
        <w:rPr>
          <w:sz w:val="22"/>
        </w:rPr>
        <w:t>) a jeho využití (zastavěný trafostanicí) nebylo zadáno vypracování znaleckého posudku a   s ohledem na cenu okolních pozemků dle platné cenové mapy hl.m. Prahy byla odborem obchodních aktivit MHMP žadateli navržena kupní cena ve výši 2.800,- Kč/m</w:t>
      </w:r>
      <w:r>
        <w:rPr>
          <w:sz w:val="22"/>
          <w:vertAlign w:val="superscript"/>
        </w:rPr>
        <w:t>2</w:t>
      </w:r>
      <w:r>
        <w:rPr>
          <w:sz w:val="22"/>
        </w:rPr>
        <w:t>, žadatel s touto cenou souhlasi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/>
      </w:pPr>
      <w:r>
        <w:rPr>
          <w:sz w:val="22"/>
        </w:rPr>
        <w:t>Záměr na úplatný převod pozemku byl zveřejněn na úřední desce MHMP pod poř.č. OOA-0538/08 v období od 14.2.2008 do 29.2.2008. Na zveřejněný záměr nereagovala žádná fyzická ani právnická osob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 xml:space="preserve">S žadatelem byl sepsán „Protokol ve věci prodeje nemovitého majetku ve vlastnictví hl.m. Prahy“. Dohodnutá cena činí  </w:t>
      </w:r>
      <w:r>
        <w:rPr>
          <w:b/>
          <w:bCs/>
          <w:sz w:val="22"/>
        </w:rPr>
        <w:t>39.200 Kč, tj. 2.800,- Kč/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. </w:t>
      </w:r>
      <w:r>
        <w:rPr>
          <w:sz w:val="22"/>
        </w:rPr>
        <w:t xml:space="preserve">Žadatel složil jistotu ve výši 4.000 Kč na depozitní účet HMP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Přílohy:  1. žádost + plná moc JUDr. Bohatové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mapk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3. ortofotomap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4. územní plán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5. cenová mapa r. 2008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6. výpisy z KN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7. stanovisk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8. protokol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9. výpis z O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30:00Z</dcterms:created>
  <dc:creator>POWERMATE</dc:creator>
  <dc:description/>
  <cp:keywords/>
  <dc:language>en-US</dc:language>
  <cp:lastModifiedBy>INF</cp:lastModifiedBy>
  <cp:lastPrinted>2008-04-08T14:12:00Z</cp:lastPrinted>
  <dcterms:modified xsi:type="dcterms:W3CDTF">2008-06-10T13:30:00Z</dcterms:modified>
  <cp:revision>2</cp:revision>
  <dc:subject/>
  <dc:title>D ů v o d o v á   z p r á v a </dc:title>
</cp:coreProperties>
</file>