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ůvodová zpráv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astupitelstvu HMP je předkládána změna zřizovacích listin příspěvkových organizací: Dům dětí a mládeže Praha 4 - Hobby Centrum 4, Bartákova 37, Dům dětí a mládeže, Praha 5, Štefánikova 11, Dům dětí a mládeže, Praha 7, Šimáčkova 16 a Dům dětí a mládeže, Praha 8, Přemyšlenská 1102 v působnosti SMT M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zřizovací listině příspěvkové organizace </w:t>
      </w:r>
      <w:r>
        <w:rPr>
          <w:b/>
          <w:bCs/>
        </w:rPr>
        <w:t>Dům dětí a mládeže Praha 4 – Hobby centrum 4, Bartákova 37</w:t>
      </w:r>
      <w:r>
        <w:rPr/>
        <w:t xml:space="preserve"> je navrhována změna v článku </w:t>
      </w:r>
      <w:r>
        <w:rPr>
          <w:b/>
          <w:bCs/>
          <w:i/>
          <w:iCs/>
        </w:rPr>
        <w:t>V. (Vymezení majetku)</w:t>
      </w:r>
      <w:r>
        <w:rPr>
          <w:b/>
          <w:bCs/>
        </w:rPr>
        <w:t xml:space="preserve">. </w:t>
      </w:r>
    </w:p>
    <w:p>
      <w:pPr>
        <w:pStyle w:val="Normal"/>
        <w:jc w:val="both"/>
        <w:rPr/>
      </w:pPr>
      <w:r>
        <w:rPr/>
        <w:t xml:space="preserve">Údaje o nemovitém majetku jsou aktualizovány v souladu s inventarizací ke dni 31.12.2007. Celková účetní hodnota nemovitého majetku je 77 792 978,18 Kč. </w:t>
      </w:r>
    </w:p>
    <w:p>
      <w:pPr>
        <w:pStyle w:val="Normal"/>
        <w:jc w:val="both"/>
        <w:rPr/>
      </w:pPr>
      <w:r>
        <w:rPr/>
        <w:t>Údaje o movitém majetku se nahrazují údaji platnými ke dni 30.4.2008 takto: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- dlouhodobý hmotný movitý majetek v celkové účetní hodnotě 6 796 384,59 Kč             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- drobný dlouhodobý a ostatní dlouhodobý  hmotný majetek v celkové účetní hodnotě 7 513 091,98 Kč </w:t>
      </w:r>
    </w:p>
    <w:p>
      <w:pPr>
        <w:pStyle w:val="Normal"/>
        <w:overflowPunct w:val="false"/>
        <w:autoSpaceDE w:val="false"/>
        <w:jc w:val="both"/>
        <w:rPr/>
      </w:pPr>
      <w:r>
        <w:rPr/>
        <w:t>- drobný dlouhodobý a ostatní nehmotný dlouhodobý majetek v celkové účetní hodnotě 107 820,20 Kč</w:t>
      </w:r>
    </w:p>
    <w:p>
      <w:pPr>
        <w:pStyle w:val="Normal"/>
        <w:overflowPunct w:val="false"/>
        <w:autoSpaceDE w:val="false"/>
        <w:jc w:val="both"/>
        <w:rPr/>
      </w:pPr>
      <w:r>
        <w:rPr/>
        <w:t>- dlouhodobý nehmotný majetek v celkové účetní hodnotě 482 626,00 Kč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- majetek vedený v operativní evidenci v celkové hodnotě  1 159 400,80 Kč 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le je ve zřizovací listině této organizace navrhována změna v článku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VII. (Doplňková činnost</w:t>
      </w:r>
      <w:r>
        <w:rPr>
          <w:b/>
          <w:bCs/>
        </w:rPr>
        <w:t>)</w:t>
      </w:r>
      <w:r>
        <w:rPr/>
        <w:t xml:space="preserve">, který bude rozšířen o </w:t>
      </w:r>
      <w:r>
        <w:rPr>
          <w:i/>
          <w:iCs/>
        </w:rPr>
        <w:t>bod č. 5 –  výroba, rozmnožování, nahrávání a distribuce zvukových a zvukově obrazových záznamů.</w:t>
      </w:r>
      <w:r>
        <w:rPr/>
        <w:t xml:space="preserve"> Zařízení nabízí veřejnosti zájmové vzdělávání v oblasti zvukové a hudební režie ve svém nahrávacím studiu, které lze využít také pro komerční nabídku profesionálního nahrávání a masteringu. Změna je provedena na základě písemné žádosti  ředitelky organiz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zřizovací listině příspěvkové organizace </w:t>
      </w:r>
      <w:r>
        <w:rPr>
          <w:b/>
          <w:bCs/>
        </w:rPr>
        <w:t xml:space="preserve">Dům dětí a mládeže, Praha 5, Štefánikova 11 </w:t>
      </w:r>
      <w:r>
        <w:rPr/>
        <w:t xml:space="preserve">je navrhována změna v článku </w:t>
      </w:r>
      <w:r>
        <w:rPr>
          <w:b/>
          <w:bCs/>
          <w:i/>
          <w:iCs/>
        </w:rPr>
        <w:t>V. (Vymezení majetku).</w:t>
      </w:r>
      <w:r>
        <w:rPr/>
        <w:t xml:space="preserve"> Údaje o stavu movitého majetku jsou již zastaralé a nahrazují se údaji o stavu majetku v souladu s výsledky inventarizace platnými ke dni 31.12.2007 takto: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- dlouhodobý hmotný movitý majetek v celkové účetní hodnotě 820 502,80 Kč              </w:t>
      </w:r>
    </w:p>
    <w:p>
      <w:pPr>
        <w:pStyle w:val="Normal"/>
        <w:overflowPunct w:val="false"/>
        <w:autoSpaceDE w:val="false"/>
        <w:ind w:left="-180" w:hanging="0"/>
        <w:jc w:val="both"/>
        <w:rPr/>
      </w:pPr>
      <w:r>
        <w:rPr/>
        <w:t xml:space="preserve">   </w:t>
      </w:r>
      <w:r>
        <w:rPr/>
        <w:t>- drobný dlouhodobý a ostatní dlouhodobý  hmotný majetek v celkové účetní hodnotě 1 998 781,53 Kč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- drobný dlouhodobý a ostatní nehmotný dlouhodobý majetek v celkové účetní hodnotě 19 370,00 Kč </w:t>
      </w:r>
    </w:p>
    <w:p>
      <w:pPr>
        <w:pStyle w:val="Normal"/>
        <w:overflowPunct w:val="false"/>
        <w:autoSpaceDE w:val="false"/>
        <w:rPr/>
      </w:pPr>
      <w:r>
        <w:rPr/>
        <w:t>- majetek vedený v operativní evidenci v celkové hodnotě 1 193 155,85  Kč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zřizovací listině příspěvkové organizace </w:t>
      </w:r>
      <w:r>
        <w:rPr>
          <w:b/>
          <w:bCs/>
        </w:rPr>
        <w:t xml:space="preserve">Dům dětí a mládeže, Praha 7, Šimáčkova 16 </w:t>
      </w:r>
      <w:r>
        <w:rPr/>
        <w:t xml:space="preserve">je navrhována změna v článku </w:t>
      </w:r>
      <w:r>
        <w:rPr>
          <w:b/>
          <w:bCs/>
          <w:i/>
          <w:iCs/>
        </w:rPr>
        <w:t>V. (Vymezení majetku).</w:t>
      </w:r>
      <w:r>
        <w:rPr/>
        <w:t xml:space="preserve"> Údaje o stavu movitého majetku jsou již zastaralé a nahrazují se údaji o stavu majetku platnými ke dni 30.4.2008 takto: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- dlouhodobý hmotný movitý majetek v celkové účetní hodnotě </w:t>
      </w:r>
      <w:r>
        <w:rPr>
          <w:szCs w:val="20"/>
        </w:rPr>
        <w:t>2 541 664,50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Kč             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- drobný dlouhodobý a ostatní dlouhodobý  hmotný majetek v celkové účetní hodnotě </w:t>
      </w:r>
      <w:r>
        <w:rPr>
          <w:szCs w:val="20"/>
        </w:rPr>
        <w:t xml:space="preserve">3 945 939,95 </w:t>
      </w:r>
      <w:r>
        <w:rPr/>
        <w:t xml:space="preserve">Kč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- drobný dlouhodobý a ostatní nehmotný dlouhodobý majetek v celkové účetní hodnotě </w:t>
      </w:r>
      <w:r>
        <w:rPr>
          <w:szCs w:val="20"/>
        </w:rPr>
        <w:t>197 593,62</w:t>
      </w:r>
      <w:r>
        <w:rPr/>
        <w:t xml:space="preserve"> Kč</w:t>
      </w:r>
    </w:p>
    <w:p>
      <w:pPr>
        <w:pStyle w:val="Normal"/>
        <w:overflowPunct w:val="false"/>
        <w:autoSpaceDE w:val="false"/>
        <w:jc w:val="both"/>
        <w:rPr/>
      </w:pPr>
      <w:r>
        <w:rPr/>
        <w:t>- majetek vedený v operativní evidenci v celkové hodnotě  505 319,22 Kč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zřizovací listině příspěvkové organizace </w:t>
      </w:r>
      <w:r>
        <w:rPr>
          <w:b/>
          <w:bCs/>
        </w:rPr>
        <w:t xml:space="preserve">Dům dětí a mládeže, Praha 8, Přemyšlenská 1102  </w:t>
      </w:r>
      <w:r>
        <w:rPr/>
        <w:t xml:space="preserve">je navrhována změna v článku </w:t>
      </w:r>
      <w:r>
        <w:rPr>
          <w:b/>
          <w:bCs/>
          <w:i/>
          <w:iCs/>
        </w:rPr>
        <w:t>V. (Vymezení majetku).</w:t>
      </w:r>
      <w:r>
        <w:rPr>
          <w:b/>
          <w:bCs/>
        </w:rPr>
        <w:t xml:space="preserve"> </w:t>
      </w:r>
      <w:r>
        <w:rPr/>
        <w:t>Do tohoto článku se nově vkládají tyto údaje o nemovitém majetku:</w:t>
      </w:r>
    </w:p>
    <w:p>
      <w:pPr>
        <w:pStyle w:val="Normal"/>
        <w:jc w:val="both"/>
        <w:rPr/>
      </w:pPr>
      <w:r>
        <w:rPr/>
        <w:t xml:space="preserve">Lanovka „Atlas“na parcele č. 1021/25, k.ú. Kobylisy v hodnotě </w:t>
      </w:r>
      <w:r>
        <w:rPr>
          <w:szCs w:val="20"/>
        </w:rPr>
        <w:t xml:space="preserve">127 737,- Kč a šplhací sestava na parcele 1324/1 v  k.ú. Troja v hodnotě 122 263,- Kč. Na obě stavby získal dům dětí a mládeže prostředky na základě usnesení RHMP č. 1650 ze dne 30.10.2007. K nabytí staveb došlo vlastní investiční činností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Údaje o nemovitém majetku jsou v souladu s inventarizací ke dni 31.12.2007. Celková účetní hodnota nemovitého majetku je 1 820 486,60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Údaje o movitém majetku organizace se mění v souladu s inventarizací ke dni 31.12.2007 takto: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- dlouhodobý hmotný movitý majetek v celkové účetní hodnotě 541 676,50 Kč             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- drobný dlouhodobý a ostatní dlouhodobý  hmotný majetek v celkové účetní hodnotě 2 770 052,18 Kč </w:t>
      </w:r>
    </w:p>
    <w:p>
      <w:pPr>
        <w:pStyle w:val="Normal"/>
        <w:overflowPunct w:val="false"/>
        <w:autoSpaceDE w:val="false"/>
        <w:jc w:val="both"/>
        <w:rPr/>
      </w:pPr>
      <w:r>
        <w:rPr/>
        <w:t>- drobný dlouhodobý a ostatní nehmotný dlouhodobý majetek v celkové účetní hodnotě 11 242,00 Kč</w:t>
      </w:r>
    </w:p>
    <w:p>
      <w:pPr>
        <w:pStyle w:val="Normal"/>
        <w:overflowPunct w:val="false"/>
        <w:autoSpaceDE w:val="false"/>
        <w:jc w:val="both"/>
        <w:rPr/>
      </w:pPr>
      <w:r>
        <w:rPr/>
        <w:t>- majetek vedený v operativní evidenci v celkové hodnotě  274 658,80 Kč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Změna zřizovacích listin nabývá účinnosti 20.6.2008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sectPr>
      <w:type w:val="nextPage"/>
      <w:pgSz w:w="11906" w:h="16838"/>
      <w:pgMar w:left="108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21:00Z</dcterms:created>
  <dc:creator>INF</dc:creator>
  <dc:description/>
  <cp:keywords/>
  <dc:language>en-US</dc:language>
  <cp:lastModifiedBy>INF</cp:lastModifiedBy>
  <dcterms:modified xsi:type="dcterms:W3CDTF">2008-06-05T07:21:00Z</dcterms:modified>
  <cp:revision>2</cp:revision>
  <dc:subject/>
  <dc:title>Důvodová zpráva</dc:title>
</cp:coreProperties>
</file>