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 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Dne 27.4.1993 byla uzavřena Smlouva mezi hl.m.Prahou – MČ Praha - Ďáblice a MČ Praha - Březiněves o spolupráci při hospodaření s komunálním odpadem a v oblasti jeho zneškodňování při současné komplexní ochraně hodnot životního prostředí, odstraňování stávajících zdrojů jeho poškozování a při rozvoji infrastruktury MČ Praha - Ďáblice a Praha - Březiněv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této smlouvy poskytuje hl.m.Praha MČ Praha - Ďáblice a MČ Praha - Březiněves neinvestiční dotaci jako kompenzační opatření za skládku na území M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ce 2004 byl schválen usnesením RHMP č. 0477 ze dne 23.3.2004 dodatek č. 2 k této smlouvě, který stanovil, že neinvestiční dotace hl.m.Prahy z vybraného poplatku za uložení komunálního odpadu na skládku Ďáblice bude městským částem ročně navyšována o inflaci za předcházející obdo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ce 2007 byla poskytnuta následující dot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Č Praha - Ďáblice – 10 522,4 tis.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Č Praha - Březiněves – 5 261,2 tis.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le Českého statistického úřadu je inflace za rok 2007 stanovena ve výši 2,8 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lace u poskytnuté neinvestiční dotace je za rok 2007 u MČ Praha - Ďáblice ve výši 294,6 tis. Kč a u MČ Praha - Březiněves ve výši 147,3 tis.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OP MHMP navrhuje přijmout usnesení tak, jak je uvedeno v návr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2:00Z</dcterms:created>
  <dc:creator>INF</dc:creator>
  <dc:description/>
  <cp:keywords/>
  <dc:language>en-US</dc:language>
  <cp:lastModifiedBy>INF</cp:lastModifiedBy>
  <dcterms:modified xsi:type="dcterms:W3CDTF">2008-06-11T07:42:00Z</dcterms:modified>
  <cp:revision>2</cp:revision>
  <dc:subject/>
  <dc:title>DŮVODOVÁ   ZPRÁVA</dc:title>
</cp:coreProperties>
</file>