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Informac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3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3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o významných dopravních omezeních na hlavních komunikacích v Praz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Informace do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Interpelace členů ZHMP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Technické správy komunikací hl.m. Prahy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Štein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  <w:cantSplit w:val="true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7:34:00Z</dcterms:created>
  <dc:creator>tsk1</dc:creator>
  <dc:description>Všechna práva k tomuto dílu jsou vyhrazena firmou OBIS s.r.o.
 Zákaz šíření bez souhlasu autora.</dc:description>
  <cp:keywords/>
  <dc:language>en-US</dc:language>
  <cp:lastModifiedBy>tsk1</cp:lastModifiedBy>
  <dcterms:modified xsi:type="dcterms:W3CDTF">2008-06-16T07:34:00Z</dcterms:modified>
  <cp:revision>1</cp:revision>
  <dc:subject/>
  <dc:title>Průvodce při přípravě materiálů</dc:title>
</cp:coreProperties>
</file>