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DŮVODOVÁ ZPR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 tisku :  Z 75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 Zprávě o plnění rozpočtu hl.  m. Prahy a vyúčtování výsledku hospodaření hl.m. Prahy za rok 2007-závěrečný úč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I. – III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JE POUZE V TISKOVÉ PODOBĚ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5:00Z</dcterms:created>
  <dc:creator>INF</dc:creator>
  <dc:description/>
  <cp:keywords/>
  <dc:language>en-US</dc:language>
  <cp:lastModifiedBy>INF</cp:lastModifiedBy>
  <dcterms:modified xsi:type="dcterms:W3CDTF">2008-06-11T14:05:00Z</dcterms:modified>
  <cp:revision>3</cp:revision>
  <dc:subject/>
  <dc:title>DŮVODOVÁ ZPRÁVA</dc:title>
</cp:coreProperties>
</file>