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84811620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115019493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