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Důvodová  zprá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polečnost CEC Praha a.s.</w:t>
      </w:r>
      <w:r>
        <w:rPr/>
        <w:t xml:space="preserve"> provozuje sázkové hry v Hotelu Hilton, Praha 8, Pobřežní 1 a odvádí hl. m. Praze každoročně část výtěžku na základě uzavřené smlouvy ze dne 10. 1. 2000 a jejích dodatků, ve kterých je uvedeno, k jakému účelu mají být poukázané prostředky použity. </w:t>
      </w:r>
    </w:p>
    <w:p>
      <w:pPr>
        <w:pStyle w:val="Normal"/>
        <w:jc w:val="both"/>
        <w:rPr>
          <w:b/>
          <w:b/>
          <w:bCs/>
        </w:rPr>
      </w:pPr>
      <w:r>
        <w:rPr/>
        <w:t>Na základě výše uvedené „Smlouvy o odvodu části výtěžku z provozování sázkových her“, byla hl. m. Praze z výtěžku provozu za rok 2007 poukázána částka ve výši 15 937 383 Kč. V souladu s pravidly na využívání finančních prostředků (výtěžku) poskytnutých od provozovatelů sázkových her v kasinu (příloha č. 1 k usnesení RHMP č. 0156 ze dne</w:t>
        <w:br/>
        <w:t>30. 1. 2001) byl provozovatelem kasina vznesen požadavek, aby prostředků za rok 2007 bylo užito jak níže uvedeno (viz též Příloha č. 1 důvodové zprávy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>
          <w:b/>
          <w:bCs/>
        </w:rPr>
        <w:t>4 000 000 Kč</w:t>
      </w:r>
      <w:r>
        <w:rPr/>
        <w:t xml:space="preserve"> Nadačnímu fondu ELEUTHERIA, Praha 1, Karlova ulice 19, který prostředky  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                       </w:t>
      </w:r>
      <w:r>
        <w:rPr/>
        <w:t>použije v souladu se svou oblastí působení na podporu výtvarného umění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   </w:t>
      </w:r>
      <w:r>
        <w:rPr>
          <w:b/>
          <w:bCs/>
        </w:rPr>
        <w:t xml:space="preserve">500 000 Kč </w:t>
      </w:r>
      <w:r>
        <w:rPr/>
        <w:t xml:space="preserve">MČ Praha 2 na zpracování projektové dokumentace na rekonstrukci sociálních  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                       </w:t>
      </w:r>
      <w:r>
        <w:rPr/>
        <w:t xml:space="preserve">zařízení, vybudování přípravny zeleniny a odvětrání školní varny Mateřské školy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-108" w:hanging="0"/>
        <w:jc w:val="both"/>
        <w:outlineLvl w:val="0"/>
        <w:rPr/>
      </w:pPr>
      <w:r>
        <w:rPr/>
        <w:t xml:space="preserve">                       </w:t>
      </w:r>
      <w:r>
        <w:rPr/>
        <w:t xml:space="preserve">Na  Děkance                  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   </w:t>
      </w:r>
      <w:r>
        <w:rPr>
          <w:b/>
          <w:bCs/>
        </w:rPr>
        <w:t>500 000 Kč</w:t>
      </w:r>
      <w:r>
        <w:rPr/>
        <w:t xml:space="preserve"> MČ Praha 8 na veřejně potřebnou činnost dle potřeb městské části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>
          <w:b/>
          <w:bCs/>
        </w:rPr>
        <w:t>2 718 692 Kč</w:t>
      </w:r>
      <w:r>
        <w:rPr/>
        <w:t xml:space="preserve"> Českému paralympijskému výboru Vaníčkova 6, Praha 6 na činnost výboru.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Zbývající prostředky ve výši  8 218 691 Kč navrhla společnost využít dle aktuálních potřeb hl. m. Prah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důvodnění návr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nesením Rady hl. m. Prahy č. 739 ze dne 10. 6. 2008 bylo rozhodnuto o přijetí daru od provozovatele sázkových her v kasinu, společnosti </w:t>
      </w:r>
      <w:r>
        <w:rPr>
          <w:b/>
          <w:bCs/>
        </w:rPr>
        <w:t>CEC Praha a.s. ve výši 15 937 383 Kč</w:t>
      </w:r>
      <w:r>
        <w:rPr/>
        <w:t xml:space="preserve"> a způsobu jejich užití v souladu s požadavkem provozovatele, s výjimkou částky určené pro Český paralympijský výbor. Rada hl. m. rozhodla použít z částky určené pro Český paralympijský výbor částku ve výši 500 000 Kč pro sdružení KRONOS - spolek pro rozvoj a podporu pohybových aktivit tělesně postižených. Jedná o obdobný účel použití poukázaných prostředků na podporu tělesně postižených sportovců. Změna byla dárci sdělena a do doby předložení materiálu k projednání nebylo obdrženo jeho stanovisko. Z toho důvodu je Českému paralympijskému výboru navrhována částka 2 218 692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>Zároveň Rada hl. m. Prahy odsouhlasila převést ze zbývající částky prostředky ve výši</w:t>
        <w:br/>
      </w:r>
      <w:r>
        <w:rPr>
          <w:b/>
          <w:bCs/>
        </w:rPr>
        <w:t xml:space="preserve">4 500 000 Kč </w:t>
      </w:r>
      <w:r>
        <w:rPr/>
        <w:t>ke zřízení</w:t>
      </w:r>
      <w:r>
        <w:rPr>
          <w:b/>
          <w:bCs/>
        </w:rPr>
        <w:t xml:space="preserve"> </w:t>
      </w:r>
      <w:r>
        <w:rPr/>
        <w:t xml:space="preserve"> Nadačního fondu Cesta ke vzdělání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Celková částka předkládaná Zastupitelstvu hl. m. Prahy ke schválení činí </w:t>
      </w:r>
      <w:r>
        <w:rPr>
          <w:b/>
          <w:bCs/>
        </w:rPr>
        <w:t>12 218 692</w:t>
      </w:r>
      <w:r>
        <w:rPr/>
        <w:t xml:space="preserve"> </w:t>
      </w:r>
      <w:r>
        <w:rPr>
          <w:b/>
          <w:bCs/>
        </w:rPr>
        <w:t>Kč</w:t>
      </w:r>
      <w:r>
        <w:rPr/>
        <w:t>.</w:t>
        <w:br/>
        <w:t xml:space="preserve">O využití rozdílu ve výši </w:t>
      </w:r>
      <w:r>
        <w:rPr>
          <w:b/>
          <w:bCs/>
        </w:rPr>
        <w:t>3 718 691 Kč</w:t>
      </w:r>
      <w:r>
        <w:rPr/>
        <w:t xml:space="preserve"> oproti celkové částce převedené společností</w:t>
        <w:br/>
        <w:t>CEC Praha a.s rozhodla Rada hl. m. Prahy ve své kompetenci – viz Příloha č. 1 Usnesení</w:t>
        <w:br/>
        <w:t>č. 739 ze dne 10. 6.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0" w:leader="none"/>
        </w:tabs>
        <w:ind w:right="-108" w:hanging="0"/>
        <w:jc w:val="both"/>
        <w:rPr/>
      </w:pPr>
      <w:r>
        <w:rPr/>
        <w:t xml:space="preserve">Zastupitelstvu hl. m. Prahy je předkládán návrh na schválení poskytnutí finančních prostředků na veřejně prospěšné účely  jak výše uvedeno. 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Příloha č. 1 důvodové zprávy:</w:t>
      </w:r>
    </w:p>
    <w:p>
      <w:pPr>
        <w:pStyle w:val="Normal"/>
        <w:ind w:right="-108" w:hanging="0"/>
        <w:jc w:val="both"/>
        <w:rPr/>
      </w:pPr>
      <w:r>
        <w:rPr/>
        <w:t>dopis provozovatele kasina CEC Praha a.s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35:00Z</dcterms:created>
  <dc:creator>INF</dc:creator>
  <dc:description/>
  <dc:language>en-US</dc:language>
  <cp:lastModifiedBy>INF</cp:lastModifiedBy>
  <cp:lastPrinted>2008-06-11T09:37:00Z</cp:lastPrinted>
  <dcterms:modified xsi:type="dcterms:W3CDTF">2008-06-11T09:08:00Z</dcterms:modified>
  <cp:revision>10</cp:revision>
  <dc:subject/>
  <dc:title>Návrh důvodové zprávy k tisku Z-</dc:title>
</cp:coreProperties>
</file>