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831235761"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495319449"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7211368"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135664568"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056240521"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217089406"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