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895169370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1810409077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