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center"/>
        <w:rPr>
          <w:u w:val="single"/>
        </w:rPr>
      </w:pPr>
      <w:r>
        <w:rPr>
          <w:u w:val="single"/>
        </w:rPr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(společná pro Radu HMP i Zastupitelstvo 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MI MHMP předkládá k odsouhlasení RHMP a ke schválení ZHMP návrh na úplatné nabytí pozemku parc. č. 2520/5 v k.ú. Hostivař z důvodu jeho potřeby </w:t>
      </w:r>
      <w:r>
        <w:rPr>
          <w:b/>
          <w:bCs/>
        </w:rPr>
        <w:t xml:space="preserve">pro účel realizace stavby č. 7499 </w:t>
      </w:r>
      <w:r>
        <w:rPr>
          <w:b/>
          <w:bCs/>
          <w:szCs w:val="27"/>
        </w:rPr>
        <w:t>TV Dolní Měcholupy, etapa 0002 Za kovárnou</w:t>
      </w:r>
      <w:r>
        <w:rPr>
          <w:b/>
          <w:bCs/>
        </w:rPr>
        <w:t>.</w:t>
      </w:r>
    </w:p>
    <w:p>
      <w:pPr>
        <w:pStyle w:val="TextBodyIndent"/>
        <w:spacing w:before="180" w:after="0"/>
        <w:ind w:hanging="0"/>
        <w:rPr/>
      </w:pPr>
      <w:r>
        <w:rPr/>
        <w:t xml:space="preserve">             </w:t>
      </w:r>
      <w:r>
        <w:rPr/>
        <w:t>Pozemek parc. č. 2520/5 v k.ú. Hostivař dle údajů katastru nemovitostí představuje ostatní plochu (druh pozemku). Na uvedeném pozemku se žádná komunikace nenachází, pozemek však sousedí s komunikací Dolnoměcholupská, která je na základě rozhodnutí č.j.: MHMP-27350/1998/DOP-R5/Fi-Sá ze dne 31.3.1999 zařazena do sítě místních komunikací II.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pozemku je stanovena znaleckým posudkem č. 1169-019/08 (viz příloha č. 1), který zpracoval podle zákona č.151/1997 Sb., o oceňování majetku ve znění zákonů č. 121/2000 Sb, č.237/2004 Sb. a č. 257/2004 Sb. a vyhlášky MF ČR č. 3/2008 Sb., podle stavu ke dni 1.3.2008 znalec Ing.Miloš Baxa, Žamberecká 352, 517 54 Vamberk. Cena pozemku je na základě vyjádření DOP MHMP čj. MHMP-189487/2008/DOP-RD/Čd z 31.3.2008 (viz příloha č.2) a usnesení Rady MHMP č.0608/2000 upravena příslušným koeficientem ( 0,75) z ceny vycházející z výše citovaného znaleckého posudk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288" w:hanging="0"/>
        <w:jc w:val="both"/>
        <w:rPr/>
      </w:pPr>
      <w:r>
        <w:rPr/>
        <w:t>K celkové kupní ceně je třeba zahrnout i rozdíl daně z převodu nemovitosti jehož výpočet vychází ze zákona č.232/1996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>daně z převodu nemovitosti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Usnesení Rady M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  <w:tab/>
        <w:t>1. Znalecký posudek č.1169-019/08</w:t>
      </w:r>
    </w:p>
    <w:p>
      <w:pPr>
        <w:pStyle w:val="Normal"/>
        <w:rPr/>
      </w:pPr>
      <w:r>
        <w:rPr/>
        <w:tab/>
        <w:tab/>
        <w:t xml:space="preserve">2. Dopis DOP MHMP dle textu této zpráv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8:00Z</dcterms:created>
  <dc:creator>INF</dc:creator>
  <dc:description/>
  <cp:keywords/>
  <dc:language>en-US</dc:language>
  <cp:lastModifiedBy>INF</cp:lastModifiedBy>
  <cp:lastPrinted>2005-06-24T13:37:00Z</cp:lastPrinted>
  <dcterms:modified xsi:type="dcterms:W3CDTF">2008-04-15T08:55:00Z</dcterms:modified>
  <cp:revision>8</cp:revision>
  <dc:subject/>
  <dc:title>Důvodová zpráva k tisku Z - 331 </dc:title>
</cp:coreProperties>
</file>