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7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7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opatřením v oblasti financování pražské kultury a grantové politiky hl. m. Prahy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814 ze dne 17.9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Lapáčková Jana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19.6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1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7T14:15:00Z</dcterms:modified>
  <cp:revision>1</cp:revision>
  <dc:subject/>
  <dc:title>Průvodce při přípravě materiálů</dc:title>
</cp:coreProperties>
</file>