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ravě rozpočtu na rok 2006 v kapitole 04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2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3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HMP č.       ze dne 12. 12. 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Kropáčová Ludmila,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4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6-12-13T06:44:00Z</dcterms:modified>
  <cp:revision>1</cp:revision>
  <dc:subject/>
  <dc:title>Průvodce při přípravě materiálů</dc:title>
</cp:coreProperties>
</file>