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1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1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ravu rozpočtu hlavního města Prahy v roce 2006 v návaznosti na snížení účelové investiční dotace z rozpočtu hlavního města Prahy MČ Praha 1 u akce JPD 2 - Rek.Vrchlického sad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</w:t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Normal"/>
        <w:rPr/>
      </w:pPr>
      <w:r>
        <w:rPr/>
        <w:t>usnesení RHMP č. 1713   ze dne 28.11.2006</w:t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4" w:name="PROJEDNANO_LABEL"/>
      <w:bookmarkStart w:id="5" w:name="ProjednanoH"/>
      <w:r>
        <w:rPr/>
        <w:t>Projednáno s:</w:t>
      </w:r>
      <w:bookmarkEnd w:id="4"/>
      <w:bookmarkEnd w:id="5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6" w:name="PRIZVAT_LABEL"/>
      <w:bookmarkStart w:id="7" w:name="PrizvatH"/>
      <w:r>
        <w:rPr/>
        <w:t>Přizvat:</w:t>
      </w:r>
      <w:bookmarkEnd w:id="6"/>
      <w:bookmarkEnd w:id="7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zástupce ředitele MHMP pro finanční oblast</w:t>
      </w:r>
    </w:p>
    <w:p>
      <w:pPr>
        <w:pStyle w:val="Odstavec1"/>
        <w:rPr/>
      </w:pPr>
      <w:r>
        <w:rPr/>
        <w:t>Ing. Manuela Kotyzová, 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4" w:name="UvodL"/>
          <w:r>
            <w:rPr/>
            <w:t>Úvod provádí:</w:t>
          </w:r>
          <w:bookmarkEnd w:id="14"/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JednaniKoho_z"/>
          <w:bookmarkStart w:id="9" w:name="PredklHea1"/>
          <w:bookmarkEnd w:id="8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2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11" w:name="PredklHea3"/>
          <w:r>
            <w:rPr>
              <w:rFonts w:eastAsia="Arial"/>
            </w:rPr>
            <w:t xml:space="preserve"> </w:t>
          </w:r>
          <w:bookmarkEnd w:id="11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2" w:name="JednaniDatum"/>
          <w:r>
            <w:rPr>
              <w:rFonts w:eastAsia="Arial"/>
            </w:rPr>
            <w:t xml:space="preserve"> </w:t>
          </w:r>
          <w:bookmarkEnd w:id="12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3" w:name="PredklHea4"/>
          <w:r>
            <w:rPr>
              <w:rFonts w:eastAsia="Arial"/>
            </w:rPr>
            <w:t xml:space="preserve"> </w:t>
          </w:r>
          <w:bookmarkEnd w:id="13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31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6:5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6-12-06T06:59:00Z</dcterms:modified>
  <cp:revision>1</cp:revision>
  <dc:subject/>
  <dc:title>Průvodce při přípravě materiálů</dc:title>
</cp:coreProperties>
</file>