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  <w:t>Důvodov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ři přípravě plánu investic pro rok 2006 DP Praha, a. s. předpokládal nákup většího počtu vozidel a podle toho také volil typové rozlišení. Navrhovaná změna odráží skutečné počty a typy vozidel dle výsledků výběrového řízení dle zákona č. 137/2006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u w:val="none"/>
        </w:rPr>
      </w:pPr>
      <w:r>
        <w:rPr/>
        <w:t>Přerozdělení části dotací na pořízení dlouhodobého majetku (nákup autobusů) z důvodu: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upřesnění ceny, druhů a počtu autobusů na základě kupní smlouvy mezi DP Praha, a. s. a KAROSOU, a. s. ze dne 19. 7. 2006 u akcí č.: 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708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5312 - Nákup autobusů kloubových</w:t>
        <w:tab/>
        <w:tab/>
        <w:tab/>
        <w:tab/>
        <w:t xml:space="preserve">      - 80 000 tis. Kč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5313 - Nákup autobusů standard</w:t>
        <w:tab/>
        <w:tab/>
        <w:tab/>
        <w:tab/>
        <w:t xml:space="preserve">                 + 91 900 tis. Kč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5314 - Nákup nízkopodlažních autobusů</w:t>
        <w:tab/>
        <w:tab/>
        <w:tab/>
        <w:t xml:space="preserve">                  - 11 900 tis. Kč</w:t>
      </w:r>
    </w:p>
    <w:p>
      <w:pPr>
        <w:pStyle w:val="TextBody"/>
        <w:ind w:firstLine="708"/>
        <w:jc w:val="both"/>
        <w:rPr>
          <w:u w:val="none"/>
        </w:rPr>
      </w:pPr>
      <w:r>
        <w:rPr>
          <w:u w:val="none"/>
        </w:rPr>
        <w:t>Součet</w:t>
        <w:tab/>
        <w:tab/>
        <w:tab/>
        <w:tab/>
        <w:tab/>
        <w:tab/>
        <w:tab/>
        <w:tab/>
        <w:tab/>
        <w:tab/>
        <w:t xml:space="preserve">     0 tis. Kč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opravní podnik hl. m. Prahy, a. s. navrhuje následující úpravy rozpočtu hl. m. Prahy na rok 2006: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right="-830" w:hanging="0"/>
        <w:jc w:val="right"/>
        <w:rPr/>
      </w:pPr>
      <w:r>
        <w:rPr/>
        <w:t>(v tis. Kč)</w:t>
      </w:r>
    </w:p>
    <w:p>
      <w:pPr>
        <w:pStyle w:val="Normal"/>
        <w:ind w:left="-900" w:hanging="0"/>
        <w:jc w:val="both"/>
        <w:rPr/>
      </w:pPr>
      <w:bookmarkStart w:id="0" w:name="_1193224374"/>
      <w:bookmarkStart w:id="1" w:name="_1193224352"/>
      <w:bookmarkStart w:id="2" w:name="_1193224211"/>
      <w:bookmarkStart w:id="3" w:name="_1193035890"/>
      <w:bookmarkStart w:id="4" w:name="_1191391788"/>
      <w:bookmarkEnd w:id="0"/>
      <w:bookmarkEnd w:id="1"/>
      <w:bookmarkEnd w:id="2"/>
      <w:bookmarkEnd w:id="3"/>
      <w:bookmarkEnd w:id="4"/>
      <w:r>
        <w:rPr/>
        <w:object w:dxaOrig="10856" w:dyaOrig="3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6.85pt;height:181.1pt" filled="f" o:ole="">
            <v:imagedata r:id="rId3" o:title=""/>
          </v:shape>
          <o:OLEObject Type="Embed" ProgID="Excel.Sheet.12" ShapeID="ole_rId2" DrawAspect="Content" ObjectID="_1796370517" r:id="rId2"/>
        </w:objec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hanging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u w:val="single"/>
    </w:rPr>
  </w:style>
  <w:style w:type="paragraph" w:styleId="Zkladntext2">
    <w:name w:val="Základní text 2"/>
    <w:basedOn w:val="Normal"/>
    <w:qFormat/>
    <w:pPr>
      <w:autoSpaceDE w:val="false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9:32:00Z</dcterms:created>
  <dc:creator>Sojka</dc:creator>
  <dc:description/>
  <dc:language>en-US</dc:language>
  <cp:lastModifiedBy>INF</cp:lastModifiedBy>
  <cp:lastPrinted>2006-08-17T11:30:00Z</cp:lastPrinted>
  <dcterms:modified xsi:type="dcterms:W3CDTF">2006-11-08T09:32:00Z</dcterms:modified>
  <cp:revision>2</cp:revision>
  <dc:subject/>
  <dc:title>Ukazatel v (tis</dc:title>
</cp:coreProperties>
</file>