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hlavního města Prahy v roce 2006 o účelovou investiční dotaci ze státního rozpočtu z Ministerstva pro místní rozvoj určenou na akci JPD 2 - Rekonstrukce Broumarská, 2. etap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byla poskytnuta účelová investiční dotace z Ministerstva pro místní rozvoj  ve výši 158 356 790,70 Kč (z toho dotace státní 63 984 448,20 Kč a dotace EU 94 372 342,50 Kč) určená na financování akce č. 1047   JPD 2 - Rek. Broumarská II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úpravu rozpočtu příjmů a výdajů vlastního hlavního města Prahy dle přílohy č.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6:00Z</dcterms:created>
  <dc:creator>INF</dc:creator>
  <dc:description/>
  <dc:language>en-US</dc:language>
  <cp:lastModifiedBy>INF</cp:lastModifiedBy>
  <dcterms:modified xsi:type="dcterms:W3CDTF">2006-12-06T14:06:00Z</dcterms:modified>
  <cp:revision>1</cp:revision>
  <dc:subject/>
  <dc:title>NAŘÍZENÍ ŘEDITELE</dc:title>
</cp:coreProperties>
</file>