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D ů v o d o v á   z p r á v a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V souladu s čl. 27  Jednacího řádu Zastupitelstva hl.m. Prahy je pravidelně každé čtvrtletí předkládána Radě hl.m. Prahy a Zastupitelstvu hl.m. Prahy „Informativní zpráva o plnění úkolů vyplývajících  z usnesení ZHMP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Kontrolu plnění provádí odbor stížností, mimořádných kontrol a metodiky kontrolních činností MHMP, zprávu na jednání ZHMP po schválení v Radě hl.m. Prahy předkládá primátor hl. m. Prahy. Před  projednáním zprávy na zasedání ZHMP je zpráva zpravidla projednávána v  kontrolním výboru  Z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10:00Z</dcterms:created>
  <dc:creator>INF</dc:creator>
  <dc:description/>
  <dc:language>en-US</dc:language>
  <cp:lastModifiedBy>INF</cp:lastModifiedBy>
  <cp:lastPrinted>2006-11-16T09:54:00Z</cp:lastPrinted>
  <dcterms:modified xsi:type="dcterms:W3CDTF">2006-11-16T10:35:00Z</dcterms:modified>
  <cp:revision>5</cp:revision>
  <dc:subject/>
  <dc:title>D ů v o d o v á   z p r á v a    k T 5781</dc:title>
</cp:coreProperties>
</file>