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 ů v o d o v á   z p r á v 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Usnesením Zastupitelstva hl.m. Prahy č. 24/31 ze dne 27.1.2005 (příloha č. 1 důvodové zprávy) bylo schváleno personální zastoupení hl.m. Prahy na valných hromadách akciových společností s majetkovým podílem hl.m. Prahy spolu s určením jejich náhradníků pro rok 2005 a 2006. Vzhledem k tomu, že k 31.12.2006 pozbývá platnosti toto usnesení, byl předložen Radě hl.m. Prahy návrh na nové personální zastoupení hl.m. Prahy na valných hromadách akciových společností pro rok 2007 a 2008. Rada hl.m. Prahy svým usnesením č. 1719 ze dne 12.12.2006 (příloha č. 2 důvodové zprávy) předložený návrh odsouhlasila. Součástí tohoto usnesení byl opět návrh na určení náhradníků za zástupce hl.m. Prahy na valných hromadách. </w:t>
      </w:r>
    </w:p>
    <w:p>
      <w:pPr>
        <w:pStyle w:val="Normal"/>
        <w:jc w:val="both"/>
        <w:rPr/>
      </w:pPr>
      <w:r>
        <w:rPr/>
        <w:t>K návrhu usnesení THMP bylo vyžádáno stanovisko LEG MHMP, které je přílohou č. 3  důvodové zprá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ůběhu roku 2005 a 2006 došlo v akciovém portfoliu ve vlastnictví hl.m. Prahy ke dvěma změná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vní je změna podílu hl.m. Prahy v PPF bance a.s. z 10,35 % na 6,73 % v souvislosti s navýšením základního kapitálu PPF banky a.s. bez účasti hl.m. Prah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lší změnou je vznik akciové společnosti Obecní dům, a.s., ve kterém vlastní hl.m. Praha od r.2005 100 % podíl na základním kapitál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stupitelstvu hl.m. Prahy se doporučuje schválit personální zastoupení hl.m. Prahy spolu s určením náhradníků za zástupce na valných hromadách akciových společností s majetkovým podílem hl.m. Prahy pro rok 2007 a 2008 dle přílohy č. 1 tohoto usnesen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2:37:00Z</dcterms:created>
  <dc:creator>INF</dc:creator>
  <dc:description/>
  <dc:language>en-US</dc:language>
  <cp:lastModifiedBy>INF</cp:lastModifiedBy>
  <cp:lastPrinted>2005-01-06T11:40:00Z</cp:lastPrinted>
  <dcterms:modified xsi:type="dcterms:W3CDTF">2006-12-12T13:23:00Z</dcterms:modified>
  <cp:revision>4</cp:revision>
  <dc:subject/>
  <dc:title>D ů v o d o v á   z p r á v a</dc:title>
</cp:coreProperties>
</file>