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5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5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u parc.č. 1280/3 ( dříve PK 95/1 ) k.ú. Běchovice o výměře 16 070 m2 z podílového   spoluvlastnictví  paní Jaroslavy Pilařové, paní Markéty Dusilové a pana Jaroslava Soustružníka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esení Rady HMP č. 1829 ze dne 19.12.2006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  <w:t>Ing. Hana Krátká, MHMP -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1.12.2006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0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9T12:06:00Z</dcterms:modified>
  <cp:revision>1</cp:revision>
  <dc:subject/>
  <dc:title>Průvodce při přípravě materiálů</dc:title>
</cp:coreProperties>
</file>