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2066/4 v k.ú. Kbely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2066/4 v k.ú. Kbely o výměře 247 m</w:t>
      </w:r>
      <w:r>
        <w:rPr>
          <w:vertAlign w:val="superscript"/>
        </w:rPr>
        <w:t>2</w:t>
      </w:r>
      <w:r>
        <w:rPr/>
        <w:t xml:space="preserve"> z podílového spoluvlastnictví Ing. Karla Průchy, r.č. 260922/086 a Marie Průchové, r.č. 355115/042, oba bytem Mladoboleslavská 451/7, 197 00 Praha 9, do vlastnictví hl.m. Prahy za kupní cenu ve výši 151 905,- Kč dle přílohy č.1 tohoto usnesení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2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02:00Z</dcterms:created>
  <dc:creator>INF</dc:creator>
  <dc:description/>
  <dc:language>en-US</dc:language>
  <cp:lastModifiedBy>INF</cp:lastModifiedBy>
  <dcterms:modified xsi:type="dcterms:W3CDTF">2006-12-12T12:02:00Z</dcterms:modified>
  <cp:revision>1</cp:revision>
  <dc:subject/>
  <dc:title>NAŘÍZENÍ ŘEDITELE</dc:title>
</cp:coreProperties>
</file>