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0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0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poskytnutí neinvestiční dotace partnerům projektů odboru školství MHMP z podpory Jednotného programového dokumentů pro Cíl 3 (JPD 3) regionu NUTS II. hl. m. Prah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HMP č. 1809 ze dne 12.12.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Bc. Jiří Frýdecký, MHMP - SKU MHMP</w:t>
      </w:r>
    </w:p>
    <w:p>
      <w:pPr>
        <w:pStyle w:val="Odstavec1"/>
        <w:rPr/>
      </w:pPr>
      <w:r>
        <w:rPr/>
        <w:t>Ing. Eva Konopáčová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1.12.2006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3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8T09:37:00Z</dcterms:modified>
  <cp:revision>1</cp:revision>
  <dc:subject/>
  <dc:title>Průvodce při přípravě materiálů</dc:title>
</cp:coreProperties>
</file>