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rčení zástupců a náhradníků za zástupce hl.m. Prahy na valných hromadách akciových společností, ve kterých má hl.m. Praha majetkový podíl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ástupce a náhradníky za zástupce hl.m. Prahy k zastupování hl.m. Prahy na valných hromadách akciových společností, ve kterých má hl.m. Praha majetkový podíl, v roce 2007 a 2008, dle přílohy č. 1 tohoto usnesení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58:00Z</dcterms:created>
  <dc:creator>INF</dc:creator>
  <dc:description/>
  <dc:language>en-US</dc:language>
  <cp:lastModifiedBy>INF</cp:lastModifiedBy>
  <dcterms:modified xsi:type="dcterms:W3CDTF">2006-12-12T12:58:00Z</dcterms:modified>
  <cp:revision>1</cp:revision>
  <dc:subject/>
  <dc:title>NAŘÍZENÍ ŘEDITELE</dc:title>
</cp:coreProperties>
</file>