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>
          <w:b/>
          <w:b/>
        </w:rPr>
      </w:pPr>
      <w:r>
        <w:rPr>
          <w:b/>
        </w:rPr>
        <w:t>k návrhu na úpravu rozpočtu hlavního města Prahy v roce 2006 v návaznosti na snížení účelové investiční dotace z rozpočtu hlavního města Prahy MČ Praha 1 u akce JPD 2 - Revit.areálu Masná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Usnesení Zastupitelstva HMP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 xml:space="preserve">usnesení RHMP č. 1678 ze dne 14.11.2006 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Ing. Milada Pojerová, MHMP - ROZ MHMP</w:t>
      </w:r>
    </w:p>
    <w:p>
      <w:pPr>
        <w:pStyle w:val="Odstavec1"/>
        <w:rPr/>
      </w:pPr>
      <w:r>
        <w:rPr/>
        <w:t>Ing. Manuela Kotyzová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náměstek primátora Hulinský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0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15T14:06:00Z</dcterms:modified>
  <cp:revision>1</cp:revision>
  <dc:subject/>
  <dc:title>Průvodce při přípravě materiálů</dc:title>
</cp:coreProperties>
</file>