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8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8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Zprávě o plnění rozpočtu hlavního města Prahy za 1.-3.čtvrtletí 200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informaci do Zastupitelstva HMP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 I-III. a její přílohy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informaci do Zastupitelstva HMP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 xml:space="preserve">Usnesení Rady HMP č. 1720   ze dne  12.12.2006   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B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5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5T10:51:00Z</dcterms:modified>
  <cp:revision>1</cp:revision>
  <dc:subject/>
  <dc:title>Průvodce při přípravě materiálů</dc:title>
</cp:coreProperties>
</file>