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volbě členů Výboru Regionální rady regionu soudržnosti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volí</w:t>
      </w:r>
    </w:p>
    <w:p>
      <w:pPr>
        <w:pStyle w:val="Odstavec1b"/>
        <w:rPr/>
      </w:pPr>
      <w:r>
        <w:rPr/>
        <w:t>1.</w:t>
        <w:tab/>
        <w:t>MUDr. Pavla Béma, primátor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</w:t>
        <w:tab/>
        <w:t>Mgr. Rudolfa Blažka, náměstka primátor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</w:t>
        <w:tab/>
        <w:t>Bc. Pavla Klegu, náměstka primátor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</w:t>
        <w:tab/>
        <w:t>Markétu Reedovou, náměstkyni primátora hl. m. Prahy, členku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</w:t>
        <w:tab/>
        <w:t>Hanu Žižkovou, náměstkyni primátora hl. m. Prahy, členku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6.</w:t>
        <w:tab/>
        <w:t>Jiřího Janečka, člena Rady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7.</w:t>
        <w:tab/>
        <w:t>Ing. Marii Kousalíkovou, členku Rady hl. m. Prahy, členkou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8.</w:t>
        <w:tab/>
        <w:t>Mgr. Milana Pešáka, člena Rady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9.</w:t>
        <w:tab/>
        <w:t>Ing. Milana Richtera, člena Rady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0.</w:t>
        <w:tab/>
        <w:t>Radovana Šteinera, člena Rady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1.</w:t>
        <w:tab/>
        <w:t>Mgr. Petra Štěpánka CSc., člena Rady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2.</w:t>
        <w:tab/>
        <w:t>Martina Langmajera, předsedu výboru územního rozvoje Zastupitelstv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3.</w:t>
        <w:tab/>
        <w:t>JUDr. Petra Hulinského, předsedu finančního výboru Zastupitelstv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4.</w:t>
        <w:tab/>
        <w:t>JUDr. Tomáše Vavřince, předsedu výboru evropských fondů Zastupitelstva hl. m. Prahy, členem Výboru Regionální rady regionu soudržnosti Prah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15.</w:t>
        <w:tab/>
        <w:t>Petra Kužela, člena Zastupitelstva hl. města Prahy, členem Výboru Regionální rady regionu soudržnosti Praha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38:00Z</dcterms:created>
  <dc:creator>INF</dc:creator>
  <dc:description/>
  <dc:language>en-US</dc:language>
  <cp:lastModifiedBy>INF</cp:lastModifiedBy>
  <dcterms:modified xsi:type="dcterms:W3CDTF">2006-12-12T14:38:00Z</dcterms:modified>
  <cp:revision>1</cp:revision>
  <dc:subject/>
  <dc:title>NAŘÍZENÍ ŘEDITELE</dc:title>
</cp:coreProperties>
</file>