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přerozdělení účelové neinvestiční dotace ze státního rozpočtu Ministerstva kultury určené na Program regenerace městských památkových rezervací a městských památkových zón v roce 20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č.1. k usnesení Zastupitelstva HMP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1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 xml:space="preserve">usnesení Rady hl. města Prahy č. 1706 ze dne 28.11. 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gr. Jan Kněžínek</w:t>
      </w:r>
    </w:p>
    <w:p>
      <w:pPr>
        <w:pStyle w:val="Odstavec1"/>
        <w:rPr/>
      </w:pPr>
      <w:r>
        <w:rPr/>
        <w:t>Mgr. Zuzana Navrátilová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9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0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06T12:00:00Z</dcterms:modified>
  <cp:revision>1</cp:revision>
  <dc:subject/>
  <dc:title>Průvodce při přípravě materiálů</dc:title>
</cp:coreProperties>
</file>