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Důvodová zpráva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Závěrečná zpráva o inventarizaci majetku a závazků hlavního města Prahy obsahuje stav zjištěný inventarizací k 31.12.2005 u všech subjektů hospodaření s majetkem hlavního města Prahy.</w:t>
      </w:r>
    </w:p>
    <w:p>
      <w:pPr>
        <w:pStyle w:val="Normal"/>
        <w:jc w:val="both"/>
        <w:rPr/>
      </w:pPr>
      <w:r>
        <w:rPr/>
        <w:t>Od této doby došlo k odstranění některých zjištěných nedostatků a u všech subjektů hospodaření došlo k vypořádání inventarizačních rozdílů. Stav je popsán v Informaci, která je ZHMP rovněž předkládaná na tomto jednání – TISK 833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Závěrečná zpráva o inventarizaci majetku a závazků hl.m. Prahy je  součástí Zprávy o plnění rozpočtu hl.m. Prahy a vyúčtování výsledků hospodaření hl.m. Prahy za rok 2005, která byla  již schválena  usnesením ZHMP č. 39/21  ze dne 29.6.2006. Současně byla i na toto jednání ZHMP předložena i Závěrečná zpráva o inventarizaci, která byla ovšem odmítnuta, jelikož  v té době nebyly známy níže popsané skutečnosti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K akciím Kongresového centra Praha, a.s. (dále jen „KCP“) :</w:t>
      </w:r>
    </w:p>
    <w:p>
      <w:pPr>
        <w:pStyle w:val="Normal"/>
        <w:autoSpaceDE w:val="false"/>
        <w:jc w:val="both"/>
        <w:rPr>
          <w:szCs w:val="20"/>
        </w:rPr>
      </w:pPr>
      <w:r>
        <w:rPr>
          <w:szCs w:val="20"/>
        </w:rPr>
        <w:t>Do letošního roku nebyla v KCP dořešena problematika základního kapitálu a jeho splacení a s tím související problematika emise akcií. Hl.m. Praha v současné době vlastní pouze zatímní list na hodnotu 53.200.000,- Kč.</w:t>
      </w:r>
    </w:p>
    <w:p>
      <w:pPr>
        <w:pStyle w:val="Normal"/>
        <w:autoSpaceDE w:val="false"/>
        <w:jc w:val="both"/>
        <w:rPr>
          <w:szCs w:val="20"/>
        </w:rPr>
      </w:pPr>
      <w:r>
        <w:rPr>
          <w:szCs w:val="20"/>
        </w:rPr>
        <w:t>V průběhu tohoto roku se výše uvedná záležitost řešila s představiteli sposlečnosti KCP a s právníky majícími s problematikou akciových společností četné zkušenosti.Výsledkem těchto jednání je vydání hromadné listiny nahrazující všech 71.380 ks akcií, o jmenovité hodnotě jedné akcie 100.000,- Kč, společnosti KCP.</w:t>
      </w:r>
    </w:p>
    <w:p>
      <w:pPr>
        <w:pStyle w:val="Normal"/>
        <w:autoSpaceDE w:val="false"/>
        <w:jc w:val="both"/>
        <w:rPr>
          <w:szCs w:val="20"/>
        </w:rPr>
      </w:pPr>
      <w:r>
        <w:rPr>
          <w:szCs w:val="20"/>
        </w:rPr>
        <w:t xml:space="preserve">O vydání této hromadné listiny požádala Rada hl.m. Prahy svým usnesením č. 1610 ze dne 14.11.2006. S tímto požadavkem byl odeslán dopis adresovaný předsedovi představenstva KCP. </w:t>
      </w:r>
    </w:p>
    <w:p>
      <w:pPr>
        <w:pStyle w:val="Normal"/>
        <w:autoSpaceDE w:val="false"/>
        <w:jc w:val="both"/>
        <w:rPr>
          <w:szCs w:val="20"/>
        </w:rPr>
      </w:pPr>
      <w:r>
        <w:rPr>
          <w:szCs w:val="20"/>
        </w:rPr>
        <w:t>K převzetí hromadné listiny je připravena plná moc a předávací protokol a očekává se, že k tomuto aktu dojde ještě do konce roku 2006 a tím  bude vyřešena problematika vlastnictví akcií KCP. Zároveň bude KCP vrácen výše uvedený zatímní list na hodnotu 53.200.000,- Kč.</w:t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28T10:27:00Z</dcterms:created>
  <dc:creator>INF</dc:creator>
  <dc:description/>
  <dc:language>en-US</dc:language>
  <cp:lastModifiedBy>INF</cp:lastModifiedBy>
  <cp:lastPrinted>2006-12-01T09:32:00Z</cp:lastPrinted>
  <dcterms:modified xsi:type="dcterms:W3CDTF">2006-12-04T11:37:00Z</dcterms:modified>
  <cp:revision>5</cp:revision>
  <dc:subject/>
  <dc:title>Důvodová zpráva</dc:title>
</cp:coreProperties>
</file>