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 na revokaci usnesení Zastupitelstva HMP č. 40/05 ze dne 14. 9. 2006  k návrhu na zřízení nadačního fondu "Bezpečná Praha"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b"/>
        <w:rPr/>
      </w:pPr>
      <w:r>
        <w:rPr/>
        <w:t>usnesení Zastupitelstva HMP č. 40/05 ze dne 14. 9. 2006 k návrhu na zřízení nadačního fondu „Bezpečná Praha” tak, že název nadačního fondu se mění na „NADAČNÍ FOND BEZPEČNÁ PRAHA”, dále  příloha č. 1 k uvedenému usnesení se nahrazuje přílohou č. 1 tohoto usnesení a příloha č. 2 k uvedenému usnesení se zrušuje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8.12.2006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1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3:07:00Z</dcterms:created>
  <dc:creator>INF</dc:creator>
  <dc:description/>
  <dc:language>en-US</dc:language>
  <cp:lastModifiedBy>INF</cp:lastModifiedBy>
  <dcterms:modified xsi:type="dcterms:W3CDTF">2006-12-14T13:07:00Z</dcterms:modified>
  <cp:revision>1</cp:revision>
  <dc:subject/>
  <dc:title>NAŘÍZENÍ ŘEDITELE</dc:title>
</cp:coreProperties>
</file>