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Důvodová zpráva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pro RHMP i ZHMP)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 xml:space="preserve">Starosta MČ Praha 20 požádal o poskytnutí  účelové investiční dotace na akci „Divadlo Pohoda – zkvalitnění veřejné infrastruktury v Horních Počernicích“ ve výši 9 033 tis. Kč, a to z následujících důvodů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Č Praha 20  podala na výše zmíněnou akci  projekt v rámci 3. výzvy k předkládání projektů v Jednotném programovém dokumentu pro Cíl 2 regionu soudržnosti Praha a projekt byl evidován pod  registračním číslem CZ.04.2.06/1.3.00.3/0094. Zastupitelstvo hl.m.Prahy svým usnesením č.33/07 dne 15.12.2005 schválilo projekty doporučené k poskytnutí podpory ze státního rozpočtu a strukturálních fondů EU v rámci 3.výzvy v JPD 2 a mezi těmito projekty byl též tento projekt MČ Praha 20. Současně  byl ZHMP schválen  procentní podíl  hl.m.Prahy  na celkových způsobilých výdajích jednotlivých projektů a  maximální výše dotace z rozpočtu hl.m.Prahy na projekt.  Výše celkových způsobilých nákladů na předmětný projekt činila 56 108 610,- Kč, podíl hl.m.Prahy 16,1 %, maximální dotace pak 9 033 486,- Kč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Následně však, na základě provedené ex ante kontroly, došla z Centra pro regionální rozvoj hl.m.Praze písemná informace, že uvedený projekt nebude realizován s podporou ze strukturálních fondů a státního rozpočtu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Rada MČ Praha 20 po řadě jednání a pokusů o vysvětlení či nápravu zjištěných pochybení rozhodla, že vzhledem k vysokému stupni  rozpracovanosti akce by bylo její přerušení a zakonzervování  příliš finančně náročné, a proto že bude hledat východisko z nastalé situace jiným způsob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a realizaci akce „Divadlo Pohoda“ městská část   využila všech svých dostupných finančních zdrojů. Akce byla již dokončena  a městská část žádá hl.m.Prahu o pomoc při jejím dofinancování, a to  ve výši původně plánovaných prostředků z rozpočtu hl.m.Prahy, tj.  9 033 tis.Kč .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 základě výše uvedených skutečností se navrhuje, aby MČ Praha 20 byla poskytnuta  z kap.1016 – neúčelová rezerva rozpočtu hl.m.Prahy účelová investiční dotace  v požadované výši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1T11:43:00Z</dcterms:created>
  <dc:creator>INF</dc:creator>
  <dc:description/>
  <dc:language>en-US</dc:language>
  <cp:lastModifiedBy>INF</cp:lastModifiedBy>
  <cp:lastPrinted>2006-12-11T12:09:00Z</cp:lastPrinted>
  <dcterms:modified xsi:type="dcterms:W3CDTF">2006-12-11T11:43:00Z</dcterms:modified>
  <cp:revision>2</cp:revision>
  <dc:subject/>
  <dc:title>Důvodová zpráva</dc:title>
</cp:coreProperties>
</file>