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8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8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účelové dotace - grantu divadelnímu spolku Kašpar, o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1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HMP č. 1739 ze dne 12.12.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Žárská Zdeňka,PaedD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C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1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6-12-13T14:16:00Z</dcterms:modified>
  <cp:revision>1</cp:revision>
  <dc:subject/>
  <dc:title>Průvodce při přípravě materiálů</dc:title>
</cp:coreProperties>
</file>