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 hlavního města Prahy o aktualizaci cenové mapy stavebních pozemků na územ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721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Vácha Jan,Bc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2T10:33:00Z</dcterms:modified>
  <cp:revision>1</cp:revision>
  <dc:subject/>
  <dc:title>Průvodce při přípravě materiálů</dc:title>
</cp:coreProperties>
</file>