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Zastupitelstvu hlavního města Prahy je předkládán návrh obecně závazné vyhlášky, kterou se mění obecně závazná vyhláška hlavního města Prahy č. 55/2000 Sb. hl. m. Prahy, kterou se vydává Statut hlavního města Prahy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Touto změnou se aplikuje povinnost stanovená nově přijatým zákonem č. 132/2006 Sb., o kronikách obcí, tj. povinnost obce vést kroniku. Tato povinnost pro obce – v Praze pro městské části – vyplývala již z předchozího zákona č. 80/1920 Sb., o pamětních knihách  obecních a rušeného ustanovení Statutu. </w:t>
      </w:r>
      <w:r>
        <w:rPr>
          <w:b/>
          <w:bCs/>
        </w:rPr>
        <w:t>Z hlediska rozsahu působnosti městských částí tak nedochází z věcného hlediska k žádné změně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ředložený návrh novely Statutu je zpracován z důvodu zrušení zákona č. 80/1920 Sb., o pamětních knihách obecních, a vydání </w:t>
      </w:r>
      <w:r>
        <w:rPr>
          <w:b/>
          <w:bCs/>
        </w:rPr>
        <w:t>nového zákona č. 132/2006 Sb., o kronikách obcí,</w:t>
      </w:r>
      <w:r>
        <w:rPr/>
        <w:t xml:space="preserve"> který nabývá účinnosti dnem 1.7.2006 (prvním dnem třetího kalendářního měsíce následujícího po dni jeho vyhlášen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e navrhována úprava </w:t>
      </w:r>
      <w:r>
        <w:rPr>
          <w:b/>
          <w:bCs/>
        </w:rPr>
        <w:t>přílohy č. 2</w:t>
      </w:r>
      <w:r>
        <w:rPr/>
        <w:t xml:space="preserve"> Statutu, která řeší záležitosti, spadající do samostatné působnosti všech městských částí nad rozsah stanovený zákonem a to tím, že se položka č. 1 ve znění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ol.  Předpis                              §          Předmět působnosti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   zákon č. 80/1920 Sb.         1         založení a vedení pamětní knihy obec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ušuje z důvodu zrušení zákona č. 80/1920 Sb., a dosavadní položky 2 až 89 se označují jako položky 1 až 88. </w:t>
      </w:r>
      <w:r>
        <w:rPr>
          <w:b/>
          <w:bCs/>
        </w:rPr>
        <w:t>V příloze č. 2 se doplňuje nová položka č. 89</w:t>
      </w:r>
      <w:r>
        <w:rPr/>
        <w:t xml:space="preserve"> upravující vydání nového zákona č. 132/2006 Sb., o kronikách obcí, s předmětem působnosti „vedení kroniky ob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 návrhem obecně závazné vyhlášky vyslovila Rada hlavního města Prahy usnesením č. 1741 ze dne 12.12.2006 souhl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29:00Z</dcterms:created>
  <dc:creator>INF</dc:creator>
  <dc:description/>
  <dc:language>en-US</dc:language>
  <cp:lastModifiedBy>INF</cp:lastModifiedBy>
  <dcterms:modified xsi:type="dcterms:W3CDTF">2006-12-14T11:34:00Z</dcterms:modified>
  <cp:revision>2</cp:revision>
  <dc:subject/>
  <dc:title>Důvodová zpráva</dc:title>
</cp:coreProperties>
</file>