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vyúčtování výsledků hospodaření Obchodní akademie, Praha 4, Svatoslavova 333, za roky 2004 a 2005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finanční vypořádání příspěvkové organizace Obchodní akademie, Praha 4, Svatoslavova 333, v návaznosti na provedenou rekonstrukci účetnictví roků 2004 a 2005 včetně fondů k 31.12.2005 a inventarizace majetku ve smyslu přílohy č.1, 2a, 2b, 3, 4, 5 a 6 tohoto usnesení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 xml:space="preserve">  8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719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9:42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12T09:42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