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é nabytí pozemků parc.č. 2373/15 o výměře 212 m</w:t>
      </w:r>
      <w:r>
        <w:rPr>
          <w:vertAlign w:val="superscript"/>
        </w:rPr>
        <w:t>2</w:t>
      </w:r>
      <w:r>
        <w:rPr/>
        <w:t xml:space="preserve"> a 2481/11 o výměře 132 m</w:t>
      </w:r>
      <w:r>
        <w:rPr>
          <w:vertAlign w:val="superscript"/>
        </w:rPr>
        <w:t>2</w:t>
      </w:r>
      <w:r>
        <w:rPr/>
        <w:t xml:space="preserve"> ( původně součást PK 810 ) oba k.ú. Kunratice z podílového  spoluvlastnictví pana Václava Krumra a paní Hany Pelantové do vlastnictví hl.m. Prahy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é nabytí pozemků parc.č. 2373/15 o výměře 212 m</w:t>
      </w:r>
      <w:r>
        <w:rPr>
          <w:vertAlign w:val="superscript"/>
        </w:rPr>
        <w:t>2</w:t>
      </w:r>
      <w:r>
        <w:rPr/>
        <w:t xml:space="preserve"> a parc.č. 2481/11 o výměře 132 m</w:t>
      </w:r>
      <w:r>
        <w:rPr>
          <w:vertAlign w:val="superscript"/>
        </w:rPr>
        <w:t>2</w:t>
      </w:r>
      <w:r>
        <w:rPr/>
        <w:t xml:space="preserve"> oba k.ú. Kunratice, oddělené geometrickým plánem č. 2031-9/2006 pro katastrální území Kunratice, z podílového spoluvlastnictví pana Václava Krumra  bytem  Krhanice 5, 257 42  Krhanice, r.č. 220905/070 a paní Hany Pelantové, bytem U Rakovky 704/14, 148 00  Praha Kunratice, r.č. 565530/0992 do vlastnictví hl.m. Prahy za cenu určenou na základě znaleckého posudku č. 2273/94 ze dne 20.8.2006 a to ve výši 157 100 kč.</w:t>
      </w:r>
    </w:p>
    <w:p>
      <w:pPr>
        <w:pStyle w:val="Podod1"/>
        <w:ind w:left="709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1. zajistit realizaci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11111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07:00Z</dcterms:created>
  <dc:creator>per603</dc:creator>
  <dc:description>Všechna práva k tomuto dílu jsou vyhrazena firmou OBIS Praha s.r.o.
Zákaz šíření bez souhlasu autora.</dc:description>
  <dc:language>en-US</dc:language>
  <cp:lastModifiedBy>per603</cp:lastModifiedBy>
  <cp:lastPrinted>2002-11-29T09:36:00Z</cp:lastPrinted>
  <dcterms:modified xsi:type="dcterms:W3CDTF">2006-10-23T14:07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