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 xml:space="preserve">k návrhu na úplatné nabytí vlastnictví pozemku parc. č. 1685/5 o výměře 238 m2 v k.ú. Řeporyje z podílového spoluvlastnictví Klíče Miroslava, Klíčové Jitky do vlastnictví hlavního města Prahy 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 xml:space="preserve">úplatné nabytí vlastnictví pozemku parc. č. 1685/5 o výměře 238 m2 v k.ú. Řeporyje z podílového spoluvlastnictví Miroslava Klíče - podíl 1/2 a Jitky Klíčové - podíl 1/2, oba bytem Na Manoušce 881, 155 00 Praha 5 - Řeporyje do vlastnictví hlavního města Prahy za cenu nemovitosti určenou na základě znaleckého posudku upravenou dle usnesení Rady HMP č. 0608 ze dne 30.5.2000 ve výši 146 370,- Kč a s uhrazením rozdílu daně z převodu nemovitostí ve výši 4 390,- Kč, kupní cena pozemku činí celkem 150 670,- Kč, tj. 633,- Kč /m2 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29.1.2008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556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B0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07:34:00Z</dcterms:created>
  <dc:creator>INF</dc:creator>
  <dc:description/>
  <dc:language>en-US</dc:language>
  <cp:lastModifiedBy>INF</cp:lastModifiedBy>
  <dcterms:modified xsi:type="dcterms:W3CDTF">2007-12-12T07:34:00Z</dcterms:modified>
  <cp:revision>1</cp:revision>
  <dc:subject/>
  <dc:title>NAŘÍZENÍ ŘEDITELE</dc:title>
</cp:coreProperties>
</file>