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Důvodová zpráva</w:t>
      </w:r>
    </w:p>
    <w:p>
      <w:pPr>
        <w:pStyle w:val="Normal"/>
        <w:rPr/>
      </w:pPr>
      <w:r>
        <w:rPr/>
        <w:t xml:space="preserve">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Důvodem předkladu je žádost o úplatný převod vlastnictví pozemků parc.č. 1492/33 o výměře 828 m2  a parc.č. 1492/43 o výměře 22 m2 v  kat. území Strašnice, o které požádal jednatel společnosti  Praha Plaza s.r.o. na základě plné moci ze dne 20.4.2007, za účelem sjednocení uživatelských a vlastnických vztahů k pozemkům, na kterých jsou umístěny objekty v jejím vlastnictví (LV 2460). Existenci těchto staveb doložila společnost potvrzením stavebního odboru OÚ Praha 3 ze dne 10.8.2000, č.j. 29773/00/OS/2894/Ru – příloha č. 1,2,3.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 xml:space="preserve">Odbor obchodních aktivit MHMP eviduje nájemní smlouvu od 1.7.2002 na dobu neurčitou za účelem užívání pozemků pod halou a stavební buňkou za nájemné ve výši 180Kč/m2/rok, tj. 153.000 Kč. Nájemné bylo valorizováno, v roce 2007 činí nájemné 159.805 Kč. V případě schválení úplatného převodu předmětných pozemků, bude nájemné  hrazeno do dne požádání o vklad těchto pozemků do katastru nemovitostí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Pozemky se nacházejí v uzavřeném areálu žadatele. Přístup k nim je z ulice K Červenému dvoru přes pozemky ve vlastnictví žadatel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zemek parc.č. 1492/33 – zastavěná plocha a nádvoří o výměře 828 m2, zapsán na LV – č. 655 – HMP, má obdélníkový tvar a je zcela zastavěn skladovou ocelokolnou. Pozemek parc.č. 1492/43 – zastavěná plocha a nádvoří o výměře 22 m2 je zapsán na LV č. 655 – HMP, má obdélníkový tvar a nachází se na něm část skladové buňky na betonové podezdívce (příloha 4,5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Dle Úpn se jedná o území určené Úpn jako území s funkčním využitím nerušící výroby a služeb (VN).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OOA MHMP požádal o stanoviska k úplatnému převodu předmětných pozemků v kat. území Chodov (příloha č. 6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OSM MHMP – bez námitek,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OMI MHMP – souhlas, </w:t>
      </w:r>
    </w:p>
    <w:p>
      <w:pPr>
        <w:pStyle w:val="Normal"/>
        <w:jc w:val="both"/>
        <w:rPr/>
      </w:pPr>
      <w:r>
        <w:rPr>
          <w:sz w:val="24"/>
        </w:rPr>
        <w:t>DOP MHMP – nemá z dopravního hlediska námitek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OP MHMP – bez námitek,</w:t>
      </w:r>
    </w:p>
    <w:p>
      <w:pPr>
        <w:pStyle w:val="TextBody"/>
        <w:rPr/>
      </w:pPr>
      <w:r>
        <w:rPr/>
        <w:t xml:space="preserve">URM  - doporučuje úplatný převod pozemků za účelem majetkoprávního sjednocení a vytvoření jednoho funkčního celku s objekty na nich umístěných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Č Praha 3 – souhlasí a uvádí, že v podobných případech, kdy žádá o převod pozemku vlastník stavby nebo budovy, není nutné, aby se k takovému zamýšlenému převodu napříště vyjadřoval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Předmětné pozemky jsou  v cenové mapě oceněny ve výši 2.690 Kč/m2. Znaleckým posudkem, který zpracovala NOVOTA a.s. se sídlem Praha 1, Klimentská 1652/36 dne 18.4.2007 pod č. 1710AK4330/07, byly pozemky oceněny ve výši 2.338 Kč/m2 (příloha č. 6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Žadatel byl vyzván  k předložení cenové nabídky a to v termínu do 60ti dnů ode dne doručení výzvy. Odbor obchodních aktivit MHMP řádně a odpovědně projednával v rámci  protokolu navrhovanou výši kupní ceny. Žadatel navrhnul  kupní cenu ve výši 2.690 Kč/m2, tj. kupní cena uvedená v cenové mapě. Při výměře 850 m2 činí celková kupní cena 2.286.500  Kč/m2.Jistotu ve výši  228.650 Kč složil žadatel na účet HMP (příloha č.7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OOA MHMP  doporučil stanovit kupní cenu pozemku ve výši 2.690 Kč/m2, tj.ve výši, kterou navrhuje žadatel. Pozemky jsou pro hlavní město Prahu nevyužitelné, jsou zastavěny budovami ve vlastnictví žadatele a nacházejí se v uzavřeném areálu.  Záměr majetkoprávního a uživatelského sloučení zastavěných pozemků pod stávajícími objekty žadatelů pod jednoho vlastníka a uživatele je z funkčního hlediska v souladu se schváleným Úpn a neodporuje využití a charakteru zástavby v lokalitě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Usnesením RHMP č. 2075 ze dne 18.12.2007 souhlasila RHMP s úplatným převodem předmětných pozemků za kupní cenu 2.286.500 Kč, tj. 2.690 Kč/m2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Záměr na převod vlastnictví pozemků byl zveřejněn na úřední desce Magistrátu hl.m.Prahy pod poř.č. OOA-8539/07 v době od 10.9.2007 do 26.9.2007 v souladu s právními předpisy. Žádná fyzická ani právnická osoba, mimo  žadatele, na něj nereagoval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řílohy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č.   1   -   žádost  </w:t>
      </w:r>
    </w:p>
    <w:p>
      <w:pPr>
        <w:pStyle w:val="Normal"/>
        <w:jc w:val="both"/>
        <w:rPr/>
      </w:pPr>
      <w:r>
        <w:rPr>
          <w:sz w:val="24"/>
        </w:rPr>
        <w:t>č.   2   -   výpis z OR a plná moc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č.   3   -   stanovisko stavebního odboru OÚ Praha 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č.   4   -   výpisy z KN, snímek kat. mapy, ortofotomapa, cenová map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č.   5   -   stanovisk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č.   6   -   znalecký posudek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č.   7   -   protokol a doklad o složení jistot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č.   8   -   usnesení RHMP č. 2075 ze dne 18.12.2007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Součást   Z 372 - Důvodová zpráva a její příloh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8:43:00Z</dcterms:created>
  <dc:creator>OBIS Praha s.r.o.</dc:creator>
  <dc:description/>
  <cp:keywords/>
  <dc:language>en-US</dc:language>
  <cp:lastModifiedBy>INF</cp:lastModifiedBy>
  <dcterms:modified xsi:type="dcterms:W3CDTF">2007-12-19T08:45:00Z</dcterms:modified>
  <cp:revision>2</cp:revision>
  <dc:subject/>
  <dc:title>Důvodová zpráva</dc:title>
</cp:coreProperties>
</file>