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382827112"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892876813"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