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obecně závazné vyhlášky, kterou se mění obecně závazná vyhláška č.55/2000 Sb. hl.m. Prahy, kterou se vydává Statut hlavního města Prahy, ve znění pozdějších předpisů, odejmutí správy svěřených věcí z vlastnictví hlavního města Prahy městským částem Praha 5, Praha 13, Praha 15, Praha - Čakovice a Praha 20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obecně závaznou vyhlášku, kterou se mění obecně závazná vyhláška č. 55/2000  Sb. hl.m. Prahy, kterou se vydává Statut hlavního města Prahy, ve znění pozdějších předpisů, v části týkající se odejmutí správy svěřených věcí z vlastnictví hlavního města Prahy městským částem Praha 5, Praha 13, Praha 15, Praha - Čakovice a Praha 20, uvedenou v příloze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9.1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583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F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9:54:00Z</dcterms:created>
  <dc:creator>INF</dc:creator>
  <dc:description/>
  <cp:keywords/>
  <dc:language>en-US</dc:language>
  <cp:lastModifiedBy>INF</cp:lastModifiedBy>
  <dcterms:modified xsi:type="dcterms:W3CDTF">2008-01-10T09:54:00Z</dcterms:modified>
  <cp:revision>1</cp:revision>
  <dc:subject/>
  <dc:title>NAŘÍZENÍ ŘEDITELE</dc:title>
</cp:coreProperties>
</file>