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533594799"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29026243"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