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vlastnictví nemovitostí v k.ú. Libeň (areál Košinka) z vlastnictví hl.m. Prahy do vlastnictví fyzických nebo právnických osob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ý převod vlastnictví nemovitostí v k.ú. Libeň (areál Košinka) z vlastnictví hl.m. Prahy do vlastnictví fyzických nebo právnických osob dle přílohy č. 1 tohoto usnesení</w:t>
      </w:r>
    </w:p>
    <w:p>
      <w:pPr>
        <w:pStyle w:val="Odstavec1"/>
        <w:rPr/>
      </w:pPr>
      <w:r>
        <w:rPr/>
        <w:t xml:space="preserve">2. </w:t>
        <w:tab/>
        <w:t>úplatný převod vlastnictví nemovitostí v k.ú. Libeň (areál Košinka) z vlastnictví hl.m. Prahy do vlastnictví fyzických nebo právnických osob dle přílohy č. 2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0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56:00Z</dcterms:created>
  <dc:creator>INF</dc:creator>
  <dc:description/>
  <cp:keywords/>
  <dc:language>en-US</dc:language>
  <cp:lastModifiedBy>INF</cp:lastModifiedBy>
  <dcterms:modified xsi:type="dcterms:W3CDTF">2008-01-15T08:56:00Z</dcterms:modified>
  <cp:revision>1</cp:revision>
  <dc:subject/>
  <dc:title>NAŘÍZENÍ ŘEDITELE</dc:title>
</cp:coreProperties>
</file>