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 č. 1430/20 o výměře 507 m2 v k.ú. Smíchov z vlastnictví hl.m. Prahy do vlastnictví spol. BYGA, a.s., IČ: 256 06 93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12 ze dne 8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1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5:2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23T15:23:00Z</dcterms:modified>
  <cp:revision>1</cp:revision>
  <dc:subject/>
  <dc:title>Průvodce při přípravě materiálů</dc:title>
</cp:coreProperties>
</file>