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7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7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částí pozemku parc.č. 1215 v kat. území Chodov o výměře 762 m</w:t>
      </w:r>
      <w:r>
        <w:rPr>
          <w:vertAlign w:val="superscript"/>
        </w:rPr>
        <w:t>2</w:t>
      </w:r>
      <w:r>
        <w:rPr/>
        <w:t xml:space="preserve"> z vlastnictví hlavního města Prahy do společného jmění manželů Romana Papeže, bytem Praha 2, Sázavská 807/14 a Evy Papežové, bytem Praha 9, Kovářská 1414/9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ze dne         2007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8:50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1-11T08:50:00Z</dcterms:modified>
  <cp:revision>1</cp:revision>
  <dc:subject/>
  <dc:title>Průvodce při přípravě materiálů</dc:title>
</cp:coreProperties>
</file>