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0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0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petici občanů hl.m. Prahy za konání referenda o olympiádě a návrhu ústavního zákona o referendu o letních olympijských hrách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etice a návrh ústavního zákon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81 ze dne 22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LEG MHMP</w:t>
      </w:r>
    </w:p>
    <w:p>
      <w:pPr>
        <w:pStyle w:val="Odstavec1"/>
        <w:rPr/>
      </w:pPr>
      <w:r>
        <w:rPr/>
        <w:t>Huspeková Milada,JUDr., MHMP - OMK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1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4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22T12:45:00Z</dcterms:modified>
  <cp:revision>1</cp:revision>
  <dc:subject/>
  <dc:title>Průvodce při přípravě materiálů</dc:title>
</cp:coreProperties>
</file>