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5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5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 241/1 o výměře 58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EGE, spol. s r.o., se sídlem České Budějovice, Novohradská 397/34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077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5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11T08:50:00Z</dcterms:modified>
  <cp:revision>1</cp:revision>
  <dc:subject/>
  <dc:title>Průvodce při přípravě materiálů</dc:title>
</cp:coreProperties>
</file>