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92177607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46452725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