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765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765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zvýšení rozpočtu hl.m.Prahy v roce 2008 o účelový investiční transfer ze SFDI na financování výstavby a modernizace průjezdních úseků silnic a dálnic pro OMI MHMP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ady HMP č. 497 ze dne 22.4.2008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MI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 xml:space="preserve">radní Šteiner 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dne: 24.4.2008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E7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11:30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8-04-22T11:30:00Z</dcterms:modified>
  <cp:revision>1</cp:revision>
  <dc:subject/>
  <dc:title>Průvodce při přípravě materiálů</dc:title>
</cp:coreProperties>
</file>