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260"/>
        <w:gridCol w:w="1260"/>
        <w:gridCol w:w="360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Příloha č. 1 k usnesení ZHMP č. 16/  ze dne 24.4.2008</w:t>
            </w:r>
          </w:p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50"/>
            </w:tblGrid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5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úplatného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,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katastrální území: </w:t>
            </w:r>
            <w:r>
              <w:rPr>
                <w:b/>
                <w:bCs/>
              </w:rPr>
              <w:t>Falkno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parc.č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1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50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06.37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/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10.980,- Kč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/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na pozemku  7.960,- Kč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06:00Z</dcterms:created>
  <dc:creator>INF</dc:creator>
  <dc:description/>
  <dc:language>en-US</dc:language>
  <cp:lastModifiedBy>INF</cp:lastModifiedBy>
  <dcterms:modified xsi:type="dcterms:W3CDTF">2008-04-14T14:06:00Z</dcterms:modified>
  <cp:revision>2</cp:revision>
  <dc:subject/>
  <dc:title>S E Z N A M</dc:title>
</cp:coreProperties>
</file>