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objektu čp. 1582, Pod Svahem 12, Praha 4, včetně zastavěného pozemku parc.č. 1558/5 v k.ú. Braník o celkové výměře 216 m</w:t>
      </w:r>
      <w:r>
        <w:rPr>
          <w:vertAlign w:val="superscript"/>
        </w:rPr>
        <w:t>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objektu čp. 1582, Pod Svahem 12, Praha 4, včetně zastavěného pozemku parc.č. 1558/5 v k.ú. Braník o celkové výměře 216 m</w:t>
      </w:r>
      <w:r>
        <w:rPr>
          <w:vertAlign w:val="superscript"/>
        </w:rPr>
        <w:t>2</w:t>
      </w:r>
      <w:r>
        <w:rPr/>
        <w:t>, z vlastnictví hl.m. Prahy do vlastnictví občanského sdružení Nový Prostor, IČ 69056081, se sídlem v Praze 4, Pod Svahem 12, za kupní cenu ve výši stanovené znaleckým posudkem, tj. 3,200.000 Kč, s tím, že část sousedního pozemku parc.č. 1558/2 ve vlastnictví hl.m. Prahy bude zatížena věcným břemenem pro přístup do objekt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31.5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2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21:00Z</dcterms:created>
  <dc:creator>INF</dc:creator>
  <dc:description/>
  <dc:language>en-US</dc:language>
  <cp:lastModifiedBy>INF</cp:lastModifiedBy>
  <dcterms:modified xsi:type="dcterms:W3CDTF">2008-04-16T09:21:00Z</dcterms:modified>
  <cp:revision>1</cp:revision>
  <dc:subject/>
  <dc:title>NAŘÍZENÍ ŘEDITELE</dc:title>
</cp:coreProperties>
</file>