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kat.území Dejvice, parc.č. 4184/14 (80 m2), 4184/39 (197 m2) a 4184/44 (14 m2) z vlastnictví hl.m. Prahy do SJM RNDr. Pavla Doubravy a Dagmar Doubrav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365 ze dne 25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26T09:11:00Z</dcterms:modified>
  <cp:revision>1</cp:revision>
  <dc:subject/>
  <dc:title>Průvodce při přípravě materiálů</dc:title>
</cp:coreProperties>
</file>