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poskytnutí neinvestiční účelové dotace Psychiatrické léčebně Bohnice na rok 2008 na obnovení provozu Centra krizové intervence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"/>
        <w:rPr/>
      </w:pPr>
      <w:r>
        <w:rPr/>
        <w:t xml:space="preserve">1. </w:t>
        <w:tab/>
        <w:t xml:space="preserve">poskytnutí účelové neinvestiční dotace ve výši 1 500 tis.Kč Psychiatrické léčebně Bohnice, IČ 064220, se sídlem v Praze 8, Ústavní 91, PSČ 181 02, na obnovení provozu Centra krizové intervence </w:t>
      </w:r>
    </w:p>
    <w:p>
      <w:pPr>
        <w:pStyle w:val="Odstavec1"/>
        <w:rPr/>
      </w:pPr>
      <w:r>
        <w:rPr/>
        <w:t xml:space="preserve">2. </w:t>
        <w:tab/>
        <w:t>zvýšení rozpočtu běžných výdajů odboru SOC MHMP v kap. 0504,  § 3599, pol. 5339 o částku 1 500 tis.Kč na poskytnutí účelové neinvestiční dotace Psychiatrické léčebně Bohnice na obnovení provozu Centra krizové intervence za současného snížení běžných výdajů kap. 1016, § 6409 - neúčelová rezerva ve stejné výši</w:t>
      </w:r>
    </w:p>
    <w:p>
      <w:pPr>
        <w:pStyle w:val="Odstavec1"/>
        <w:rPr/>
      </w:pPr>
      <w:r>
        <w:rPr/>
        <w:t xml:space="preserve">3. </w:t>
        <w:tab/>
        <w:t>smlouvu o poskytnutí účelové neinvestiční dotace uvedenou v příloze č. 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30.4.2006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729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D4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0:48:00Z</dcterms:created>
  <dc:creator>INF</dc:creator>
  <dc:description/>
  <cp:keywords/>
  <dc:language>en-US</dc:language>
  <cp:lastModifiedBy>INF</cp:lastModifiedBy>
  <dcterms:modified xsi:type="dcterms:W3CDTF">2008-04-22T10:48:00Z</dcterms:modified>
  <cp:revision>1</cp:revision>
  <dc:subject/>
  <dc:title>NAŘÍZENÍ ŘEDITELE</dc:title>
</cp:coreProperties>
</file>