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lastnictví části pozemku č. parc. 1293/3 o výměře 8 m</w:t>
      </w:r>
      <w:r>
        <w:rPr>
          <w:vertAlign w:val="superscript"/>
        </w:rPr>
        <w:t>2</w:t>
      </w:r>
      <w:r>
        <w:rPr/>
        <w:t xml:space="preserve"> v k.ú. Nebušice z vlastnictví hlavního města Prahy do vlastnictví Pražského jezdeckého klubu Gabrielka, se sídlem Nebušice 49, Praha 6, za celkovou kupní cenu ve výši 14 960 kč, tj. 1 870 Kč/m</w:t>
      </w:r>
      <w:r>
        <w:rPr>
          <w:vertAlign w:val="superscript"/>
        </w:rPr>
        <w:t>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č. parc. 1293/3  ( dle GP č. 1019-5/2007 ze dne 27.5.2007 označené jako pozemek č. parc. 1293/4 o výměře 8 m</w:t>
      </w:r>
      <w:r>
        <w:rPr>
          <w:vertAlign w:val="superscript"/>
        </w:rPr>
        <w:t>2</w:t>
      </w:r>
      <w:r>
        <w:rPr/>
        <w:t>) v k.ú. Nebušice  z vlastnictví hlavního města Prahy do vlastnictví Pražského jezdeckého klubu Gabrielka, IČ : 00550353, se sídlem Nebušice 49, Praha 6, za celkovou kupní cenu ve výši 14 960 Kč, tj. 1 87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1:00Z</dcterms:created>
  <dc:creator>INF</dc:creator>
  <dc:description/>
  <cp:keywords/>
  <dc:language>en-US</dc:language>
  <cp:lastModifiedBy>INF</cp:lastModifiedBy>
  <dcterms:modified xsi:type="dcterms:W3CDTF">2008-04-14T07:11:00Z</dcterms:modified>
  <cp:revision>1</cp:revision>
  <dc:subject/>
  <dc:title>NAŘÍZENÍ ŘEDITELE</dc:title>
</cp:coreProperties>
</file>