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objektu čp. 1582, Pod Svahem 12, Praha 4, včetně zastavěného pozemku parc.č. 1558/5 v k.ú. Braník o celkové výměře 216 m</w:t>
      </w:r>
      <w:r>
        <w:rPr>
          <w:vertAlign w:val="superscript"/>
        </w:rPr>
        <w:t>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y č. 446 ze dne 15.4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Oujezdská Naděžda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2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16T09:21:00Z</dcterms:modified>
  <cp:revision>1</cp:revision>
  <dc:subject/>
  <dc:title>Průvodce při přípravě materiálů</dc:title>
</cp:coreProperties>
</file>