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Heading"/>
        <w:rPr/>
      </w:pPr>
      <w:r>
        <w:rPr/>
        <w:t>(je společná pro jednání Rady HMP a Zastupitelstva 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Usnesením Zastupitelstva hl. m. Prahy č. 11/1 ze dne 29.11.2007 byl schválen rozpočet města na rok 2008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V kapitole 01  - rozvoj obce je schválena částka ve výši 6 000tis. Kč pro Městskou část Praha – Dolní Měcholupy na akci Likvidace fekální jímky. Dopisem ze dne 25.2.2008 se obrátil starosta této městské části s žádostí o změnu účelovosti těchto investičních prostředků. Svou žádost  odůvodňuje skutečností, že ještě před vyhověním žádosti o poskytnutí dotace, byla tato akce zahrnuta a sesmluvněna pod stavbu Rekonstrukce budovy. Tato akce je vedena pod ORG 4456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kapitole 01,02 a 08 jsou mimo jiné schváleny prostředky na níže uvedené investiční akce městských částí. O uvolnění dotací požádali starostové příslušných městských částí. Pro převedení finančních prostředků z rozpočtu města na městské části formou účelové datace je třeba schválení Zastupitelstva hl. m. Prahy. Finanční dotace budou uvolněny dle platebního kalendáře projednaného s ROZ M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apitola 0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Č PRAHA 10</w:t>
      </w:r>
    </w:p>
    <w:p>
      <w:pPr>
        <w:pStyle w:val="Normal"/>
        <w:widowControl w:val="false"/>
        <w:autoSpaceDE w:val="false"/>
        <w:jc w:val="both"/>
        <w:rPr>
          <w:rFonts w:cs="Courier New"/>
          <w:szCs w:val="20"/>
        </w:rPr>
      </w:pPr>
      <w:r>
        <w:rPr>
          <w:rFonts w:cs="Courier New"/>
          <w:b/>
          <w:bCs/>
          <w:szCs w:val="20"/>
          <w:u w:val="single"/>
        </w:rPr>
        <w:t>Č.st. 40004 Studie Praha 10 městská část</w:t>
      </w:r>
    </w:p>
    <w:p>
      <w:pPr>
        <w:pStyle w:val="Normal"/>
        <w:widowControl w:val="false"/>
        <w:autoSpaceDE w:val="false"/>
        <w:jc w:val="both"/>
        <w:rPr>
          <w:rFonts w:cs="Courier New"/>
          <w:szCs w:val="20"/>
        </w:rPr>
      </w:pPr>
      <w:r>
        <w:rPr>
          <w:rFonts w:cs="Courier New"/>
          <w:szCs w:val="20"/>
        </w:rPr>
        <w:t>Studie MČ Praha 10 jsou potřebné z důvodu prověřování potřeb rozvoje území MČ a</w:t>
      </w:r>
    </w:p>
    <w:p>
      <w:pPr>
        <w:pStyle w:val="Normal"/>
        <w:widowControl w:val="false"/>
        <w:autoSpaceDE w:val="false"/>
        <w:jc w:val="both"/>
        <w:rPr>
          <w:rFonts w:cs="Courier New"/>
          <w:szCs w:val="20"/>
        </w:rPr>
      </w:pPr>
      <w:r>
        <w:rPr>
          <w:rFonts w:cs="Courier New"/>
          <w:szCs w:val="20"/>
        </w:rPr>
        <w:t>vypracování koncepce tohoto rozvoje.</w:t>
      </w:r>
    </w:p>
    <w:p>
      <w:pPr>
        <w:pStyle w:val="Normal"/>
        <w:widowControl w:val="false"/>
        <w:autoSpaceDE w:val="false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ing3"/>
        <w:rPr/>
      </w:pPr>
      <w:r>
        <w:rPr/>
        <w:t>MČ PRAHA 15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bCs/>
          <w:szCs w:val="20"/>
          <w:u w:val="single"/>
        </w:rPr>
      </w:pPr>
      <w:r>
        <w:rPr>
          <w:rFonts w:cs="Courier New"/>
          <w:b/>
          <w:bCs/>
          <w:szCs w:val="20"/>
          <w:u w:val="single"/>
        </w:rPr>
        <w:t>Č.st. 40005- Regenerace vnitrobloků</w:t>
      </w:r>
    </w:p>
    <w:p>
      <w:pPr>
        <w:pStyle w:val="Zkladntext3"/>
        <w:widowControl w:val="false"/>
        <w:rPr/>
      </w:pPr>
      <w:r>
        <w:rPr/>
        <w:t>V minulých letech MČ Praha 15 za spoluúčasti rozpočtu HLMP rekonstruovala tzv. dvouletkové domy, které byly technicky zastaralé. V současné době byla dokončena další etapa. Vzhledem k tomu, že v  těsném sousedství opraveného domu se nachází   ještě několik budov taktéž technicky i morálně zastaral</w:t>
      </w:r>
      <w:r>
        <w:rPr>
          <w:rFonts w:cs="Arial" w:ascii="Arial" w:hAnsi="Arial"/>
          <w:sz w:val="20"/>
          <w:szCs w:val="20"/>
        </w:rPr>
        <w:t>ých</w:t>
      </w:r>
      <w:r>
        <w:rPr/>
        <w:t>, požaduje městská část prostředky na jej</w:t>
      </w:r>
      <w:r>
        <w:rPr>
          <w:rFonts w:cs="Arial" w:ascii="Arial" w:hAnsi="Arial"/>
          <w:sz w:val="20"/>
          <w:szCs w:val="20"/>
        </w:rPr>
        <w:t>ich </w:t>
      </w:r>
      <w:r>
        <w:rPr/>
        <w:t xml:space="preserve"> regeneraci při které provede sanace základových konstrukcí včetně nových hydroizolací, kompletně se vymění vnitřní instalace (ZTI a elektroinstalace), provede se zateplení obvodového pláště a výměn oken. Změní se způsob vytápění bytů na etážový. Objekt se napojí na dešťovou kanalizaci a repasují se domovní přípojky inženýrských sítí. Rekonstrukci domu završí střešní nástavba s novou konstrukcí krovu, kde vzniknou čtyři nové bytové jednotky.   V rámci rekonstrukcí těchto budov  pak dojde  i k celkové regeneraci  a revitalizaci vnitrobloků, které jsou v současné době z větší části nevyužívané, stávající porosty jsou dendrologicky nezajímavé a přestárlé. Vnitrobloky a zahrady budou po revitalizaci sloužit zejména jako zóna odpočinku a relaxace pro obyvatele přilehlých domů, zřídí se dětská hřiště a nově se vysadí  přiměřené porost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Ć PRAHA 21</w:t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Č.st. 4226 - Polyfunkční dům v centru obce</w:t>
      </w:r>
      <w:r>
        <w:rPr>
          <w:b/>
          <w:bCs/>
          <w:szCs w:val="20"/>
        </w:rPr>
        <w:tab/>
        <w:tab/>
        <w:tab/>
        <w:tab/>
        <w:tab/>
        <w:tab/>
        <w:t xml:space="preserve"> </w:t>
      </w:r>
    </w:p>
    <w:p>
      <w:pPr>
        <w:pStyle w:val="Zkladntext3"/>
        <w:rPr>
          <w:szCs w:val="20"/>
        </w:rPr>
      </w:pPr>
      <w:r>
        <w:rPr>
          <w:szCs w:val="20"/>
        </w:rPr>
        <w:t>Finanční prostředky byly poskytnuty MČ již v roce 2005 (ORG 4226 výstavba dvou garážových domů), tehdy však nebyly dočerpány a na základě usnesení ZHMP  5/36  ze dne  22.3.2007 byly prostředky odebrány, ačkoli již v roce 2006 došlo k přeúčelování investiční dotace z MHMP akci Výstavba dvou garážových domů na investiční akci Výstavba polyfunkčního domu v centru obce (i nadále ORG 4226) a investice patří k prioritám městské části . Vzhledem k tomu, že  byla stavba v roce 2007 zahájena a je i nadále podporována hl.m.Prahou,  žádá MČ Praha 21 o přidělení těchto finančních prostředků.</w:t>
      </w:r>
    </w:p>
    <w:p>
      <w:pPr>
        <w:pStyle w:val="Zkladntext3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MČ PRAHA - DOLNÍ MĚCHOLUPY</w:t>
      </w:r>
    </w:p>
    <w:p>
      <w:pPr>
        <w:pStyle w:val="Zkladntext3"/>
        <w:widowControl w:val="false"/>
        <w:autoSpaceDE w:val="false"/>
        <w:rPr/>
      </w:pPr>
      <w:r>
        <w:rPr>
          <w:b/>
          <w:bCs/>
          <w:szCs w:val="20"/>
          <w:u w:val="single"/>
        </w:rPr>
        <w:t>Č.st. 4456- Rekonstrukce budovy</w:t>
      </w:r>
      <w:r>
        <w:rPr>
          <w:b/>
          <w:bCs/>
          <w:szCs w:val="20"/>
        </w:rPr>
        <w:tab/>
        <w:tab/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Z  přidělených investičních prostředků bude realizována likvidace staré fekální jímky na jejímž místě budou umístěny základy nového křídla budovy, podzemní garáž, archiv a kotelna. Díky tomu pak bude možné spustit další etapu rekonstrukce budovy, která následně umožní přestěhovat lékařské ordinace do bezbariérových prostor a původní ordinace přebudovat na kanceláře úřadu.</w:t>
      </w:r>
    </w:p>
    <w:p>
      <w:pPr>
        <w:pStyle w:val="Zkladntext3"/>
        <w:rPr>
          <w:szCs w:val="20"/>
        </w:rPr>
      </w:pPr>
      <w:r>
        <w:rPr>
          <w:szCs w:val="20"/>
        </w:rPr>
      </w:r>
    </w:p>
    <w:p>
      <w:pPr>
        <w:pStyle w:val="Zkladntext3"/>
        <w:rPr>
          <w:szCs w:val="20"/>
        </w:rPr>
      </w:pPr>
      <w:r>
        <w:rPr>
          <w:szCs w:val="20"/>
        </w:rPr>
      </w:r>
    </w:p>
    <w:p>
      <w:pPr>
        <w:pStyle w:val="Zkladntext3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MČ PRAHA – PETROVICE</w:t>
      </w:r>
    </w:p>
    <w:p>
      <w:pPr>
        <w:pStyle w:val="Zkladntext3"/>
        <w:widowControl w:val="false"/>
        <w:autoSpaceDE w:val="false"/>
        <w:rPr/>
      </w:pPr>
      <w:r>
        <w:rPr>
          <w:b/>
          <w:bCs/>
          <w:szCs w:val="20"/>
          <w:u w:val="single"/>
        </w:rPr>
        <w:t>Č.st. 40007- Infrastruktura centra obce</w:t>
      </w:r>
      <w:r>
        <w:rPr>
          <w:b/>
          <w:bCs/>
          <w:szCs w:val="20"/>
        </w:rPr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edná se o dovybudování a obnovu infrastruktury centra městské části. V rámci propojení staré a nové zástavby městské části bude obnoven historický park a sad v lokalitě Višňovk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 rámci této obnovy bude doplněna nová a obnovena historická zeleň v této lokalitě. Rovněž bude vybudováno dětské hřiště, které v této lokalitě zcela chybí. Obnova počítá i s kompletním doplněním městského mobiliáře.Budou provedeny přeložky plynu, elektrického vedení a kanalizace a v rámci toho je nutné provést obnovu a dobudování obslužných komunikací v této lokalitě.</w:t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MČ PRAHA – ŘEPORYJE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bCs/>
          <w:szCs w:val="20"/>
          <w:u w:val="single"/>
        </w:rPr>
      </w:pPr>
      <w:r>
        <w:rPr>
          <w:rFonts w:cs="Courier New"/>
          <w:b/>
          <w:bCs/>
          <w:szCs w:val="20"/>
          <w:u w:val="single"/>
        </w:rPr>
        <w:t>Č.st. 40008 - Rek. opěrných zdí</w:t>
      </w:r>
    </w:p>
    <w:p>
      <w:pPr>
        <w:pStyle w:val="Normal"/>
        <w:widowControl w:val="false"/>
        <w:autoSpaceDE w:val="false"/>
        <w:jc w:val="both"/>
        <w:rPr>
          <w:rFonts w:cs="Courier New"/>
          <w:szCs w:val="20"/>
        </w:rPr>
      </w:pPr>
      <w:r>
        <w:rPr>
          <w:rFonts w:cs="Courier New"/>
          <w:szCs w:val="20"/>
        </w:rPr>
        <w:t>Vlivem těžké nákladní dopravy v obci dochází k porušení statiky opěrných zdí na Řeporyjském náměstí. Vzhledem k tomu, že se jedná o dominantní část obce před kostelem sv. Petra a Pavla zlepší se rekonstrukcí nejen technický stav opěrných zdí, ale též celkový vzhled obce.</w:t>
      </w:r>
    </w:p>
    <w:p>
      <w:pPr>
        <w:pStyle w:val="Normal"/>
        <w:widowControl w:val="false"/>
        <w:autoSpaceDE w:val="false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ing3"/>
        <w:rPr/>
      </w:pPr>
      <w:r>
        <w:rPr/>
        <w:t>Kapitola 0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Zkladntext3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MĆ PRAHA 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Č.st. 40012 - TV Hostivař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TV Hostivař v letošním roce obsahuje dokončení rozestavěné akce K obecním hájovnám (kanalizace a komunikace). Do konce roku bude zahájena rekonstrukce uličního profilu Herbenova. V následujícím roce se počítá s jejím dokončením a začne se realizovat ul. Kunická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MČ PRAHA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  <w:u w:val="single"/>
        </w:rPr>
        <w:t>Č.st. 40013 - Splašková kanalizace V Potokách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Jedná se o dobudování splaškové kanalizace v jedné z posledních lokalit Uhříněvsi, kde tato ještě vybudována nebyla. Realizace představuje 200 m gravitace, čerpací stanici a výtlak. Obtížné provádění - úzká ulice obsahuje již ostatní sítě a z jedné strany je břeh Říčanského potoka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MČ PRAHA 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Č.st. 40014 - TV Za Nadýmačem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Jedná se o dobudování chybějící infrastruktury v lokalitě se stávající i rozrůstající se bytovou výstavbou. Realizací vznikne 220 m splaškové kanalizace, 229 m vodovodu a 230 m plynovodu.</w:t>
      </w:r>
    </w:p>
    <w:p>
      <w:pPr>
        <w:pStyle w:val="Heading2"/>
        <w:rPr>
          <w:u w:val="single"/>
        </w:rPr>
      </w:pPr>
      <w:r>
        <w:rPr>
          <w:u w:val="single"/>
        </w:rPr>
        <w:t>MČ PRAHA - DOLNÍ MĚCHOLUP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Č.st. 7505 - TV Dolní Měcholupy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Po dokončení stavby 5A a komunikací 6A, v návaznosti na odkanalizování Kutnohorské ul. bude Dokončeno odkanalizování ul. Na Slavíkově a definitivní povrchy v celé oblasti vč. kabelů NN (zajišťuje PRE). V letošním roce počítáme i s prodloužením inženýrských sítí jižním směrem v ulici Nad Vokolky, Na Slavíkově a U Výstavby, protože to umožní majetkoprávní vypořádání. Projekční činnost ke stavbě B5 je dokončena a dofinancována, vydáno stavební povolení, probíhá výběrové řízení na dodavatele. Z finančních prostředků uhrazeny v 1.pol. kromě inženýrské a projekční činnosti i definitivní ukončení majetkových záležitostí pro stavbu DUN a příjezdové komunikace, které nebyly dosud vyřízen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MČ PRAHA - KOLOVRAT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Č.st. 7490 - TV Kolovraty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Jedná se o pokračování rekonstrukce a výstavby TV v Kolovratech ve stávající zástavbě, v návaznosti na nově zastavované území v rámci rekonstrukce TV Kolovraty. Jde o lokality U Prknovky, Na Července, U Donáta, Na Parkáně, Nad Nádrží, Do Hlinek. V příštích letech se připravuje další rozšíření výstavby RD, a to v nových lokalitách: Za Podjezdem, Na Předevsi, Na Července II, Lipany. Proto požadavek na investiční dotace navyšujeme a zároveň prodlužujeme termín ukončení akc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MČ PRAHA - LIPEN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Č.st. 7846 - Inženýrské sítě Lipence - dostavba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Stavby úseků vodovodu a kanalizace jsou rozestavěny od r.2004 a postup stavby je podřízen finančním možnostem investora. Dotace od MZe ve výši 2,650 mil. Kč byla využita, zúčtována a s konečným rozhodnutím MZe přiznána. Vodovod je zkolaudován a v provozu, kanalizace je po úsecích kolaudována, v provozu. Od července 2007 pokračuje stavba kanalizace v ul. Josefa Houdka a budou postaveny stavební objekty čerpací stanice v D.Černošicích. Dokončení veřejných úseků kanalizace do r.2008, nejdéle do poloviny r.2009- podle fin.možností investora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MČ PRAHA - LOCHKO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Č.st. 40015 - Výstavba komunikací včetně inž.sítí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Výstavba nových ulic včetně inženýrských sítí dle nově schválené urbanistické studie. Po naplnění územního plánu vznikne přibližně 2 km nových komunikací, z velké většiny bude  potřeba vložit do uličních řadů veškeré sítě. Veškeré stavební parcely jsou či budou v majetku hl.m. Prahy. Finanční zdroje budou použity na projektovou přípravu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MČ PRAHA - SLIVENEC</w:t>
      </w:r>
    </w:p>
    <w:p>
      <w:pPr>
        <w:pStyle w:val="Heading4"/>
        <w:rPr/>
      </w:pPr>
      <w:r>
        <w:rPr/>
        <w:t>Č.st. 40016 – Výstavba splaškové kanaliz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V r.2008 jde o dokončení výstavby splaškové kanalizace v ulici Ke Smíchovu. Z přidělených prostředků bude zahájeno odkanalizování území směrem ke k.ú. Lochkov.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Č ŠTĚRBOHOL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.st. 40017 Odstranění havárie vodovodu</w:t>
      </w:r>
    </w:p>
    <w:p>
      <w:pPr>
        <w:pStyle w:val="Normal"/>
        <w:rPr/>
      </w:pPr>
      <w:r>
        <w:rPr/>
        <w:t>Veřejný vodovodní řad v části ul. Novoštěrboholská je v havarijním stavu. Dle předběžného rozpočtu tyto prostředky postačí na odstranění havári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rPr>
          <w:szCs w:val="28"/>
        </w:rPr>
      </w:pPr>
      <w:r>
        <w:rPr>
          <w:szCs w:val="28"/>
        </w:rPr>
        <w:t>Kapitola 08</w:t>
      </w:r>
    </w:p>
    <w:p>
      <w:pPr>
        <w:pStyle w:val="Heading7"/>
        <w:rPr>
          <w:szCs w:val="28"/>
        </w:rPr>
      </w:pPr>
      <w:r>
        <w:rPr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MČ PRAHA 1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Č.st. 40065 - Obchodní centrum</w:t>
      </w:r>
    </w:p>
    <w:p>
      <w:pPr>
        <w:pStyle w:val="Normal"/>
        <w:jc w:val="both"/>
        <w:rPr/>
      </w:pPr>
      <w:r>
        <w:rPr/>
        <w:t xml:space="preserve">Vybudování obchodního centra v přízemí bývalého OD PRIOR a zlepšení zásobování obyvatel městské části průmyslovým zbožím. Ve vyšších nadzemních patrech pak bude vybudována radnice městské čá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MČ PRAHA - ČAKOV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Č.st. 40066 - Výkup pozemků ve vnitrobloku bytových domů</w:t>
      </w:r>
    </w:p>
    <w:p>
      <w:pPr>
        <w:pStyle w:val="Normal"/>
        <w:jc w:val="both"/>
        <w:rPr/>
      </w:pPr>
      <w:r>
        <w:rPr/>
        <w:t>V městské části Praha - Čakovice je soubor pozemků, tvořících převážně předzahrádky a vnitrobloky panelových domů. Pozemky jsou nyní ve správě soudního exekutora, který je bude prodávat v dražbě. Pozemky mají hodnotu cca 5,4 mil. Kč. MČ má za to, že je při dražbě lze získat za cenu 1 mil. Kč. Uvedené pozemky mají charakter pozemků veřejných. MČ plánuje po odkoupení pozemků vypracovat projekt v rámci JPD2. Vzniknout mohou dětská hřiště, parkové úpravy apod. Zlepší se tím životní prostředí, vzhled obce a možnosti sportovního a kulturního vyžití občanů MČ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rPr>
          <w:szCs w:val="28"/>
        </w:rPr>
      </w:pPr>
      <w:r>
        <w:rPr>
          <w:szCs w:val="28"/>
        </w:rPr>
        <w:t>MČ PRAHA - DOLNÍ POČER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Č.st. 40067 - Rekonstrukce hájovny čp.45</w:t>
      </w:r>
    </w:p>
    <w:p>
      <w:pPr>
        <w:pStyle w:val="Normal"/>
        <w:jc w:val="both"/>
        <w:rPr/>
      </w:pPr>
      <w:r>
        <w:rPr/>
        <w:t>V současné době se hl. m. Praha zaměřuje na rekonstrukci objektů hájoven na území Prahy. Záměr MČ je tudíž shodný, kdy se jedná o objekt hájovny v přírodní památce " Xaverovský háj". Stavební práce se budou týkat zejména nového oplocení, nové střešní krytiny, výměny oken, dveří a rekonstrukce fasády. Objekt hájovny se nachází na strategicky významném místě uprostřed Xaverovského háje a v budoucnu by měl být opěrným turistickým bodem pro návštěvníky východní části hl. m. Prahy. MČ Praha - Dolní Počernice  má na rekonstrukci tohoto objektu zpracovaný investiční záměr včetně jeho využití. Stavba by měla probíhat na ohlášení, pokud bude zapotřebí SP, jsou připraveny podmínky pro jeho vydá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MČ PRAHA - KOLOVRA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Č.st. 4670 - Rek. -prostory pro služby Penzion I.</w:t>
      </w:r>
    </w:p>
    <w:p>
      <w:pPr>
        <w:pStyle w:val="Normal"/>
        <w:jc w:val="both"/>
        <w:rPr/>
      </w:pPr>
      <w:r>
        <w:rPr/>
        <w:t>Jedná se o prostory v objektu Penzion I, ve kterých se nachází bývalá prodejna potravin. V loňském roce skončila původnímu nájemci smlouva a nová nebyla uzavřena. Vzhledem k narůstajícímu počtu obyvatel vzniká tlak na poskytování různých služeb v MČ. MČ eviduje množství nabídek na pronájmy nebytových prostor. Vzhledem k dlouhodobému užívání prostor je nutná jejich celková rekonstrukce a modernizace tak, aby prostory vyhovovaly předpisům EU. Rekonstrukce zahrnuje také rekonstrukci nákladního výtahu, plynové kotelny a sociálního zařízení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cs="Courier New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INF</dc:creator>
  <dc:description/>
  <dc:language>en-US</dc:language>
  <cp:lastModifiedBy>INF</cp:lastModifiedBy>
  <cp:lastPrinted>2008-03-04T10:36:00Z</cp:lastPrinted>
  <dcterms:modified xsi:type="dcterms:W3CDTF">2008-04-09T09:49:00Z</dcterms:modified>
  <cp:revision>2</cp:revision>
  <dc:subject/>
  <dc:title>Důvodová zpráva</dc:title>
</cp:coreProperties>
</file>