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nabytí a vzdání se práva převodu pozemků do vlastnictví hlavního města Prahy dle zákona č.95/1999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34  ze dne 15.4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434 ze dne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5T10:50:00Z</dcterms:modified>
  <cp:revision>1</cp:revision>
  <dc:subject/>
  <dc:title>Průvodce při přípravě materiálů</dc:title>
</cp:coreProperties>
</file>