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5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5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é nabytí vlastnictví pozemků v k.ú. Hrdlořezy a k. ú. Vokovice z vlastnictví České republiky do vlastnictví hl. 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382 ze dne 1. 4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9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4:07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4-01T14:07:00Z</dcterms:modified>
  <cp:revision>1</cp:revision>
  <dc:subject/>
  <dc:title>Průvodce při přípravě materiálů</dc:title>
</cp:coreProperties>
</file>