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6/</w:t>
      </w:r>
    </w:p>
    <w:p>
      <w:pPr>
        <w:pStyle w:val="UsnKoho"/>
        <w:rPr/>
      </w:pPr>
      <w:r>
        <w:rPr/>
        <w:t>ze dne  24.4.2008</w:t>
      </w:r>
    </w:p>
    <w:p>
      <w:pPr>
        <w:pStyle w:val="Subjekt"/>
        <w:rPr/>
      </w:pPr>
      <w:r>
        <w:rPr/>
        <w:t xml:space="preserve">k návrhu na poskytnutí neinvestiční dotace obecně prospěšné společnosti PRAHA OLYMPIJSKÁ, o.p.s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informaci o přípravě kandidatury hl.m. Prahy na pořádání Letních olympijských her 2016, resp. 2020 uvedenou v příloze č. 1 k tomuto usnesení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 xml:space="preserve">poskytnutí neinvestiční dotace obecně prospěšné společnosti PRAHA OLYMPIJSKÁ, o.p.s. ve výši 14 600 000 Kč z běžných výdajů SMT kap.0661 par.3419 dle položkového rozpočtu uvedeného v příloze č. 2 k tomuto usnesení    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 bodu II. tohoto usnesení</w:t>
      </w:r>
    </w:p>
    <w:p>
      <w:pPr>
        <w:pStyle w:val="Ukol1"/>
        <w:rPr/>
      </w:pPr>
      <w:r>
        <w:rPr/>
        <w:t>Termín: 29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26:00Z</dcterms:created>
  <dc:creator>INF</dc:creator>
  <dc:description/>
  <dc:language>en-US</dc:language>
  <cp:lastModifiedBy>INF</cp:lastModifiedBy>
  <dcterms:modified xsi:type="dcterms:W3CDTF">2008-04-17T06:26:00Z</dcterms:modified>
  <cp:revision>1</cp:revision>
  <dc:subject/>
  <dc:title>NAŘÍZENÍ ŘEDITELE</dc:title>
</cp:coreProperties>
</file>