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rezervy pro městské části hlavního města Prahy vytvořené v kap.1016 rozpočtu hlavního města Prahy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>že navržené uvolnění finančních prostředků z rezervy pro městské části hlavního města Prahy v kap.1016 rozpočtu hlavního města Prahy na rok 2008 vychází z „Postupu městských částí hlavního města Prahy při uplatňování žádostí o dotaci z rezervy pro městské části vytvořené v kapitole 1016 schváleného rozpočtu hlavního města Prahy na rok 2008 a způsobu jejich vyhodnocování na úrovni hlavního města Prahy" schváleného usnesením RHMP č.87 ze dne 29.1.2008</w:t>
      </w:r>
    </w:p>
    <w:p>
      <w:pPr>
        <w:pStyle w:val="Odstavec1"/>
        <w:rPr/>
      </w:pPr>
      <w:r>
        <w:rPr/>
        <w:t xml:space="preserve">2. </w:t>
        <w:tab/>
        <w:t>přehled všech požadavků uplatněných městskými částmi hlavního města Prahy v návaznosti na  usnesení RHMP č.87 ze dne 29.1.2008, který tvoří přílohu č.3 toho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výdajů hlavního města Prahy v kapitole 1016, odd.par.6409 - rezerva pro městské části hlavního města Prahy dle přílohy č.1 tohoto usnesení v souvislosti s krytím investičních a neinvestičních požadavků městských částí hlavního města Prahy</w:t>
      </w:r>
    </w:p>
    <w:p>
      <w:pPr>
        <w:pStyle w:val="Odstavec1"/>
        <w:rPr/>
      </w:pPr>
      <w:r>
        <w:rPr/>
        <w:t xml:space="preserve">2. </w:t>
        <w:tab/>
        <w:t>poskytnutí účelových investičních (pol.4221) a neinvestičních (pol.4121) dotací z rozpočtu hlavního města Prahy městským částem hlavního města Prahy v členění dle přílohy č.2 tohoto usnesení</w:t>
      </w:r>
    </w:p>
    <w:p>
      <w:pPr>
        <w:pStyle w:val="Odstavec1"/>
        <w:rPr/>
      </w:pPr>
      <w:r>
        <w:rPr/>
        <w:t xml:space="preserve">3. </w:t>
        <w:tab/>
        <w:t>navýšení kapitálových výdajů OMI MHMP v kapitole 0221 dle přílohy č.1 tohoto usnesení na akce uvedené v příloze č.2 tohoto usnesení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02:00Z</dcterms:created>
  <dc:creator>INF</dc:creator>
  <dc:description/>
  <dc:language>en-US</dc:language>
  <cp:lastModifiedBy>INF</cp:lastModifiedBy>
  <dcterms:modified xsi:type="dcterms:W3CDTF">2008-04-15T14:02:00Z</dcterms:modified>
  <cp:revision>1</cp:revision>
  <dc:subject/>
  <dc:title>NAŘÍZENÍ ŘEDITELE</dc:title>
</cp:coreProperties>
</file>