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6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6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částí pozemku parc.č. 428/1 o celkové výměře 766 m2 v kat. území Libuš z vlastnictví hl. m. Prahy do SJM manželů Ing. Miroslava Hübnera a Ing.  Vladimíry Hübnerové, manželů Radko Kasky a Lenky Kaskové-Todtové, manželů Ing. Vratislava Prejzka a MUDr. Dagmar Prejzkové, manželů Ing. Jaroslava Šťovíčka, CSc. a Mgr. Aleny Šťovíčk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412 ze dne 8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9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5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09T12:56:00Z</dcterms:modified>
  <cp:revision>1</cp:revision>
  <dc:subject/>
  <dc:title>Průvodce při přípravě materiálů</dc:title>
</cp:coreProperties>
</file>