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požadavkům městských částí hl. m. Prahy na ponechání nevyčerpaných účelových prostředků poskytnutých z rozpočtu hl. m. Prahy v roce 2007 (popř. 2006)  k využití v roce 2008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ponechání nevyčerpaných účelových prostředků poskytnutých z rozpočtu hl. m. Prahy v roce 2007 (popř. 2006) k využití na stejný účel v roce 2008 dle přílohy č. 1 tohoto usnesení</w:t>
      </w:r>
    </w:p>
    <w:p>
      <w:pPr>
        <w:pStyle w:val="Odstavec1"/>
        <w:rPr/>
      </w:pPr>
      <w:r>
        <w:rPr/>
        <w:t xml:space="preserve">2. </w:t>
        <w:tab/>
        <w:t>požadavek MČ Praha 18 na převod nedočerpaných finančních prostředků z akce Vybudování skateparku - U rampa (ORG 8741) ve výši 5 743 923,50 Kč na OMI MHMP na stavbu č. 7877 Regenerace vnitrobloku Chlebovická - Tupolevova a z toho vyplývající úpravu rozpočtu - zvýšení rozpočtu příjmů (pol. 2221) vlastního hlavního města Prahy v kap. 1016 (odpa 6402) o částku 5 743,9 tis. Kč a zvýšení rozpočtu kapitálových výdajů hlavního města Prahy (OMI MHMP) v kapitole 0221 - městská infrastruktura (odpa 3745) ve výši 5 743,9 tis. Kč na akci Regenerace vnitrobloku Chlebovická - Tupolevova (ORG 7877)</w:t>
      </w:r>
    </w:p>
    <w:p>
      <w:pPr>
        <w:pStyle w:val="NazevOdstavce"/>
        <w:rPr/>
      </w:pPr>
      <w:r>
        <w:rPr/>
        <w:t xml:space="preserve">II. </w:t>
        <w:tab/>
        <w:t>neschvaluje</w:t>
      </w:r>
    </w:p>
    <w:p>
      <w:pPr>
        <w:pStyle w:val="Odstavec1b"/>
        <w:rPr/>
      </w:pPr>
      <w:r>
        <w:rPr/>
        <w:t>požadavky městských částí na ponechání nevyčerpaných účelových prostředků poskytnutých městským částem z rozpočtu hl. m. Prahy v roce 2006 k využití na stejný účel v roce 2008 dle přílohy č.2 tohoto usnesení</w:t>
      </w:r>
      <w:r>
        <w:br w:type="page"/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9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8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6:03:00Z</dcterms:created>
  <dc:creator>INF</dc:creator>
  <dc:description/>
  <cp:keywords/>
  <dc:language>en-US</dc:language>
  <cp:lastModifiedBy>INF</cp:lastModifiedBy>
  <dcterms:modified xsi:type="dcterms:W3CDTF">2008-04-16T06:03:00Z</dcterms:modified>
  <cp:revision>1</cp:revision>
  <dc:subject/>
  <dc:title>NAŘÍZENÍ ŘEDITELE</dc:title>
</cp:coreProperties>
</file>