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 dubna 1999 Parlament České republiky schválil zákon č. 95/1999 Sb. o podmínkách převodu zemědělských a lesních pozemků z vlastnictví státu na jiné osoby. Tento zákon nabyl účinnosti 25. května 1999. Jinými osobami jsou např. oprávněné osoby, fyzické osoby podnikající v zemědělství, vlastníci staveb a obce. Obcím zákon umožňuje získat bezúplatně od státu pozemky určené k zastavění  stavbou pro bydlení a veřejně prospěšnou stavbou. </w:t>
      </w:r>
    </w:p>
    <w:p>
      <w:pPr>
        <w:pStyle w:val="Normal"/>
        <w:spacing w:lineRule="auto" w:line="360"/>
        <w:jc w:val="both"/>
        <w:rPr/>
      </w:pPr>
      <w:r>
        <w:rPr/>
        <w:t>Zákon č. 95/1999 Sb. byl po roce 1999 několikrát novelizován. Pro převod majetku do vlastnictví obcí jsou důležité dvě novely: č. 253/2001 z  24. 7. 2001 a  č. 253/2003 z 5. 8. 2003.</w:t>
      </w:r>
    </w:p>
    <w:p>
      <w:pPr>
        <w:pStyle w:val="Normal"/>
        <w:spacing w:lineRule="auto" w:line="360"/>
        <w:jc w:val="both"/>
        <w:rPr/>
      </w:pPr>
      <w:r>
        <w:rPr/>
        <w:t xml:space="preserve">V případě žádosti o úplatný převod pozemku podané po novele z roku 2001 může obec od Pozemkového fondu ČR koupit pozemek až po jeho marném  nabídnutí oprávněným osobám.   </w:t>
        <w:tab/>
      </w:r>
    </w:p>
    <w:p>
      <w:pPr>
        <w:pStyle w:val="Normal"/>
        <w:spacing w:lineRule="auto" w:line="360"/>
        <w:jc w:val="both"/>
        <w:rPr/>
      </w:pPr>
      <w:r>
        <w:rPr/>
        <w:t>Na základě novely z roku 2003 může obec získat bezúplatně pozemky, určené závaznou částí schválené územně plánovací dokumentace k realizaci zeleně v současně zastavěném nebo zastavitelném území ob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lavní město Praha žádá na základě tohoto zákona o bezúplatné a úplatné převody pozemků ze správy Pozemkového fondu ČR od počátku roku 2000. V souladu se zákonem o hlavním městě Praze je nabytí takových pozemků projednáno a schváleno v orgánech hlavního města Prah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 každého pozemku, který je ve vlastnictví České republiky ve správě Pozemkového fondu ČR, je třeba prověřit oprávněnost správy Pozemkového fondu ČR, tj. prověřit historii vlastnických práv k pozemku. Teprve po vyhotovení identifikace a lustrace pozemku, která potvrdí oprávněnost správy Pozemkového fondu ČR, je možné při splnění podmínek zákona č. 95/1999 Sb. přistoupit k vlastnímu vyhotovení smlouvy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dentifikace a lustrace</w:t>
      </w:r>
      <w:r>
        <w:rPr/>
        <w:t xml:space="preserve"> vlastnických práv k jednotlivým pozemkům je složitá, časově náročná práce. Proto byla hlavním městem Prahou a Pozemkovým fondem ČR na konci roku 2001 na základě výběrového řízení vybrána mandátní firma URBIA, s. r. o., která tyto informace k jednotlivým pozemkům zpracovává. Od února 2002 tato firma předává měsíčně 50 až 60 složek. K 14.únoru 2008 bylo předáno </w:t>
      </w:r>
      <w:r>
        <w:rPr>
          <w:b/>
          <w:bCs/>
        </w:rPr>
        <w:t>celkem 3 625 složek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vní </w:t>
      </w:r>
      <w:r>
        <w:rPr>
          <w:b/>
          <w:bCs/>
        </w:rPr>
        <w:t>převodní smlouvy na pozemky</w:t>
      </w:r>
      <w:r>
        <w:rPr/>
        <w:t xml:space="preserve"> </w:t>
      </w:r>
      <w:r>
        <w:rPr>
          <w:b/>
          <w:bCs/>
        </w:rPr>
        <w:t>v katastrálních územích hlavního města Prahy</w:t>
      </w:r>
      <w:r>
        <w:rPr/>
        <w:t xml:space="preserve"> byly mezi Pozemkovým fondem ČR a hlavním městem Prahou uzavřeny v roce 2001. Ke konci roku 2007 byly uzavřeny smlouvy </w:t>
      </w:r>
      <w:r>
        <w:rPr>
          <w:b/>
          <w:bCs/>
        </w:rPr>
        <w:t>na 178 pozemků o celkové výměře 843 478 m</w:t>
      </w:r>
      <w:r>
        <w:rPr>
          <w:b/>
          <w:bCs/>
          <w:vertAlign w:val="superscript"/>
        </w:rPr>
        <w:t>2</w:t>
      </w:r>
      <w:r>
        <w:rPr/>
        <w:t xml:space="preserve">. V tomto počtu je zahrnuto i 10 pozemků, na něž byly uzavřeny smlouvy mezi Pozemkovým fondem ČR a příslušnou městskou částí, která jednala jménem hlavního města Prahy na základě souhlasu Rady hlavního města Prahy.  </w:t>
      </w:r>
    </w:p>
    <w:p>
      <w:pPr>
        <w:pStyle w:val="Normal"/>
        <w:spacing w:lineRule="auto" w:line="360"/>
        <w:jc w:val="both"/>
        <w:rPr/>
      </w:pPr>
      <w:r>
        <w:rPr/>
        <w:t xml:space="preserve">Nejmenší počet smluv byl uzavřen v roce 2004. V tomto roce bylo zrušeno územní pracoviště Praha Pozemkového fondu ČR a veškerou agendu převzalo ústředí Pozemkového fondu ČR. Naopak </w:t>
      </w:r>
      <w:r>
        <w:rPr>
          <w:b/>
          <w:bCs/>
        </w:rPr>
        <w:t>největší objem smluv</w:t>
      </w:r>
      <w:r>
        <w:rPr/>
        <w:t xml:space="preserve"> (</w:t>
      </w:r>
      <w:r>
        <w:rPr>
          <w:b/>
          <w:bCs/>
        </w:rPr>
        <w:t>na 53 pozemků</w:t>
      </w:r>
      <w:r>
        <w:rPr/>
        <w:t xml:space="preserve">) bylo uzavřeno </w:t>
      </w:r>
      <w:r>
        <w:rPr>
          <w:b/>
          <w:bCs/>
        </w:rPr>
        <w:t>v roce 2007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Do vlastnictví hlavního města Prahy jsou ze správy Pozemkového fondu ČR podle zákona č. 95/1999 Sb. převáděny i pozemky </w:t>
      </w:r>
      <w:r>
        <w:rPr>
          <w:b/>
          <w:bCs/>
        </w:rPr>
        <w:t>mimo území hlavního města Prahy</w:t>
      </w:r>
      <w:r>
        <w:rPr/>
        <w:t xml:space="preserve">. Jedná se o úplatné převody pozemků, které tvoří funkční celky zahrad k budovám v areálech ústavů sociální péče a v domovech důchodců zřízených hlavním městem Prahou. Do konce roku 2007 byly uzavřeny </w:t>
      </w:r>
      <w:r>
        <w:rPr>
          <w:b/>
          <w:bCs/>
        </w:rPr>
        <w:t>kupní smlouvy na 23 pozemků o celkové výměře 31 182 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. m. Prahy z důvodů zajištění dalšího rozvoje v dané lokalitě v souladu se zájmy hl. m. Prahy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Hostivař pozemek  parc.č. 516/1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 xml:space="preserve">Pozemek je dle Územního plánu sídelního útvaru hlavního města Prahy zařazen do </w:t>
      </w:r>
      <w:r>
        <w:rPr>
          <w:bCs/>
        </w:rPr>
        <w:t>plochy OV-všeobecně obytné a ZMK-zeleň městská a krajinná.</w:t>
      </w:r>
      <w:r>
        <w:rPr/>
        <w:t xml:space="preserve"> Pozemek o výměře 7 817 m</w:t>
      </w:r>
      <w:r>
        <w:rPr>
          <w:vertAlign w:val="superscript"/>
        </w:rPr>
        <w:t xml:space="preserve">2 </w:t>
      </w:r>
      <w:r>
        <w:rPr/>
        <w:t>je zelená plocha s náletovým křoví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Hostivař pozemek  parc.č. 516/4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FF0000"/>
        </w:rPr>
      </w:pPr>
      <w:r>
        <w:rPr/>
        <w:t xml:space="preserve">Pozemek je dle Územního plánu sídelního útvaru hlavního města Prahy zařazen do </w:t>
      </w:r>
      <w:r>
        <w:rPr>
          <w:bCs/>
        </w:rPr>
        <w:t>plochy OV-všeobecně obytné a ZMK-zeleň městská a krajinná.</w:t>
      </w:r>
      <w:r>
        <w:rPr/>
        <w:t xml:space="preserve"> Pozemek o výměře 2 429 m</w:t>
      </w:r>
      <w:r>
        <w:rPr>
          <w:vertAlign w:val="superscript"/>
        </w:rPr>
        <w:t xml:space="preserve">2 </w:t>
      </w:r>
      <w:r>
        <w:rPr/>
        <w:t>je zelená plocha s náletovým křovím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 xml:space="preserve">V příloze č. 2 </w:t>
      </w:r>
      <w:r>
        <w:rPr/>
        <w:t>tohoto usnesení jsou uvedeny pozemky, u</w:t>
      </w:r>
      <w:r>
        <w:rPr>
          <w:b/>
          <w:bCs/>
        </w:rPr>
        <w:t xml:space="preserve"> </w:t>
      </w:r>
      <w:r>
        <w:rPr/>
        <w:t>kterých je navrženo vzdání se práva převodu na hl. m. Prahu. Vzdání se práva převodu vlastnictví na hl. m. Prahu je navrhováno z důvodu přednosti převodu jiného oprávněného před obcí, nebo se jedná o pozemky samostatně nevyužitelné bez návaznosti na pozemky ve vlastnictví obce.</w:t>
      </w:r>
    </w:p>
    <w:p>
      <w:pPr>
        <w:pStyle w:val="Normal"/>
        <w:spacing w:lineRule="auto" w:line="360"/>
        <w:jc w:val="both"/>
        <w:rPr/>
      </w:pPr>
      <w:r>
        <w:rPr/>
        <w:t>Bližší informace k jednotlivým pozemkům 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Dolní Počernice pozemek  parc.č. 739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 xml:space="preserve">Pozemek je dle Územního plánu hlavního města Prahy zařazen do </w:t>
      </w:r>
      <w:r>
        <w:rPr>
          <w:bCs/>
        </w:rPr>
        <w:t>plochy SV-všeobecně smíšené.</w:t>
      </w:r>
      <w:r>
        <w:rPr/>
        <w:t xml:space="preserve"> Pozemek o výměře 48 m</w:t>
      </w:r>
      <w:r>
        <w:rPr>
          <w:vertAlign w:val="superscript"/>
        </w:rPr>
        <w:t>2</w:t>
      </w:r>
      <w:r>
        <w:rPr/>
        <w:t xml:space="preserve"> je součástí zahrady, která tvoří funkční celek s budovou č.p. 46 na pozemku parc.č.738 ve vlastnictví </w:t>
      </w:r>
      <w:r>
        <w:rPr>
          <w:color w:val="000000"/>
        </w:rPr>
        <w:t xml:space="preserve">M.S. stavební s.r.o. </w:t>
      </w:r>
      <w:r>
        <w:rPr/>
        <w:t xml:space="preserve">Okolní pozemky jsou ve vlastnictví soukromých osob. 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Modřany pozemek  parc.č. 3431/2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 xml:space="preserve">Pozemek je dle Územního plánu hlavního města Prahy zařazen do </w:t>
      </w:r>
      <w:r>
        <w:rPr>
          <w:bCs/>
        </w:rPr>
        <w:t>plochy OB-čistě obytné.</w:t>
      </w:r>
      <w:r>
        <w:rPr/>
        <w:t xml:space="preserve"> Pozemek o výměře 30 m</w:t>
      </w:r>
      <w:r>
        <w:rPr>
          <w:vertAlign w:val="superscript"/>
        </w:rPr>
        <w:t>2</w:t>
      </w:r>
      <w:r>
        <w:rPr/>
        <w:t xml:space="preserve"> je součástí zahrady která tvoří funkční celek s budovou č.p. 1826 na pozemku parc.č. 3430 ve vlastnictví </w:t>
      </w:r>
      <w:r>
        <w:rPr>
          <w:color w:val="000000"/>
        </w:rPr>
        <w:t>Marie Chytráčkové a Irena Růžičkové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Lhotka pozemky  parc.č. 1177/3 a 1177/4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  <w:t xml:space="preserve">Pozemky jsou dle Územního plánu hlavního města Prahy zařazeny do </w:t>
      </w:r>
      <w:r>
        <w:rPr>
          <w:bCs/>
        </w:rPr>
        <w:t>plochy OB-čistě obytné.</w:t>
      </w:r>
      <w:r>
        <w:rPr/>
        <w:t xml:space="preserve"> Pozemek parc.č. 1177/3 o výměře 6 m</w:t>
      </w:r>
      <w:r>
        <w:rPr>
          <w:vertAlign w:val="superscript"/>
        </w:rPr>
        <w:t>2</w:t>
      </w:r>
      <w:r>
        <w:rPr/>
        <w:t xml:space="preserve"> a pozemek parc.č. 1177/4 o výměře 2 m</w:t>
      </w:r>
      <w:r>
        <w:rPr>
          <w:vertAlign w:val="superscript"/>
        </w:rPr>
        <w:t>2</w:t>
      </w:r>
      <w:r>
        <w:rPr/>
        <w:t xml:space="preserve"> vznikly oddělením z pozemku parc.č. 1177 v geometrickém plánu č. 953-9/2001, který byl vyhotoven pro zákres nové stavby garáže ve vlastnictví manželů Fenclových vlastníků budovy č.p. 1030 na pozemku 1152/2 a pozemků parc.č. 1152/1 a 1152/2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Vršovice pozemek  parc.č. 883/54</w:t>
      </w:r>
    </w:p>
    <w:p>
      <w:pPr>
        <w:pStyle w:val="Normal"/>
        <w:spacing w:lineRule="auto" w:line="360"/>
        <w:jc w:val="both"/>
        <w:rPr/>
      </w:pPr>
      <w:r>
        <w:rPr/>
        <w:t xml:space="preserve">Pozemek je dle Územního plánu hlavního města Prahy zařazen do </w:t>
      </w:r>
      <w:r>
        <w:rPr>
          <w:bCs/>
        </w:rPr>
        <w:t>plochy OV-všeobecně obytné.</w:t>
      </w:r>
      <w:r>
        <w:rPr/>
        <w:t xml:space="preserve"> Pozemek o výměře 37 m</w:t>
      </w:r>
      <w:r>
        <w:rPr>
          <w:vertAlign w:val="superscript"/>
        </w:rPr>
        <w:t>2</w:t>
      </w:r>
      <w:r>
        <w:rPr/>
        <w:t xml:space="preserve"> </w:t>
      </w:r>
      <w:r>
        <w:rPr>
          <w:bCs/>
          <w:sz w:val="22"/>
        </w:rPr>
        <w:t>je zaplocen k pozemku parc.č. 876 a spolu s budovou č.p. 798 na pozemku parc.č. 875 a pozemkem parc.č. 875 tvoří funkční celek. Budova č.p. 798 a pozemky parc.č. 875 a 876 jsou ve vlastnictví manželů Valentových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tastrální území  Ruzyně pozemek  parc.č. 856/2</w:t>
      </w:r>
    </w:p>
    <w:p>
      <w:pPr>
        <w:pStyle w:val="Normal"/>
        <w:spacing w:lineRule="auto" w:line="360"/>
        <w:jc w:val="both"/>
        <w:rPr/>
      </w:pPr>
      <w:r>
        <w:rPr/>
        <w:t xml:space="preserve">Pozemek je dle Územního plánu hlavního města Prahy zařazen do </w:t>
      </w:r>
      <w:r>
        <w:rPr>
          <w:bCs/>
        </w:rPr>
        <w:t>plochy OB-čistě obytné.</w:t>
      </w:r>
      <w:r>
        <w:rPr/>
        <w:t xml:space="preserve"> Pozemek o výměre 37 m</w:t>
      </w:r>
      <w:r>
        <w:rPr>
          <w:vertAlign w:val="superscript"/>
        </w:rPr>
        <w:t>2</w:t>
      </w:r>
      <w:r>
        <w:rPr/>
        <w:t xml:space="preserve"> tvoří úzký pruh mezi pozemky parc.č. 855/1 a 856/1, které jsou v podílovém vlastnictví Stanislava Rákose, MUDr. Miluše Poštové, Heleny Havlové a MVDr. Jiřího Rákose.</w:t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3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8-02-14T09:12:00Z</cp:lastPrinted>
  <dcterms:modified xsi:type="dcterms:W3CDTF">2008-04-15T10:47:00Z</dcterms:modified>
  <cp:revision>287</cp:revision>
  <dc:subject/>
  <dc:title>S E Z N A M</dc:title>
</cp:coreProperties>
</file>