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ů v k.ú. Hrdlořezy a k. ú. Vokovice z vlastnictví České republiky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bezúplatné nabytí vlastnictví pozemku parc. č. 359/2 o výměře 221 m</w:t>
      </w:r>
      <w:r>
        <w:rPr>
          <w:vertAlign w:val="superscript"/>
        </w:rPr>
        <w:t>2</w:t>
      </w:r>
      <w:r>
        <w:rPr/>
        <w:t xml:space="preserve"> v k.ú. Hrdlořezy a pozemku parc. č. 1281/290 o výměře 955 m</w:t>
      </w:r>
      <w:r>
        <w:rPr>
          <w:vertAlign w:val="superscript"/>
        </w:rPr>
        <w:t>2</w:t>
      </w:r>
      <w:r>
        <w:rPr/>
        <w:t xml:space="preserve"> v k. ú. Vokovice z vlastnictví České republiky, příslušnost hospodařit s majetkem státu: Ministerstvo financí, Letenská 525/15, 118 10 Praha 1 - Malá Strana, IČ: 00006947 do vlastnictví hl. m. Prahy do vlastnictví hl. 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9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7:00Z</dcterms:created>
  <dc:creator>INF</dc:creator>
  <dc:description/>
  <cp:keywords/>
  <dc:language>en-US</dc:language>
  <cp:lastModifiedBy>INF</cp:lastModifiedBy>
  <dcterms:modified xsi:type="dcterms:W3CDTF">2008-04-01T14:07:00Z</dcterms:modified>
  <cp:revision>1</cp:revision>
  <dc:subject/>
  <dc:title>NAŘÍZENÍ ŘEDITELE</dc:title>
</cp:coreProperties>
</file>