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běžných výdajů v kap.04 - Školství, mládež a samospráva na rok 2008 u škol a školských zařízení, jejichž zřizovatelem je hlavní město Praha a u předškolních zařízení, škol a školských zařízení, jejichž zřizovatelem jsou městské části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ravu limitu počtu zaměstnanců a limitu prostředků na platy na rok 2008 u škol a školských zařízení, jejichž zřizovatelem je hlavní město Praha dle přílohy č.1 tohoto usnesení</w:t>
      </w:r>
    </w:p>
    <w:p>
      <w:pPr>
        <w:pStyle w:val="Odstavec1"/>
        <w:rPr/>
      </w:pPr>
      <w:r>
        <w:rPr/>
        <w:t xml:space="preserve">2. </w:t>
        <w:tab/>
        <w:t>úpravu rozpočtu závazných ukazatelů pro školy a školská zařízení, financovaná z prostředků MŠMT (přímé náklady na vzdělávání), jejichž zřizovatelem je hlavní město Praha, na rok 2008 dle přílohy č.1 tohoto usnesení</w:t>
      </w:r>
    </w:p>
    <w:p>
      <w:pPr>
        <w:pStyle w:val="Odstavec1"/>
        <w:rPr/>
      </w:pPr>
      <w:r>
        <w:rPr/>
        <w:t xml:space="preserve">3. </w:t>
        <w:tab/>
        <w:t>úpravu limitu počtu zaměstnanců a  limitu prostředků na platy na rok 2008 u předškolních zařízení, škol a školských zařízení, jejichž zřizovatelem jsou městské části hlavního města Prahy dle přílohy č.2 tohoto usnesení</w:t>
      </w:r>
    </w:p>
    <w:p>
      <w:pPr>
        <w:pStyle w:val="Odstavec1"/>
        <w:rPr/>
      </w:pPr>
      <w:r>
        <w:rPr/>
        <w:t xml:space="preserve">4. </w:t>
        <w:tab/>
        <w:t>úpravu rozpočtu závazných ukazatelů pro předškolní zařízení, školy a školská zařízení, financovaná z prostředků MŠMT (přímé náklady na vzdělávání), jejichž zřizovatelem jsou městské části hlavního města Prahy, na rok 2008 dle přílohy č.2 tohoto usnesení</w:t>
      </w:r>
    </w:p>
    <w:p>
      <w:pPr>
        <w:pStyle w:val="Odstavec1"/>
        <w:rPr/>
      </w:pPr>
      <w:r>
        <w:rPr/>
        <w:t xml:space="preserve">5. </w:t>
        <w:tab/>
        <w:t xml:space="preserve">zvýšení neinvestičního příspěvku z rozpočtu hlavního města Prahy na provoz škol a školských zařízení, jejichž zřizovatelem je hlavní město Praha v celkové výši 84 748,8 tis.Kč dle přílohy č.3 tohoto usnesení </w:t>
      </w:r>
    </w:p>
    <w:p>
      <w:pPr>
        <w:pStyle w:val="Odstavec1"/>
        <w:rPr/>
      </w:pPr>
      <w:r>
        <w:rPr/>
        <w:t xml:space="preserve">6. </w:t>
        <w:tab/>
        <w:t>úpravu limitu počtu zaměstnanců a prostředků na platy na rok 2008 u škol a školských zařízení, jejichž zřizovatelem je hlavní město Praha dle přílohy č.3 tohoto usnesení</w:t>
      </w:r>
    </w:p>
    <w:p>
      <w:pPr>
        <w:pStyle w:val="Odstavec1"/>
        <w:rPr/>
      </w:pPr>
      <w:r>
        <w:rPr/>
        <w:t xml:space="preserve">7. </w:t>
        <w:tab/>
        <w:t>zvýšení neinvestičního příspěvku z rozpočtu hlavního města Prahy pro školy a školská zařízení, jejichž zřizovatelem je hlavní město Praha, na integraci žáků v celkové výši 3 001 tis.Kč v členění dle přílohy č.4 tohoto usnesení na vrub kap.0416, OdPa 3299</w:t>
      </w:r>
    </w:p>
    <w:p>
      <w:pPr>
        <w:pStyle w:val="Odstavec1"/>
        <w:rPr/>
      </w:pPr>
      <w:r>
        <w:rPr/>
        <w:t xml:space="preserve">8. </w:t>
        <w:tab/>
        <w:t>poskytnutí účelových neinvestičních dotací z rozpočtu hlavního města Prahy městským částem hlavního města Prahy (pol.4121,kap.0416) pro jimi zřízená předškolní zařízení, školy a školská zařízení, jejichž zřizovatelem jsou městské části hlavního města Prahy na integraci žáků (pro asistenty pedagoga) v celkové výši 18 556,3 tis.Kč v členění dle přílohy č.5 tohoto usnesení, na vrub kap.0416, OdPa 3299</w:t>
      </w:r>
    </w:p>
    <w:p>
      <w:pPr>
        <w:pStyle w:val="Odstavec1"/>
        <w:rPr/>
      </w:pPr>
      <w:r>
        <w:rPr/>
        <w:t xml:space="preserve">9. </w:t>
        <w:tab/>
        <w:t>zvýšení neinvestičního příspěvku a limitu prostředků na platy v kap.04 - Školství, mládež a samospráva pro školy a školská zařízení, jejichž zřizovatelem je hlavní město Praha v celkové výši 150 000 tis.Kč dle přílohy č.6 tohoto usnesení z prostředků kap.0416, OdPa 3299, určeného na výplatu odměn pedagogických pracovníků v oblasti školství hlavního města Prahy, poskytnutých školám a školským zařízením ve dvou splátkách  (k 15.7.2008; k 31.10.2008)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9.5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0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0:00Z</dcterms:created>
  <dc:creator>INF</dc:creator>
  <dc:description/>
  <dc:language>en-US</dc:language>
  <cp:lastModifiedBy>INF</cp:lastModifiedBy>
  <dcterms:modified xsi:type="dcterms:W3CDTF">2008-04-21T11:10:00Z</dcterms:modified>
  <cp:revision>1</cp:revision>
  <dc:subject/>
  <dc:title>NAŘÍZENÍ ŘEDITELE</dc:title>
</cp:coreProperties>
</file>