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  <w:t>D ů v o d o v á    z p r á v a</w:t>
      </w:r>
    </w:p>
    <w:p>
      <w:pPr>
        <w:pStyle w:val="TextBody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HMP souhlasila svým usnesením č. 46 ze dne 16.1.2007 se změnou zřizovací listiny příspěvkové organizace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mov mládeže a školní jídelna, Praha 9, Lovosická 42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žádost ředitele této organizace, Ing. Martina Škody, je třeba do zřizovací listiny příspěvkové organizace zřizované hlavním městem Prahou promítnout změny, týkající se pozemků v okolí příspěvkové organizace a služebního bytu příspěvkové organizace. Zřizovací listina se doplňuje o „Zásady pro nakládání s přebytečným a neupotřebitelným movitým majetkem ve vlastnictví hlavního města Prahy, který je v užívání příspěvkových organizací zřízených hlavním městem Prahou.“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e zřizovací listině výše uvedené organizace jsou navrhovány následující změny:</w:t>
      </w:r>
    </w:p>
    <w:p>
      <w:pPr>
        <w:pStyle w:val="TextBody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měna znění článku  IV. Vymezení majetku zřizovatele svěřeného organizaci do správy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ě se vkládají pozemky úzce spjaté s provozem a činností domova mládeže, tak aby mohl být naplňován hlavní předmět jeho činnosti. Jedná se o přístupové komunikace, hřiště a zelenou plochu v nejbližším okolí domova mládeže, a to následující pozemky: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celní číslo 515/40 o výměře 4645 m²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 515/74 o výměře 1429 m²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 515/75 o výměře 541 m²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 515/76 o výměře 252 m²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 515/77 o výměře 228 m²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 515/78 o výměře 372 m²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 515/79 o výměře 149 m²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 515/83 o výměře  365 m²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elní číslo 515/115 o výměře 4794 m²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šechny tyto pozemky jsou zapsány na LV 328 ve výlučném vlastnictví Hlavního města Prahy, pozemek parc. číslo 515/75 je na LV 1693 – vlastnictví Hlavního města Prahy je ve výši podílu 17/36,  a jsou oceněny  k 1.7.2006.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 Změna znění  článku V. Vymezení majetkových práv organizace</w:t>
      </w:r>
    </w:p>
    <w:p>
      <w:pPr>
        <w:pStyle w:val="TextBody"/>
        <w:ind w:left="360" w:hanging="360"/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sz w:val="20"/>
        </w:rPr>
        <w:t>Nově se vkládá bod 1.4., který se týká postupu při likvidaci neupotřebitelného a odprodeji přebytečného movitého majetku. Tyto „Zásady pro nakládání s přebytečným a neupotřebitelným movitým majetkem ve vlastnictví hlavního města Prahy, který je v užívání příspěvkových organizací zřízených hlavním městem Prahou“ se stávají součástí zřizovací listiny a jsou uvedeny v příloz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3.   Změna znění čl. VI. Doplňková činnost organizace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Do znění článku VI. Doplňková činnost organizace se nově uvádí pronájem služebního bytu v budově Lovosická 42, Praha 9, na dobu určitou  jednoho roku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tatní články zřizovací listiny zůstávají beze změn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 schválení Zastupitelstvem HMP nabudou změny zřizovací listiny účinnosti ke dni 1. února 2007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říloha k důvodové zprávě  situační  schéma a informace o výše uvedených parcelách pouze v tiskové podobě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7:51:00Z</dcterms:created>
  <dc:creator>INF</dc:creator>
  <dc:description/>
  <dc:language>en-US</dc:language>
  <cp:lastModifiedBy>INF</cp:lastModifiedBy>
  <cp:lastPrinted>2007-01-16T13:39:00Z</cp:lastPrinted>
  <dcterms:modified xsi:type="dcterms:W3CDTF">2007-01-16T12:42:00Z</dcterms:modified>
  <cp:revision>27</cp:revision>
  <dc:subject/>
  <dc:title>D ů v o d o v á    z p r á v a</dc:title>
</cp:coreProperties>
</file>