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Důvodem předkladu je</w:t>
      </w:r>
      <w:r>
        <w:rPr>
          <w:b/>
          <w:bCs/>
        </w:rPr>
        <w:t xml:space="preserve"> </w:t>
      </w:r>
      <w:r>
        <w:rPr/>
        <w:t>původní žádost společnosti COMMEMAX spol. s r.o. se sídlem Praha 3, Seifertova 71/352, IČ: 615 05 323 ze dne 8.10.2004  a doplňující žádost ze dne 26.10.2005 o úplatný převod části pozemku parc. č. 3222/1 v k. ú. Michle  o výměře 78 m</w:t>
      </w:r>
      <w:r>
        <w:rPr>
          <w:vertAlign w:val="superscript"/>
        </w:rPr>
        <w:t>2</w:t>
      </w:r>
      <w:r>
        <w:rPr/>
        <w:t>,  pozemků parc. č. 3222/4 až parc. č. 3222/14, parc. č. 3228/4 a 3228/5, vše v k. ú. Michle o celkové výměře  94 m</w:t>
      </w:r>
      <w:r>
        <w:rPr>
          <w:vertAlign w:val="superscript"/>
        </w:rPr>
        <w:t>2</w:t>
      </w:r>
      <w:r>
        <w:rPr/>
        <w:t xml:space="preserve"> za účelem výstavby bytového domu v ulici U Michelského mlýna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/>
        <w:t>Nově vzniklý pozemek označený jako parc. č. 3222/18 v k. ú. Michle byl oddělen geometrickým plánem č. 1758 – 48/2005 ze dne 30.9.2005, potvrzený Katastrálním úřadem pro hl. m. Prahu se sídlem v Praze, Katastrální pracoviště Praha pod čj. 4568/2005 dne 20.10.2005 z pozemku parc. č. 3222/1 v k. ú. Michle, oddělená část má výměru 78 m</w:t>
      </w:r>
      <w:r>
        <w:rPr>
          <w:vertAlign w:val="superscript"/>
        </w:rPr>
        <w:t>2</w:t>
      </w:r>
      <w:r>
        <w:rPr/>
        <w:t>. Pozemek parc. č. 3222/1 v k.ú. Michle vlastní hl. m. Praha, je zapsán na listu vlastnictví č.1587 jako ostatní plocha, ostatní komunikace. Souhlas s dělením pozemku parc. č. 3222/1 v k. ú. Michle dle výše uvedeného geometrického plánu vydal stavební odbor MČ Praha 4 pod č.j. P4/22708/06/OST/VALA/1219 dne 22.2.2006. Pozemky parc. č. 3222/4 až parc. č. 3222/14, 3228/4 a 3228/5, vše v k. ú. Michle vlastní HMP, jsou zapsány na listu vlastnictví č. 1587 jako zastavěná plocha, nádvoří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Pozemek parc. č. 3222/1 v k. ú. Michle je součástí veřejné komunikace ulice U Michelského mlýna v Praze 4 – Michli. Nově vzniklý pozemek označený jako parc. č. 3222/18 v k. ú. Michle má tvar velmi protáhlého obdélníku, přičemž jeho delší strana je rovnoběžná s ulicí U Michelského mlýna.. Předmětná část pozemku a pozemky parc. č. 3222/4 až parc. č. 3222/14, 3228/4 a 3228/5 (pod částmi garáží – viz dále) v k. ú. Michle sousedí s pozemky  ve vlastnictví společnosti DREAM HOUSE, k. s., která je smluvně provázána s žadatelem.  Na všech těchto pozemcích bude realizována stavba bytového domu, ale nejdříve dojde k odstranění staveb garáží ležících částečně na pozemcích HMP a částečně společnosti DREAM HOUSE k.s. – Rozhodnutí o odstranění stavby garáží bylo vydáno stavebním odborem MČ Praha 4 pod. č.j. P4/93301/05/OST/TVAR/9581 dne 30.11.2005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Dle platného územního plánu hl. m. Prahy je území v němž se nově označený pozemek, tj. parc. č. 3222/18, pozemky parc. č. 3222/4 až parc. č. 3222/14, 3228/4 a 3228/5 v k. ú. Michle nachází funkčně určené  jako </w:t>
      </w:r>
      <w:r>
        <w:rPr>
          <w:u w:val="single"/>
        </w:rPr>
        <w:t>OV – všeobecně obytné</w:t>
      </w:r>
      <w:r>
        <w:rPr/>
        <w:t xml:space="preserve">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>K záměru úplatného převodu jsme obdrželi tato stanovis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M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MI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DO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OP MHMP – bez námitek </w:t>
      </w:r>
    </w:p>
    <w:p>
      <w:pPr>
        <w:pStyle w:val="Normal"/>
        <w:ind w:left="360" w:hanging="0"/>
        <w:rPr/>
      </w:pPr>
      <w:r>
        <w:rPr/>
      </w:r>
    </w:p>
    <w:p>
      <w:pPr>
        <w:pStyle w:val="Zkladntextodsazen3"/>
        <w:rPr/>
      </w:pPr>
      <w:r>
        <w:rPr/>
        <w:t xml:space="preserve">Záměr na úplatný převod části pozemku parc. č. 3222/1 a  pozemků parc. č. 3222/4 až parc. č. 3222/14 v k. ú. Michle byl zveřejněn na úřední desce Magistrátu hl. m. Prahy pod č.e. OOA – 3856/06 v období od 10.4.2006 do 25.4.2006. Žádná jiná fyzická ani právnická osoba na něj nereagovala. 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b/>
          <w:b/>
          <w:bCs/>
        </w:rPr>
      </w:pPr>
      <w:r>
        <w:rPr/>
        <w:t>Záměr na úplatný převod pozemků parc. č. 3228/4 a parc. č. 3228/5 v k. ú. Michle byl zveřejněn na úřední desce MHMP pod č.e. OOA – 4710/06 v období od 28.7.2006 do 12.8.2006. Žádná jiná fyzická ani právnická osoba na něj nereagovala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ind w:firstLine="708"/>
        <w:rPr>
          <w:b/>
          <w:b/>
          <w:bCs/>
        </w:rPr>
      </w:pPr>
      <w:r>
        <w:rPr/>
        <w:t>Pro pozemek parc. č. 3222/1, pozemky parc.č. 3222/4 až parc. č. 3222/14, parc. č. 3228/4 a 3228/5 v k. ú. Michle je v  cenové mapě Prahy 2006 stanovena cena ve výši 2.240,- Kč/m². Dne 28.4.2006 byl se žadatelem sepsán  a podepsán Protokol o výsledku jednání o ceně  úplatného převodu části pozemku parc. č. 3222/1, pozemků parc. č. 3222/4 až parc. č. 3222/14 v k. ú. Michle. Dne 2.5.2006 byla žadatelem na účet HMP složena jistota ve výši cca 10 % původní celkové kupní ceny, tj. 27.000,- Kč. Na základě dalších jednání mezi prodávajícím a kupujícím byl prodej dále rozšířen o pozemky parc. č. 3228/4 a parc. č. 3228/5 v k. ú. Michle, čímž se celková prodávaná plocha pozemků zvýšila na 172 m</w:t>
      </w:r>
      <w:r>
        <w:rPr>
          <w:vertAlign w:val="superscript"/>
        </w:rPr>
        <w:t>2</w:t>
      </w:r>
      <w:r>
        <w:rPr/>
        <w:t>. Současně byla s kupujícím projednána nová cena za úplatný převod předmětných pozemků případně jejich částí, konečná částka byla stanovena ve výši 2.340,- Kč/m</w:t>
      </w:r>
      <w:r>
        <w:rPr>
          <w:vertAlign w:val="superscript"/>
        </w:rPr>
        <w:t>2</w:t>
      </w:r>
      <w:r>
        <w:rPr/>
        <w:t>, žadatel s navýšením celkové kupní ceny souhlasil. Protokol byl ponechán původní, celková výše kupní ceny  je dána cenou uvedenou v usnesení RHMP a ZHMP. V kupní smlouvě bude zohledněna jednak částka zaplacená jako jistota a jednak bude vypočítán doplatek kupní ceny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RHMP svým usnesením č. 1573 ze dne 10.10.2006 odsouhlasila úplatný převod části pozemku parc. č. 3222/1, pozemků parc. č. 3222/4 až parc. č. 3222/14, pozemků parc. č. 3228/4 a parc. č. 3228/5, vše v k. ú. Michle o celkové výměře 172 m</w:t>
      </w:r>
      <w:r>
        <w:rPr>
          <w:vertAlign w:val="superscript"/>
        </w:rPr>
        <w:t>2</w:t>
      </w:r>
      <w:r>
        <w:rPr/>
        <w:t xml:space="preserve"> do vlastnictví  společnosti COMMEMAX spol. s r.o. se sídlem Praha 3, Seifertova 71/352, IČ: 615 05 323 za celkovou kupní cenu ve výši 402.480,- Kč, tj. 2.34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 mapy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ometrický plán č. 1758 – 48/2005 ze dne 30.9.2005 </w:t>
      </w:r>
    </w:p>
    <w:p>
      <w:pPr>
        <w:pStyle w:val="Normal"/>
        <w:numPr>
          <w:ilvl w:val="0"/>
          <w:numId w:val="2"/>
        </w:numPr>
        <w:rPr/>
      </w:pPr>
      <w:r>
        <w:rPr/>
        <w:t>žádost ze dne 8.10.2004</w:t>
      </w:r>
    </w:p>
    <w:p>
      <w:pPr>
        <w:pStyle w:val="Normal"/>
        <w:numPr>
          <w:ilvl w:val="0"/>
          <w:numId w:val="2"/>
        </w:numPr>
        <w:rPr/>
      </w:pPr>
      <w:r>
        <w:rPr/>
        <w:t>doplnění žádosti ze dne 26.10.2005</w:t>
      </w:r>
    </w:p>
    <w:p>
      <w:pPr>
        <w:pStyle w:val="Normal"/>
        <w:numPr>
          <w:ilvl w:val="0"/>
          <w:numId w:val="2"/>
        </w:numPr>
        <w:rPr/>
      </w:pPr>
      <w:r>
        <w:rPr/>
        <w:t>výpis z OR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1573 ze dne 10.10.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6:00Z</dcterms:created>
  <dc:creator>INF</dc:creator>
  <dc:description/>
  <dc:language>en-US</dc:language>
  <cp:lastModifiedBy>INF</cp:lastModifiedBy>
  <cp:lastPrinted>2006-10-03T11:12:00Z</cp:lastPrinted>
  <dcterms:modified xsi:type="dcterms:W3CDTF">2006-10-11T06:42:00Z</dcterms:modified>
  <cp:revision>43</cp:revision>
  <dc:subject/>
  <dc:title>Důvodová zpráva</dc:title>
</cp:coreProperties>
</file>