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Výše finanční částky pro 2. Výzvu k předkládání akcí v Grantovém schématu II na podporu rozvoje malých a středních podniků pro Cíl 2 regionu soudržnosti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elková finanční částka  pro 2. Výzvu k předkládání akcí (v Kč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Opatření 2.2.1 - Grantové schéma na rozvoj malého a středního podnikání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188"/>
        <w:gridCol w:w="2300"/>
        <w:gridCol w:w="2300"/>
      </w:tblGrid>
      <w:tr>
        <w:trPr>
          <w:trHeight w:val="142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Celková finanční částka p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Výzvu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oz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MR Č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ozpoč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MP</w:t>
            </w:r>
          </w:p>
        </w:tc>
      </w:tr>
      <w:tr>
        <w:trPr>
          <w:trHeight w:val="161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 886 3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 943 183,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971 591,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 971 591,75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případě nevyčerpání všech finančních prostředků pro dané opatření bude částka převedena do dalšího kola výzv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>Příloha č. 2 k usnesení ZHMP č. 3/    ze dne 25.1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36:00Z</dcterms:created>
  <dc:creator>INF</dc:creator>
  <dc:description/>
  <dc:language>en-US</dc:language>
  <cp:lastModifiedBy>INF</cp:lastModifiedBy>
  <dcterms:modified xsi:type="dcterms:W3CDTF">2007-01-24T11:37:00Z</dcterms:modified>
  <cp:revision>2</cp:revision>
  <dc:subject/>
  <dc:title>Příloha č</dc:title>
</cp:coreProperties>
</file>