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stavby na pozemku p.č.1226/33 k.ú. Ruzyně z vlastnictví PREdistribuce a.s. se sídlem Praha 5, Svornosti 3199/19a, IČ 27376516,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budovy na pozemku p.č.1226/33 k.ú. Ruzyně z vlastnictví PREdistribuce a.s. se sídlem Praha 5, Svornosti 3199/19a, IČ 27376516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7:19:00Z</dcterms:created>
  <dc:creator>INF</dc:creator>
  <dc:description/>
  <dc:language>en-US</dc:language>
  <cp:lastModifiedBy>INF</cp:lastModifiedBy>
  <dcterms:modified xsi:type="dcterms:W3CDTF">2007-01-04T07:19:00Z</dcterms:modified>
  <cp:revision>1</cp:revision>
  <dc:subject/>
  <dc:title>NAŘÍZENÍ ŘEDITELE</dc:title>
</cp:coreProperties>
</file>