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ůvodová zpráv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Rada HMP souhlasila svým usnesením č. 47 ze dne 16.1.2007 se změnou zřizovací listiny příspěvkové organizace Gymnázium, Praha 10, Přípotoční 1337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Předkládaný návrh obsahuje změnu zřizovací listiny příspěvkové organizace </w:t>
      </w:r>
      <w:r>
        <w:rPr>
          <w:i/>
          <w:iCs/>
        </w:rPr>
        <w:t>Gymnázium, Praha 10, Přípotoční 1337</w:t>
      </w:r>
      <w:r>
        <w:rPr/>
        <w:t xml:space="preserve">, zřizované hlavním městem Praho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 zřizovací listině dochází ke změně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192"/>
        <w:jc w:val="both"/>
        <w:rPr/>
      </w:pPr>
      <w:r>
        <w:rPr>
          <w:u w:val="single"/>
        </w:rPr>
        <w:t xml:space="preserve">V článku </w:t>
      </w:r>
      <w:r>
        <w:rPr>
          <w:i/>
          <w:iCs/>
          <w:u w:val="single"/>
        </w:rPr>
        <w:t>VI. Doplňková činnost organizace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měna článku je provedena na základě žádosti ředitele Gymnázia, Praha 10, Přípotoční 1337, ze dne 10.11.2006, o rozšíření okruhu doplňkové činnosti o pronájem pozemků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Žádost reaguje na výsledek finanční kontroly provedené odborem finanční kontroly     a přezkoumávání hospodaření MHMP, která proběhla v únoru a březnu 2006. Protokol            o výsledku finanční kontroly za rok 2005 v příspěvkové organizaci Gymnázium, Praha 10, Přípotoční 1337, byl vyhotoven dne 10.4.2006 a Zápis z projednání o výsledku finanční kontroly dne 12.4.2006. Kontrolou bylo zjištěno, že organizace pronajímala pozemky, čímž postupovala v rozporu s platnou zřizovací listinou. Bylo jí doporučeno, aby v souladu s nápravou stavu zjištěného v průběhu finanční kontroly za rok 2005 a související účetní období požádala zřizovatele o rozšíření okruhu doplňkové činnosti o výše uvedenou činnost. V tomto směru by mělo dojít k odstranění zjištěných nedostatků, tj. uvedení v soulad se skutečným stav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Ředitel Gymnázia, Praha 10, Přípotoční 1337, se snaží účelněji využívat majetek svěřený do správy podle svých hospodářských možností. Zisk z pronájmu slouží k podpoře    a zkvalitnění hlavní činnosti. Pozitivně se to projevuje zejména v posledních letech, kdy náklady na financování provozu gymnázia v důsledku neustálého zvyšování cen energií stále stoupaj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tatní články zůstávají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slední změna zřizovací listiny byla schválena usnesením Zastupitelstva hlavního města Prahy č. 34/12 ze dne 26.1.200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8:00Z</dcterms:created>
  <dc:creator>INF</dc:creator>
  <dc:description/>
  <dc:language>en-US</dc:language>
  <cp:lastModifiedBy>INF</cp:lastModifiedBy>
  <dcterms:modified xsi:type="dcterms:W3CDTF">2007-01-16T12:38:00Z</dcterms:modified>
  <cp:revision>2</cp:revision>
  <dc:subject/>
  <dc:title>Důvodová zpráva</dc:title>
</cp:coreProperties>
</file>