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č. 1 k usnesení ZHMP č. 3/   ze dne 25.1.2007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  <w:t>Změna zřizovací listiny příspěvkové organizace hlavního města Prahy</w:t>
      </w:r>
    </w:p>
    <w:p>
      <w:pPr>
        <w:pStyle w:val="Heading4"/>
        <w:rPr>
          <w:u w:val="single"/>
        </w:rPr>
      </w:pPr>
      <w:r>
        <w:rPr>
          <w:u w:val="single"/>
        </w:rPr>
        <w:t>Městské centrum sociálních služeb a preve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Zřizovací listina příspěvkové organizace hlavního města Prahy Městské centrum sociálních služeb a prevence,  schválená usnesením Rady hlavního města Prahy č. 1574 ze dne 12.12. 2000, ve znění usnesení Zastupitelstva hlavního města Prahy č. 30/41 ze dne 31.5.2001, č. 39/12 ze dne 7.3.2002, č. 48/30 ze dne 17.10. 2002 a č. 11/35 ze dne 30.10.2003, se mění a doplňuje takto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1. Název příspěvkové organizace se ruší a nově zní takto: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Centrum sociálních služeb“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2. Znění článku I. se ruší a nově zní takto: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Zřizovatel :    Hlavní město Praha se sídlem Praha 1, Mariánské nám.2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Název:            Centrum sociálních služeb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Sídlo:              Chelčického 39, Praha 3,  PSČ  130 00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IČO:</w:t>
        <w:tab/>
        <w:t xml:space="preserve">            70878277“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3. Znění článku II se ruší a nově zní takto: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Vymezení hlavního účel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1. Poskytování a koordinování služeb sociální pomoci (intervence) na území hl. m. Prahy a </w:t>
      </w:r>
    </w:p>
    <w:p>
      <w:pPr>
        <w:pStyle w:val="Zkladntext2"/>
        <w:rPr/>
      </w:pPr>
      <w:r>
        <w:rPr/>
        <w:t xml:space="preserve">    </w:t>
      </w:r>
      <w:r>
        <w:rPr/>
        <w:t>sociálních služeb v intervenčním centru zřízeném pro oběti domácího násilí.“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Tato změna zřizovací listiny nabývá účinnosti dnem 1. února 2007.</w:t>
      </w:r>
    </w:p>
    <w:p>
      <w:pPr>
        <w:pStyle w:val="Normal"/>
        <w:rPr>
          <w:bCs/>
          <w:i/>
          <w:i/>
          <w:iCs/>
          <w:sz w:val="32"/>
          <w:szCs w:val="32"/>
          <w:u w:val="single"/>
        </w:rPr>
      </w:pPr>
      <w:r>
        <w:rPr>
          <w:bCs/>
          <w:i/>
          <w:iCs/>
          <w:sz w:val="32"/>
          <w:szCs w:val="32"/>
          <w:u w:val="single"/>
        </w:rPr>
      </w:r>
    </w:p>
    <w:p>
      <w:pPr>
        <w:pStyle w:val="Normal"/>
        <w:rPr>
          <w:bCs/>
          <w:i/>
          <w:i/>
          <w:iCs/>
          <w:sz w:val="32"/>
          <w:szCs w:val="22"/>
          <w:u w:val="single"/>
        </w:rPr>
      </w:pPr>
      <w:r>
        <w:rPr>
          <w:bCs/>
          <w:i/>
          <w:iCs/>
          <w:sz w:val="32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01:00Z</dcterms:created>
  <dc:creator>INF</dc:creator>
  <dc:description/>
  <dc:language>en-US</dc:language>
  <cp:lastModifiedBy>INF</cp:lastModifiedBy>
  <dcterms:modified xsi:type="dcterms:W3CDTF">2007-01-24T12:01:00Z</dcterms:modified>
  <cp:revision>2</cp:revision>
  <dc:subject/>
  <dc:title>NAŘÍZENÍ ŘEDITELE</dc:title>
</cp:coreProperties>
</file>