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0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0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části pozemku parc.č.1540 v k.ú.Radotín z vlastnictví Ludvíka Jílka do vlastnictví hl.m.Prahy pro účel realizace stavby č.3082 TV Radotín, etapa 0005 - Radotín západ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8 ze dne 9.1.2007 a jeho přílohy č.1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Chytrý Zdeněk</w:t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5:0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1-17T15:09:00Z</dcterms:modified>
  <cp:revision>1</cp:revision>
  <dc:subject/>
  <dc:title>Průvodce při přípravě materiálů</dc:title>
</cp:coreProperties>
</file>