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gdalena Řehořová, vlastnice pozemků v k.ú. Břevnov, prostřednictvím svého právního zástupce požádala o majetkoprávní vypořádání z důvodu zastavění těchto pozemků stavbami ve vlastnictví hl.m. Prahy, a to místními komunikacemi (MK) III. třídy. Jedná se o následující pozemky:</w:t>
      </w:r>
    </w:p>
    <w:p>
      <w:pPr>
        <w:pStyle w:val="Normal"/>
        <w:jc w:val="both"/>
        <w:rPr/>
      </w:pPr>
      <w:r>
        <w:rPr>
          <w:bCs/>
          <w:sz w:val="22"/>
        </w:rPr>
        <w:t>parc.č. 3644/3 o výměře 363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ul. U vojenské nemocnice, parc.č. 3651/2 o výměře  56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– ul. U čtvrté baterie, parc.č. 3656/2 o výměře  82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– ul. U druhé baterie a parc.č. 3659/2 o výměře 277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ul. U první baterie </w:t>
      </w:r>
      <w:r>
        <w:rPr>
          <w:sz w:val="22"/>
        </w:rPr>
        <w:t xml:space="preserve">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2).</w:t>
      </w:r>
    </w:p>
    <w:p>
      <w:pPr>
        <w:pStyle w:val="TextBody"/>
        <w:rPr/>
      </w:pPr>
      <w:r>
        <w:rPr/>
        <w:t>Cena pozemků byla zjištěna znaleckým posudkem č. 2461-167.06 a činí  celkem 956 94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činí 615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Celková cena činí </w:t>
      </w:r>
      <w:r>
        <w:rPr>
          <w:bCs/>
          <w:sz w:val="22"/>
        </w:rPr>
        <w:t xml:space="preserve"> (363 + 56 + 82 + 277) x 615 = 778 x 615 = 478 470,- Kč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dle oceňovací vyhlášky                                                                           956 940,- Kč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ň z převodu nemovitosti 3%                                                                          28 710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ktivní dań z převodu nem. dle skutečné kupní ceny                                       14 355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díl v dani                                                                                                      14 355,- Kč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Celková kupní cena      ……………..   478 470 + 14 355,- Kč =                    492 825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stnice předmětných pozemků s navrženou kupní cenou souhlasi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5:00Z</dcterms:created>
  <dc:creator>INF</dc:creator>
  <dc:description/>
  <dc:language>en-US</dc:language>
  <cp:lastModifiedBy>INF</cp:lastModifiedBy>
  <dcterms:modified xsi:type="dcterms:W3CDTF">2007-01-10T09:15:00Z</dcterms:modified>
  <cp:revision>1</cp:revision>
  <dc:subject/>
  <dc:title>Důvodová zpráva</dc:title>
</cp:coreProperties>
</file>