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oskytnutí neinvestičního transferu pro státní organizaci Správa železniční dopravní cesty,s.o., na opravu zabezpečovacího zařízení mezi žst. Praha - Bráník a žst. Praha - Modřany ke zprovoznění infrastruktury  v žst. Praha - Modřany  v rámci stavby č.9514 KOMOKO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 xml:space="preserve">poskytnutí neinvestičního transferu pro státní organizaci Správa železniční dopravní cesty,s.o. se sídlem Prvního pluku 367/5, 186 00 Praha 8 - Karlín, IČ : 70994234 na opravu zabezpečovacího zařízení mezi žst. Praha - Bráník a žst. Praha - Modřany ke zprovoznění infrastruktury  v žst. Praha - Modřany po povodni v létě 2002 ve výši 13 193 352 Kč v rozsahu přílohy č. 1 tohoto usnesení </w:t>
      </w:r>
    </w:p>
    <w:p>
      <w:pPr>
        <w:pStyle w:val="Odstavec1"/>
        <w:rPr/>
      </w:pPr>
      <w:r>
        <w:rPr/>
        <w:t xml:space="preserve">2. </w:t>
        <w:tab/>
        <w:t>zvýšení rozpočtu běžných výdajů OMI v kap. 0321, § 2212 o částku 13 193,4 tis. Kč na poskytnutí neinvestičního transferu dle bodu II. 1. tohoto usnesení za současného snížení neúčelové rezervy kap. 1016, § 6409 o stejnou částk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4.3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4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22:00Z</dcterms:created>
  <dc:creator>INF</dc:creator>
  <dc:description/>
  <dc:language>en-US</dc:language>
  <cp:lastModifiedBy>INF</cp:lastModifiedBy>
  <dcterms:modified xsi:type="dcterms:W3CDTF">2008-02-07T08:22:00Z</dcterms:modified>
  <cp:revision>1</cp:revision>
  <dc:subject/>
  <dc:title>NAŘÍZENÍ ŘEDITELE</dc:title>
</cp:coreProperties>
</file>