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 č. 1492 a 1586, oba v k.ú. Dolní Počernice o celkové výměře 24.334 m</w:t>
      </w:r>
      <w:r>
        <w:rPr>
          <w:vertAlign w:val="superscript"/>
        </w:rPr>
        <w:t>2</w:t>
      </w:r>
      <w:r>
        <w:rPr/>
        <w:t xml:space="preserve"> z vlastnictví hl.m. Prahy do vlastnictví společnosti GO biz s.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parc. č. 1492 o výměře 23.679 m</w:t>
      </w:r>
      <w:r>
        <w:rPr>
          <w:vertAlign w:val="superscript"/>
        </w:rPr>
        <w:t>2</w:t>
      </w:r>
      <w:r>
        <w:rPr/>
        <w:t xml:space="preserve"> a parc. č. 1586 o výměře 655 m</w:t>
      </w:r>
      <w:r>
        <w:rPr>
          <w:vertAlign w:val="superscript"/>
        </w:rPr>
        <w:t>2</w:t>
      </w:r>
      <w:r>
        <w:rPr/>
        <w:t>, oba v k.ú. Dolní Počernice pro předkladatele nejvhodnějšího návrhu předloženého v rámci vyhlášeného výběrového řízení - společnost GO biz s.r.o., IČ: 276 38 944, se sídlem Praha 3, Vinohrady, Slezská 115/2310, za celkovou kupní cenu 27.984.100 Kč, tj. 1.150 Kč/m</w:t>
      </w:r>
      <w:r>
        <w:rPr>
          <w:vertAlign w:val="superscript"/>
        </w:rPr>
        <w:t>2</w:t>
      </w:r>
      <w:r>
        <w:rPr/>
        <w:t xml:space="preserve"> s podmínkou obnovení hruškové aleje duby letními a zřízením bezúplatného věcného břemene spočívajícího v právu průchodu přes pozemek parc. č. 1586 k.ú. Dolní Počernice, kdy oprávněný z věcného břemene bude hlavní město Praha a povinný toto věcné břemeno trpět bude GO biz s.r.o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dle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3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51:00Z</dcterms:created>
  <dc:creator>Monika</dc:creator>
  <dc:description/>
  <cp:keywords/>
  <dc:language>en-US</dc:language>
  <cp:lastModifiedBy>Monika</cp:lastModifiedBy>
  <dcterms:modified xsi:type="dcterms:W3CDTF">2008-02-19T13:51:00Z</dcterms:modified>
  <cp:revision>1</cp:revision>
  <dc:subject/>
  <dc:title>NAŘÍZENÍ ŘEDITELE</dc:title>
</cp:coreProperties>
</file>