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ůvodová  zpráva k usnesení ZHMP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bCs/>
        </w:rPr>
        <w:t>Rada HMP</w:t>
      </w:r>
      <w:r>
        <w:rPr>
          <w:b/>
          <w:sz w:val="28"/>
        </w:rPr>
        <w:t xml:space="preserve"> </w:t>
      </w:r>
      <w:r>
        <w:rPr/>
        <w:t>předkládá k rozhodnutí Zastupitelstva HMP návrh na poskytnutí neinvestičního transferu pro státní organizaci Správa železniční dopravní cesty,s.o., na opravu zabezpečovacího zařízení mezi žst. Praha - Bráník a žst. Praha - Modřany ke zprovoznění infrastruktury  v žst. Praha - Modřany  v rámci stavby č. 9514 KOMOK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Náklady </w:t>
      </w:r>
      <w:r>
        <w:rPr>
          <w:b/>
          <w:bCs/>
        </w:rPr>
        <w:t xml:space="preserve"> </w:t>
      </w:r>
      <w:r>
        <w:rPr/>
        <w:t>spojené  s opravou zabezpečovacího zařízení mezi žst. Praha - Bráník a žst. Praha – Modřany včetně příjezdového zabezpečovacího zařízení ve stanici Praha  - Modřany, poškozené povodní v roce 2002, odpovídají nákladům ke zprovoznění infrastruktury ve stanici Praha - Modřany navýšené o inflační koeficient ČSU za roky 2002 až 2005, který činí celkem 11,6 %. Náklady celkem činí  13 193 352,- Kč dle přílohy č. 1 k usnesení Zastupitelstva HMP. Výše uvedená potřeba finančních prostředků bude hrazena z běžných výdajů OMI v kap. 0321, § 2212. Rozpočet běžných výdajů OMI v kap. 0321, § 2212 bude zvýšen o částku 13 193,4 tis. Kč na poskytnutí neinvestičního transferu za současného snížení neúčelové rezervy kap. 1016, § 6409 o stejnou částk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ávrh na poskytnutí neinvestičního transferu pro státní organizaci Správa železniční dopravní cesty,s.o, na opravu zabezpečovacího zařízení výše jmenovaného je předkládán  na základě několika jednání konaných na OMI MHMP (záznam z jednání -  viz příloha důvodové zprávy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Příloha </w:t>
      </w:r>
      <w:r>
        <w:rPr/>
        <w:t xml:space="preserve">: </w:t>
      </w:r>
    </w:p>
    <w:p>
      <w:pPr>
        <w:pStyle w:val="Normal"/>
        <w:rPr/>
      </w:pPr>
      <w:r>
        <w:rPr/>
        <w:t xml:space="preserve">zápis z jednání konaného dne 12.10.2004 v kanceláři ředitele OMI MHMP     </w:t>
      </w:r>
    </w:p>
    <w:p>
      <w:pPr>
        <w:pStyle w:val="Normal"/>
        <w:rPr/>
      </w:pPr>
      <w:r>
        <w:rPr/>
        <w:t>usnesení RHMP č.117  ze dne 5.2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sz w:val="28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sz w:val="22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9:43:00Z</dcterms:created>
  <dc:creator>INF</dc:creator>
  <dc:description/>
  <dc:language>en-US</dc:language>
  <cp:lastModifiedBy>INF</cp:lastModifiedBy>
  <cp:lastPrinted>2008-01-18T15:13:00Z</cp:lastPrinted>
  <dcterms:modified xsi:type="dcterms:W3CDTF">2008-02-07T08:29:00Z</dcterms:modified>
  <cp:revision>7</cp:revision>
  <dc:subject/>
  <dc:title>D ů v o d o v á     z p r á v a</dc:title>
</cp:coreProperties>
</file>