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pozemků v k.ú. Záběhlice a k.ú. Bohnice z vlastnictví ČR - Pražská kanalizace a vodní toky st. p. v "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36 ze dne 26.2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 Rady HMP č. 236 ze dne 26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26T10:53:00Z</dcterms:modified>
  <cp:revision>1</cp:revision>
  <dc:subject/>
  <dc:title>Průvodce při přípravě materiálů</dc:title>
</cp:coreProperties>
</file>