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ůvodov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neseními Rady HMP č. 0882 ze dne 11.6.2002 a následně Zastupitelstva HMP č. 43/49 ze dne 27.6.2002 bylo schváleno úplatné nabytí pozemků parc. č. 946/4 a 946/6 v k. ú. Satalice, zapsaných v katastru nemovitostí na spoluvlastníky Otu a Olgu Wachtelovi, a Jana a Josefa Porgesovi, do vlastnictví hl. m. Prahy v souvislosti s realizací stavby č. 0053 Vysočanská radiála. S ohledem na tu skutečnost, že v době schválení výše uvedených usnesení nebylo dosud uzavřeno restituční řízení, byli jako spoluvlastníci na listu vlastnictví v katastru nemovitostí stále ještě vedeni Jan a Josef Porgesovi, ačkoliv již nežili. Z tohoto důvodu byla s potenciálními dědici uzavřena smlouva o budoucí kupní smlouvě SOB/21/04/002976/2005. Stalo se tak až v roce 2005 z toho důvodu, že celý proces od přípravy po závěrečné podpisy smlouvy ovlivnilo abnormálně komplikované zjišťování potenciálních dědiců a jejich míst pobytu - z osmi spoluvlastníků jich pět žije v zahraničí (USA, Kanada, Izrael a dva v Austrálii), zjišťování jejich právních zástupců, i toho faktu, že jeden spoluvlastník zcela změnil své jméno i příjm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hodnutím Ministerstva zemědělství – Pozemkového úřadu Praha ze dne 16.12.2005 (viz. příloha důvodové zprávy č. 1) byli s konečnou platností stanoveni spoluvlastníci předmětných pozemků, a mohla být zahájena příprava kupních smluv s těmito spoluvlastníky. Výpisem z katastru nemovitostí – informací o parcele (viz. přílohy důvodové zprávy č. 2 a 3) je rovněž doloženo jejich vlastnictví k předmětným pozemků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>Revokace výše uvedených usnesení Rady HMP a Zastupitelstva HMP se tak týká pouze změny vlastníků pozemků parc. č. 946/4 a 946/6 v k. ú. Satalice a údaje o změně čísla listu vlastnictví v katastru nemovitostí. Nemění se údaje o číslu oddělovacího plánu, oddělených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i kupní ceně. Původní cena je potvrzena aktualizovaným znaleckým posudkem (viz. příloha důvodové zprávy č. 4). Pro přehlednost je celý soubor aktualizovaných údajů uveden v tabulce (příloha důvodové zprávy č. 7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Přílohy:  č. 1 -  rozhodnutí Ministerstva zemědělství – Pozemkového úřadu Praha ze dne 16.12.2005,</w:t>
      </w:r>
    </w:p>
    <w:p>
      <w:pPr>
        <w:pStyle w:val="Normal"/>
        <w:ind w:left="1620" w:hanging="16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č. 2 a 3 – výpis z katastru nemovitostí – informace o parcelách č. 946/4 a 946/6 v k. ú. Satalice,</w:t>
      </w:r>
    </w:p>
    <w:p>
      <w:pPr>
        <w:pStyle w:val="Normal"/>
        <w:ind w:left="1620" w:hanging="16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č. 4 – aktualizovaný znalecký posudek č. 1062 - 130/07 ze dne 15.10.2007,</w:t>
      </w:r>
    </w:p>
    <w:p>
      <w:pPr>
        <w:pStyle w:val="Normal"/>
        <w:ind w:left="1620" w:hanging="16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č. 5 – usnesení Rady HMP č. 0882 ze dne 11.6.2002,</w:t>
      </w:r>
    </w:p>
    <w:p>
      <w:pPr>
        <w:pStyle w:val="Normal"/>
        <w:ind w:left="1620" w:hanging="16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č. 6 – usnesení Zastupitelstva HMP č. 43/49 ze dne 27.6.2002</w:t>
      </w:r>
    </w:p>
    <w:p>
      <w:pPr>
        <w:pStyle w:val="Normal"/>
        <w:ind w:left="1620" w:hanging="16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č. 7 – tabulka aktualizovaných údajů vlastníků pozemků parc. č. 946/4 a 946/6 v k. ú. Satal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43:00Z</dcterms:created>
  <dc:creator>INF</dc:creator>
  <dc:description/>
  <dc:language>en-US</dc:language>
  <cp:lastModifiedBy>INF</cp:lastModifiedBy>
  <dcterms:modified xsi:type="dcterms:W3CDTF">2007-11-30T08:40:00Z</dcterms:modified>
  <cp:revision>5</cp:revision>
  <dc:subject/>
  <dc:title>Důvodová zpráva</dc:title>
</cp:coreProperties>
</file>