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poskytnutí neinvestiční dotace partnerům projektů odboru školství, mládeže a tělovýchovy MHMP z podpory Jednotného programového dokumentu pro Cíl 3 (JPD 3) regionu NUTS 2 hl. m. Praha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neinvestiční dotace v roce 2008 do výše 3 000 tis. Kč pro Institut pedagogicko-psychologického poradenství České republiky, Novoborská 372, 190 00  Praha 9 - Prosek, Partnera odboru školství, mládeže a tělovýchovy MHMP, z podpory Jednotného programového dokumentu pro Cíl 3 (JPD 3) regionu NUTS 2 hl. m. Prahy akce č. 0569 na realizaci projektu PŠP schváleného usnesením Rady HMP č. 1178 ze dne 15. 8. 2006, a to v termínu navazujícím na uvolňování prostředků ze státního rozpočtu a rozpočtu HMP na základě skutečně vynaložených výdajů spojených s realizací projektu</w:t>
      </w:r>
    </w:p>
    <w:p>
      <w:pPr>
        <w:pStyle w:val="Odstavec1"/>
        <w:rPr/>
      </w:pPr>
      <w:r>
        <w:rPr/>
        <w:t xml:space="preserve">2. </w:t>
        <w:tab/>
        <w:t>poskytnutí neinvestiční dotace v roce 2008 do výše 8 500 tis. Kč pro Pedagogickou fakultu Univerzity Karlovy, Ústav výzkumu a rozvoje vzdělávání, M. D. Rettigové 4, Praha 1, Partnera odboru školství, mládeže a tělovýchovy MHMP, z podpory Jednotného programového dokumentu pro Cíl 3 (JPD 3) regionu NUTS 2 hl. m. Prahy akce č. 0570 na realizaci projektu INOSKOP schváleného usnesením Rady HMP č. 1178 ze dne 15. 8. 2006, a to v termínu navazujícím na uvolňování prostředků ze státního rozpočtu a rozpočtu HMP na základě skutečně vynaložených výdajů spojených s realizací projektu</w:t>
      </w:r>
    </w:p>
    <w:p>
      <w:pPr>
        <w:pStyle w:val="Odstavec1"/>
        <w:rPr/>
      </w:pPr>
      <w:r>
        <w:rPr/>
        <w:t xml:space="preserve">3. </w:t>
        <w:tab/>
        <w:t>poskytnutí neinvestiční dotace v roce 2008 do výše 561 tis. Kč pro Výzkumný ústav pedagogický Praha, Novodvorská 1010, Praha 4, Partnera odboru školství, mládeže a tělovýchovy MHMP, z podpory Jednotného programového dokumentu pro Cíl 3 (JPD 3) regionu NUTS 2 hl. m. Prahy akce č. 0504 na realizaci projektu PILOT GP schváleného usnesením Rady HMP č. 0999 ze dne 19. 7. 2005, a to v termínu navazujícím na uvolňování prostředků ze státního rozpočtu a rozpočtu HMP na základě skutečně vynaložených výdajů spojených s realizací projektu</w:t>
      </w:r>
      <w:r>
        <w:br w:type="page"/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Odstavec2Ukol"/>
        <w:rPr/>
      </w:pPr>
      <w:r>
        <w:rPr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Termín: 6. 3. 2008</w:t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56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5B7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30:00Z</dcterms:created>
  <dc:creator>INF</dc:creator>
  <dc:description/>
  <dc:language>en-US</dc:language>
  <cp:lastModifiedBy>INF</cp:lastModifiedBy>
  <dcterms:modified xsi:type="dcterms:W3CDTF">2008-01-24T09:31:00Z</dcterms:modified>
  <cp:revision>2</cp:revision>
  <dc:subject/>
  <dc:title>NAŘÍZENÍ ŘEDITELE</dc:title>
</cp:coreProperties>
</file>