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bezúplatné nabytí vlastnictví k pozemkům v k.ú. Třeboradice z vlastnictví České republiky s právem hospodaření s majetkem státu pro Státní statek hl. m. Prahy "v likvidaci" do vlastnictví hlavního města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bezúplatné nabytí vlastnictví k pozemkům dle přílohy č.1 tohoto usnesení z vlastnictví České republiky s právem hospodaření s majetkem státu pro Státní statek hl. m. Prahy "v likvidaci", se sídlem Holečkova 8, Praha 5, IČ 00064092 do vlastnictví hlavního města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3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0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F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0:06:00Z</dcterms:created>
  <dc:creator>INF</dc:creator>
  <dc:description/>
  <dc:language>en-US</dc:language>
  <cp:lastModifiedBy>INF</cp:lastModifiedBy>
  <dcterms:modified xsi:type="dcterms:W3CDTF">2008-02-22T10:06:00Z</dcterms:modified>
  <cp:revision>1</cp:revision>
  <dc:subject/>
  <dc:title>NAŘÍZENÍ ŘEDITELE</dc:title>
</cp:coreProperties>
</file>