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bezúplatné nabytí vlastnictví pozemku parc. č. 2225/136 v k.ú. Záběhlice ve vlastnictví ĆR - Ústavu zdravotnických informací a statistiky ČR, organizační složka státu, do vlastnictví hlavního města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bezúplatné nabytí vlastnictví pozemku parc. č. 2225/136 o výměře 888 m2 v k.ú. Záběhlice z vlastnictví ČR - Ústavu zdravotnických informací a statistiky ČR, organizační složky státu, se sídlem Palackého náměstí 4, 128 01 Praha 2, IČ : 23833, do vlastnictví hlavního města Prahy 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4.3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3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0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25:00Z</dcterms:created>
  <dc:creator>INF</dc:creator>
  <dc:description/>
  <dc:language>en-US</dc:language>
  <cp:lastModifiedBy>INF</cp:lastModifiedBy>
  <dcterms:modified xsi:type="dcterms:W3CDTF">2008-01-30T08:25:00Z</dcterms:modified>
  <cp:revision>1</cp:revision>
  <dc:subject/>
  <dc:title>NAŘÍZENÍ ŘEDITELE</dc:title>
</cp:coreProperties>
</file>