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uvolnění finančních prostředků z rozpočtu hl.m.Prahy na rok 2008 z kapitoly 06 - kultura formou účelové dotace městským částem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snížení běžných výdajů kap. 0647 v celkové výši 1 272,6 tis.Kč, z toho odd.§ 3314 ve výši 845,6 tis.Kč a odd.§ 3322 ve výši 427 tis.Kč a poskytnutí účelové neinvestiční dotace městským částem, z toho odd.§ 3314, pol. 4121 845,6 tis.Kč a odd.§ 3322, pol. 4121 ve výši 427 tis.Kč dle přílohy č. 1 tohoto usnesení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7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33:00Z</dcterms:created>
  <dc:creator>INF</dc:creator>
  <dc:description/>
  <dc:language>en-US</dc:language>
  <cp:lastModifiedBy>INF</cp:lastModifiedBy>
  <dcterms:modified xsi:type="dcterms:W3CDTF">2008-02-19T09:33:00Z</dcterms:modified>
  <cp:revision>1</cp:revision>
  <dc:subject/>
  <dc:title>NAŘÍZENÍ ŘEDITELE</dc:title>
</cp:coreProperties>
</file>