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ůvodová zpráva k tisku 586</w:t>
      </w:r>
    </w:p>
    <w:p>
      <w:pPr>
        <w:pStyle w:val="Normal"/>
        <w:rPr/>
      </w:pPr>
      <w:r>
        <w:rPr/>
      </w:r>
    </w:p>
    <w:p>
      <w:pPr>
        <w:pStyle w:val="TextBody"/>
        <w:autoSpaceDE w:val="true"/>
        <w:spacing w:before="60" w:after="0"/>
        <w:rPr/>
      </w:pPr>
      <w:r>
        <w:rPr/>
        <w:t>V programovém období 2007 – 2013 bude hl. m. Praha čerpat prostředky ze strukturálních fondů EU prostřednictvím dvou operačních programů Praha – Adaptabilita (OPPA) a Praha – Konkurenceschopnost (OPPK). Hl. m. Praha je zákonem č. 248/2000 Sb., o podpoře regionálního rozvoje, ve znění pozdějších předpisů, určeno jako řídicí orgán OPPA a OPPK s celkovou zodpovědností za přípravu a realizaci operačních programů. V rozpočtu hl. m. Prahy byly prostředky na zahájení poskytování podpory z obou programů připravené už v roce 2007. Vzhledem k prodloužení doby vyjednávání programů s Evropskou komisí ale došlo k časovému posunu zahájení implementace. Zastupitelstvu hl. m. Prahy je proto navrhováno schválit přesun prostředků na OPPA z rozpočtu hl. m. Prahy na rok 2007 do rozpočtu na rok 2008 s tím, že účel využití prostředků zůstává nezměněn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stupitelstvu hl. m. Prahy je dále navrhováno schválit přesun prostředků vymezených v rozpočtu hl. m. Prahy na rok 2007 na projekty podpořené z Jednotného programového dokumentu pro Cíl 3 NUTS 2 hl. m. Praha (dále jen „JPD 3“) realizované MČ hl. m. Prahy, příp. organizacemi zřizovanými MČ hl. m. Prahy. Celkem se jedná o 15 projektů, přičemž nedočerpané prostředky dosahují výše 1 158,7 tis. Kč.</w:t>
      </w:r>
    </w:p>
    <w:p>
      <w:pPr>
        <w:pStyle w:val="Normal"/>
        <w:jc w:val="both"/>
        <w:rPr/>
      </w:pPr>
      <w:r>
        <w:rPr/>
        <w:t>Poskytování dotace upravují podmínky realizace projektů JPD 3, které jakožto Řídicí orgán JPD 3 stanovilo Ministerstvo práce a sociálních věcí. Poskytování závisí na tempu čerpání v rámci jednotlivých projektů. Odbor FEU MHMP poskytuje dotaci na základě prokázaných uskutečněných výdajů projektu. Zastupitelstvu je navrhováno schválit převod těchto prostředků z rozpočtu hl. m. Prahy v roce 2007 do rozpočtu hl. m. Prahy na rok 2008 s tím, že účel, za kterým jsou poskytnuty, zůstává stejný.</w:t>
      </w:r>
    </w:p>
    <w:p>
      <w:pPr>
        <w:pStyle w:val="TextBody"/>
        <w:autoSpaceDE w:val="true"/>
        <w:ind w:firstLine="36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Zastupitelstvu hl. m. Prahy je dále navrhováno schválit poskytnutí neinvestiční dotace pro MČ, které v roce 2008 realizují projekt, pro něž byla schválena podpora z JPD 3. Tento návrh vyplývá z </w:t>
      </w:r>
      <w:r>
        <w:rPr>
          <w:bCs/>
        </w:rPr>
        <w:t xml:space="preserve">ustanovení </w:t>
      </w:r>
      <w:r>
        <w:rPr>
          <w:szCs w:val="20"/>
        </w:rPr>
        <w:t xml:space="preserve">§ 59 odst. 3 písm. f) zákona č. 131/2000 Sb., o hlavním městě Praze, ve znění zákona č. 145/2001 Sb., podle kterého poskytnutí dotace </w:t>
      </w:r>
      <w:r>
        <w:rPr/>
        <w:t xml:space="preserve">MČ hl. m. Prahy podléhá nutnosti </w:t>
      </w:r>
      <w:r>
        <w:rPr>
          <w:bCs/>
        </w:rPr>
        <w:t xml:space="preserve">schválení Zastupitelstvem hl. m. Prahy. Ačkoli jednotlivé projekty schválilo Zastupitelstvo hl. m. Prahy již v předchozích letech, je nezbytné pro rozpočet roku 2008 schválit konkrétní výši dotace v letošním roce. </w:t>
      </w:r>
      <w:r>
        <w:rPr/>
        <w:t>Přehled usnesení Zastupitelstva hl. m. Prahy o schválení těchto projektů je následující:</w:t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tbl>
      <w:tblPr>
        <w:tblW w:w="9375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60"/>
        <w:gridCol w:w="1140"/>
        <w:gridCol w:w="1235"/>
        <w:gridCol w:w="1440"/>
        <w:gridCol w:w="1800"/>
      </w:tblGrid>
      <w:tr>
        <w:trPr>
          <w:trHeight w:val="285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íjemce dotace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Číslo akce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nesen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HMP č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snesení ZHMP ze d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oznámka</w:t>
            </w:r>
          </w:p>
        </w:tc>
      </w:tr>
      <w:tr>
        <w:trPr>
          <w:trHeight w:val="795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Č P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1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4.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 znění usnesení č. 29/04 ze dne 23.6.2005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Č P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Č P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Č P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Č P4 pro ZŠ Jižní IV.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Č P14 pro ZŠ Chvaletická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2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Č P8 pro Gerontologické centrum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0.200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Č P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3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5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Č P6 pro ZŠ a MŠ B. Juáreze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Č P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Č P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nKoho"/>
              <w:overflowPunct w:val="true"/>
              <w:autoSpaceDE w:val="true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Č P4 pro První jaz. ZŠ v P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Č P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4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Č P11 pro ZŠ P4 Květnového vítězství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5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Č P8 pro ZŠ P8 Zenklova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Č P9 pro ZŠ P9 Novoborská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Č P6 pro ZŠ a MŠ nám. Svobody, P6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6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6.200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440" w:right="1106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Podod1">
    <w:name w:val="Podod1"/>
    <w:basedOn w:val="Normal"/>
    <w:qFormat/>
    <w:pPr>
      <w:overflowPunct w:val="false"/>
      <w:autoSpaceDE w:val="false"/>
      <w:spacing w:before="0" w:after="60"/>
      <w:ind w:left="709" w:hanging="709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ProlTuc">
    <w:name w:val="ProlTuc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b/>
      <w:bCs/>
      <w:spacing w:val="56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Subjekt">
    <w:name w:val="Subjekt"/>
    <w:basedOn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Arial" w:hAnsi="Arial" w:cs="Arial"/>
      <w:i/>
      <w:iCs/>
      <w:sz w:val="22"/>
      <w:szCs w:val="22"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overflowPunct w:val="false"/>
      <w:textAlignment w:val="baseline"/>
      <w:outlineLvl w:val="9"/>
    </w:pPr>
    <w:rPr>
      <w:rFonts w:ascii="Arial" w:hAnsi="Arial" w:cs="Arial"/>
      <w:kern w:val="2"/>
      <w:sz w:val="16"/>
      <w:szCs w:val="16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2"/>
    </w:rPr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  <w:szCs w:val="10"/>
    </w:rPr>
  </w:style>
  <w:style w:type="paragraph" w:styleId="Velk1">
    <w:name w:val="Velké1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8"/>
      <w:szCs w:val="28"/>
    </w:rPr>
  </w:style>
  <w:style w:type="paragraph" w:styleId="UsnKoho">
    <w:name w:val="UsnKoho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2"/>
      <w:szCs w:val="22"/>
    </w:rPr>
  </w:style>
  <w:style w:type="paragraph" w:styleId="Usntun">
    <w:name w:val="Usntučné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bCs/>
      <w:sz w:val="22"/>
      <w:szCs w:val="22"/>
    </w:rPr>
  </w:style>
  <w:style w:type="paragraph" w:styleId="Podod2">
    <w:name w:val="Podod2"/>
    <w:basedOn w:val="Podod1"/>
    <w:qFormat/>
    <w:pPr>
      <w:spacing w:before="0" w:after="0"/>
      <w:ind w:left="1418" w:hanging="0"/>
    </w:pPr>
    <w:rPr/>
  </w:style>
  <w:style w:type="paragraph" w:styleId="Termin">
    <w:name w:val="Termin"/>
    <w:basedOn w:val="Podod1"/>
    <w:qFormat/>
    <w:pPr>
      <w:spacing w:before="60" w:after="0"/>
    </w:pPr>
    <w:rPr/>
  </w:style>
  <w:style w:type="paragraph" w:styleId="Paticka1">
    <w:name w:val="Paticka1"/>
    <w:basedOn w:val="Normal"/>
    <w:qFormat/>
    <w:pPr>
      <w:overflowPunct w:val="false"/>
      <w:autoSpaceDE w:val="false"/>
      <w:ind w:left="1418" w:hanging="1418"/>
      <w:textAlignment w:val="baselin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8:41:00Z</dcterms:created>
  <dc:creator>INF</dc:creator>
  <dc:description/>
  <dc:language>en-US</dc:language>
  <cp:lastModifiedBy>KM</cp:lastModifiedBy>
  <cp:lastPrinted>2005-12-28T14:37:00Z</cp:lastPrinted>
  <dcterms:modified xsi:type="dcterms:W3CDTF">2008-02-13T08:41:00Z</dcterms:modified>
  <cp:revision>2</cp:revision>
  <dc:subject/>
  <dc:title>Důvodová zpráva k tisku 9622</dc:title>
</cp:coreProperties>
</file>