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ůvodová zpráva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(stejná pro Radu HMP a ZHMP)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OSM MHMP se obrátil odbor školství MHMP s žádostí o výkup pozemku parc.č. 2723 o výměře       1 08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ú. Ruzyně z vlastnictví společnosti České aerolinie a.s., Letiště Ruzyně, 160 08 Praha 6, IČ: 45795908 do vlastnictví hl.m. Prahy z důvodu jeho zastavění stavbou ve vlastnictví hl.m. Prahy (příloha č.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ředmětném pozemku je umístěna budova č.p. 278 ve vlastnictví hl.m. Prahy, ve které sídlí příspěvková organizace hl.m. Prahy Střední odborná škola civilního letectví, Praha – Ruzyně, K Letišti 278, 161 00 Praha 6, která pozemek dosud využívá bez právního důvodu a vlastník pozemku vyzval ředitelku školy k řešení tohoto problému (příloha č. 2)</w:t>
      </w:r>
    </w:p>
    <w:p>
      <w:pPr>
        <w:pStyle w:val="Normal"/>
        <w:jc w:val="both"/>
        <w:rPr/>
      </w:pPr>
      <w:r>
        <w:rPr>
          <w:sz w:val="22"/>
          <w:szCs w:val="22"/>
        </w:rPr>
        <w:t>Vlastnictví prodávajícího je doloženo výpisem z KN (příloha č.3).</w:t>
      </w:r>
    </w:p>
    <w:p>
      <w:pPr>
        <w:pStyle w:val="Normal"/>
        <w:jc w:val="both"/>
        <w:rPr/>
      </w:pPr>
      <w:r>
        <w:rPr>
          <w:sz w:val="22"/>
          <w:szCs w:val="22"/>
        </w:rPr>
        <w:t>Cena předmětného pozemku byla zjištěna znaleckým posudkem č. 2700-170.07 a činí celkem 3 476 490,- Kč, tj. cca 3 198,- 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Vlastník předmětného pozemku předložil k jednání znalecký posudek č. 009/191/2007, kterým byla zjištěna cena obvyklá v celkové výši 3 500 000,- Kč, tj. cca 3 220,- Kč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 Protože rozdíl v cenách není podstatný, vlastník pozemku s námi navrženou kupní cenou souhlasil (příloha č.4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jednocení vlastnictví pozemků a staveb na nich umístěných do rukou jednoho vlastníka, a to hl.m. Prahy, je žádoucí vzhledem k provozu Střední odborné školy civilního letectví, Praha – Ruzyně, jejímž zřizovatelem je hl.m. Praha.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lnsWWW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bookmarkStart w:id="0" w:name="CISLO_TISKU"/>
    <w:r>
      <w:rPr>
        <w:sz w:val="16"/>
        <w:szCs w:val="16"/>
      </w:rPr>
      <w:t xml:space="preserve"> </w:t>
    </w:r>
    <w:bookmarkEnd w:id="0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overflowPunct w:val="false"/>
      <w:autoSpaceDE w:val="false"/>
      <w:spacing w:before="280" w:after="280"/>
      <w:textAlignment w:val="baselin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43:00Z</dcterms:created>
  <dc:creator>INF</dc:creator>
  <dc:description/>
  <cp:keywords/>
  <dc:language>en-US</dc:language>
  <cp:lastModifiedBy>INF</cp:lastModifiedBy>
  <dcterms:modified xsi:type="dcterms:W3CDTF">2007-12-10T06:44:00Z</dcterms:modified>
  <cp:revision>2</cp:revision>
  <dc:subject/>
  <dc:title>Důvodová zpráva</dc:title>
</cp:coreProperties>
</file>