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14, Praha - Štěrboholy a Praha 2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ze dne 12.2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60 a 161 ze dne 12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7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02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2-14T10:02:00Z</dcterms:modified>
  <cp:revision>1</cp:revision>
  <dc:subject/>
  <dc:title>Průvodce při přípravě materiálů</dc:title>
</cp:coreProperties>
</file>