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HMP č. 20/66 ze dne 16.9.2004 k návrhu na schválení úplatného převodu částí pozemků parc. č. 214/1 a 214/2 o celkové výměře 372 m</w:t>
      </w:r>
      <w:r>
        <w:rPr>
          <w:vertAlign w:val="superscript"/>
        </w:rPr>
        <w:t>2</w:t>
      </w:r>
      <w:r>
        <w:rPr/>
        <w:t xml:space="preserve"> v k.ú. Malá Chuchle z vlastnictví hl.m. Prahy do vlastnictví společnosti Podzimek a synové s.r.o., IČ: 469 78 194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77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3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23T15:34:00Z</dcterms:modified>
  <cp:revision>1</cp:revision>
  <dc:subject/>
  <dc:title>Průvodce při přípravě materiálů</dc:title>
</cp:coreProperties>
</file>