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 Ů V O D O V Á    Z P R Á V 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stejná pro RHMP i ZHM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Důvodem předkladu je žádost společnosti INTERSONIC ENTERTAINMENT s.r.o. se sídlem Břeclav, nám. T.G.Masaryka 2957/13, IČ: 25564498 na prodej části pozemku parc.č. 2364/1 za účelem vytvoření jednoho funkčního celku s pozemkem a stavbou, které jsou ve vlastnictví žadatele – příl. č. 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Požadovaná část pozemku parc.č. 2364/1 je nyní v katastru nemovitostí evidovaná jako pozemek kat.území Kobylisy, parc.č. 2364/292 o výměře 1.05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pozemek je zapsán na LV 1579 pro hl.m. Prahu. Nachází se mezi ulicemi Burešova a Hlaváčova a obklopuje objekt multikina Ládví. Rovinatá plocha je pokryta udržovaným trávníkem a živými ploty, jsou zde i vydlážděné přístupy do objektu multikina. V současné době provádí údržbu hl.m. Praha, resp. správcovská firma ACTON s.r.o. Multikino Ládví je budova čp. 1662 a je spolu se zastavěným pozemkem parc.č. 2364/145, vše kat.území Kobylisy, ve vlastnictví kupujícího – snímek mapy a výpisy z KN tvoří přílohy č. 2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le územního plánu se pozemek nalézá v území s funkčním využitím SVM – smíšené městského typ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 možnosti prodeje se vyjádřili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OSM MHMP – bez připomínek – příloha č.3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OMI MHMP – souhlasí za předpokladu zřízení věcného břemene spočívajícího v umožnění přístupu k opravám a údržbě inženýrských sítí – příloha č.4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DOP MHMP – bez připomínek – příloha č. 5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OOP MHMP – bez připomínek – příloha č. 6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ÚRM – souhlasí – příloha č. 7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Č Praha 8 – souhlasí – příloha č. 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majetková komise MHMP – souhlasí za minimální kupní cenu 4.25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příloha č. 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K bodu 2) – Břemeno není potřeba zřizovat, plocha bude i nadále volně přístupná pro veřejnost, tj. pro návštěvníky multikina, pozemek zůstane neoplocený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>Pozemek byl oceněn na 4.254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znaleckým posudkem vypracovaným firmou Dolmen servis s.r.o.– příloha č.10. Cena v CM stavebních pozemků pro rok 2008 a tuto lokalitu je uvedena ve výši 4.250,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OOA MHMP v souladu s pravidly pro prodej nemovitého majetku ve vlastnictví hl.m. Prahy projednal s žadatelem výši kupní ceny a následně byl sepsán „protokol o výsledku jednání se zájemcem“, který navrhl cenu za úplatný převod pozemku parc.č. 2364/292 kat.území Kobylisy v celkové výši 4.496.478,- Kč, tj. 4.254,- Kč/m</w:t>
      </w:r>
      <w:r>
        <w:rPr>
          <w:sz w:val="22"/>
          <w:vertAlign w:val="superscript"/>
        </w:rPr>
        <w:t>2</w:t>
      </w:r>
      <w:r>
        <w:rPr>
          <w:sz w:val="22"/>
        </w:rPr>
        <w:t>. Jistota byla složena na účet hl.m. Prahy – přílohy č.11 a 1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Navrhujeme odsouhlasit úplatný převod pozemku parc.č. 2364/292 o výměře 1.057 m</w:t>
      </w:r>
      <w:r>
        <w:rPr>
          <w:sz w:val="22"/>
          <w:vertAlign w:val="superscript"/>
        </w:rPr>
        <w:t>2</w:t>
      </w:r>
      <w:r>
        <w:rPr>
          <w:sz w:val="22"/>
        </w:rPr>
        <w:t>, kat.území Kobylisy, z vlastnictví hl.m. Prahy do vlastnictví společnosti INTERSONIC ENTERTAINMENT s.r.o. IČ 25564498, se sídlem Břeclav, nám. T.G.Masaryka 2957/13, za kupní cenu 4.496.478,- Kč, tj. 4.254,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áměr byl zveřejněn na úřadní desce hl.m. Prahy ve dnech 21.8. až 5.9.2006, nikdo se k němu nevyjádři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y:</w:t>
      </w:r>
    </w:p>
    <w:tbl>
      <w:tblPr>
        <w:tblW w:w="93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241"/>
        <w:gridCol w:w="439"/>
        <w:gridCol w:w="4233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žádos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anovisko ÚRM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nímek mapy a výpisy z katastru nemovitostí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anovisko MČ Praha 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tanovisko OSM MHMP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anovisko majetkové komis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anovisko OMI MHMP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nalecký posudek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anovisko DOP MHMP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tokol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tanovisko OOP MHMP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istot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28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57:00Z</dcterms:created>
  <dc:creator>INF</dc:creator>
  <dc:description/>
  <dc:language>en-US</dc:language>
  <cp:lastModifiedBy>INF</cp:lastModifiedBy>
  <cp:lastPrinted>2008-05-21T08:51:00Z</cp:lastPrinted>
  <dcterms:modified xsi:type="dcterms:W3CDTF">2008-05-21T06:57:00Z</dcterms:modified>
  <cp:revision>2</cp:revision>
  <dc:subject/>
  <dc:title>D Ů V O D O V Á    Z P R Á V A</dc:title>
</cp:coreProperties>
</file>