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 k tisku ZHMP č. 7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ouhodobý záměr vzdělávání a rozvoje vzdělávací soustavy hlavního města Prahy </w:t>
      </w:r>
      <w:r>
        <w:rPr>
          <w:color w:val="000000"/>
        </w:rPr>
        <w:t xml:space="preserve">(dále jen „DZ HMP“) byl zpracován odborem školství, mládeže a tělovýchovy MHMP na základě </w:t>
      </w:r>
      <w:r>
        <w:rPr/>
        <w:t>zákona č. 561/2004 Sb., o předškolním, základním, středním, vyšším odborném a jiném vzdělávání (školský zákon), ve znění pozdějších předpisů, a vyhlášky č. 15/2005 Sb., kterou se stanoví náležitosti dlouhodobých záměrů, výročních zpráv a vlastního hodnocení škol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color w:val="000000"/>
        </w:rPr>
        <w:t xml:space="preserve">Uvedený dokument stanovuje v návaznosti na </w:t>
      </w:r>
      <w:r>
        <w:rPr/>
        <w:t>předešlé dlouhodobé záměry hl. m. Prahy (2003 a 2006) hlavní priority a cíle rozvoje vzdělávací soustavy na území hl. m. Prahy v krátkodobém i střednědobém výhledu. Zaměřuje se zejména na</w:t>
      </w:r>
      <w:r>
        <w:rPr>
          <w:color w:val="000000"/>
        </w:rPr>
        <w:t xml:space="preserve"> zvyšování kvality a modernizaci vzdělávání, zajišťování rovnosti příležitostí ke vzdělávání, zvyšování profesionality a společenského postavení pedagogických pracovníků, další vzdělávání v rámci celoživotního učení, harmonizaci vzdělávací nabídky v hl. m. Praze. V</w:t>
      </w:r>
      <w:r>
        <w:rPr/>
        <w:t>ychází rovněž              z Dlouhodobého záměru vzdělávání a rozvoje vzdělávací soustavy ČR a řady dalších strategických dokumentů na regionální, republikové a evropské úrovni. V souladu                   s vyhláškou č. 15/2005 Sb., kterou se stanoví náležitosti dlouhodobých záměrů, výročních zpráv a vlastního hodnocení školy, obsahuje také vyhodnocení dosaženého stavu</w:t>
      </w:r>
      <w:r>
        <w:rPr>
          <w:color w:val="000000"/>
        </w:rPr>
        <w:t xml:space="preserve">.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Pracovní verze DZ HMP byla v souladu se školským zákonem a vyhláškou č. 15/2005 Sb., kterou se stanoví náležitosti dlouhodobých záměrů, výročních zpráv a vlastního hodnocení školy, předložena MŠMT k vyjádření. Byla rovněž předána na další připomínková místa – MČ HMP, politickým klubům, konzultantům a dalším partnerům. Celkem byla zaslána na více než 40 připomínkových míst. Předkládaný dokument obsahuje zapracované akceptované připomínky. DZ HMP byl projednán Výborem pro výchovu a vzdělávání Zastupitelstva HMP. Výbor pro výchovu a vzdělávání Zastupitelstva HMP na zasedání dne 4. 2. 2008 DZ HMP schválil a doporučil jeho přijetí Zastupitelstvu HMP. Rada HMP svým usnesením č. 241 ze dne 4. 3. 2008 souhlasila s DZ HMP a uložila náměstkyni primátora hlavního města Prahy Ing. M. Kousalíkové předložit </w:t>
      </w:r>
      <w:r>
        <w:rPr>
          <w:bCs/>
          <w:szCs w:val="22"/>
        </w:rPr>
        <w:t>ke dni 15.5.2008 Radě HMP materiál konkrétních opatření a projektů k jeho naplnění a ke dni 29.5.2008 předložit DZ HMP ke schválení Zastupitelstvu HMP</w:t>
      </w: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Cs/>
        </w:rPr>
        <w:t xml:space="preserve">Materiálem, který konkretizuje plnění </w:t>
      </w:r>
      <w:r>
        <w:rPr>
          <w:color w:val="000000"/>
        </w:rPr>
        <w:t xml:space="preserve">DZ HMP, je </w:t>
      </w:r>
      <w:r>
        <w:rPr>
          <w:bCs/>
        </w:rPr>
        <w:t xml:space="preserve">Program plnění Dlouhodobého záměru vzdělávání a rozvoje vzdělávací soustavy hlavního města Prahy, který </w:t>
      </w:r>
      <w:r>
        <w:rPr/>
        <w:t>rozpracovává priority DZ HMP do konkrétních projektů. Projekty, které jsou předloženy v tomto materiálu, postihují vybrané oblasti rozvoje vzdělávání vč. podpory volného času, tělovýchovy a sportu. V případě potřeby mohou být dále modifikovány, a to především v částech, týkajících se finančního zajištění a harmonogramu plnění. V řadě případů projdou schvalovacím řízením orgánů hlavního města Prahy v rámci přidělování finančních prostředků (OPPA, Celoměstské programy podpory vzdělávání, volného času, sportu a tělovýchovy). Některé projekty budou doplněny v příštích letech s ohledem na reálný vývoj v oblasti vzdělávání, harmonizace struktury vzdělávacích příležitostí a trhu prá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Na realizaci priorit v oblasti podpory informačních a komunikačních technologií, prevence sociálně patologických jevů, environmentálního vzdělávání, výchovy a osvěty bude odbor </w:t>
      </w:r>
      <w:r>
        <w:rPr>
          <w:color w:val="000000"/>
        </w:rPr>
        <w:t>školství, mládeže a tělovýchovy MHMP</w:t>
      </w:r>
      <w:r>
        <w:rPr/>
        <w:t xml:space="preserve"> spolupracovat s dalšími odbory MHMP, které se na realizaci uvedených priorit budou podílet vlastními grantovými programy připravenými samostatně nebo ve spolupráci s odborem </w:t>
      </w:r>
      <w:r>
        <w:rPr>
          <w:color w:val="000000"/>
        </w:rPr>
        <w:t>školství, mládeže a tělovýchovy</w:t>
      </w:r>
      <w:r>
        <w:rPr/>
        <w:t xml:space="preserve"> MHMP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45:00Z</dcterms:created>
  <dc:creator>sku951</dc:creator>
  <dc:description/>
  <dc:language>en-US</dc:language>
  <cp:lastModifiedBy>INF</cp:lastModifiedBy>
  <cp:lastPrinted>2008-04-28T17:42:00Z</cp:lastPrinted>
  <dcterms:modified xsi:type="dcterms:W3CDTF">2008-05-20T07:45:00Z</dcterms:modified>
  <cp:revision>2</cp:revision>
  <dc:subject/>
  <dc:title>Důvodová zpráva</dc:title>
</cp:coreProperties>
</file>