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úplatné nabytí vlastnictví pozemku parc. č. 235/6 o výměře 207 m</w:t>
      </w:r>
      <w:r>
        <w:rPr>
          <w:vertAlign w:val="superscript"/>
        </w:rPr>
        <w:t>2</w:t>
      </w:r>
      <w:r>
        <w:rPr/>
        <w:t xml:space="preserve"> v k. ú. Hrdlořezy z vlastnictví společnosti QN DOMOV s.r.o., V Olšinách 2, 100 00 Praha 10, IČ: 629 09 053 do vlastnictví hl. m. Prahy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úplatné nabytí vlastnictví pozemku parc. č. 235/6 o výměře 207 m</w:t>
      </w:r>
      <w:r>
        <w:rPr>
          <w:vertAlign w:val="superscript"/>
        </w:rPr>
        <w:t>2</w:t>
      </w:r>
      <w:r>
        <w:rPr/>
        <w:t xml:space="preserve"> v k.ú. Hrdlořezy z vlastnictví společnosti QN DOMOV s.r.o., V Olšinách 2, 100 00 Praha 10, IČ: 629 09 053 do vlastnictví hl. m. Prahy za kupní cenu 195 235,- Kč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3.6.2008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848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34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05:35:00Z</dcterms:created>
  <dc:creator>INF</dc:creator>
  <dc:description/>
  <cp:keywords/>
  <dc:language>en-US</dc:language>
  <cp:lastModifiedBy>INF</cp:lastModifiedBy>
  <dcterms:modified xsi:type="dcterms:W3CDTF">2008-05-21T05:35:00Z</dcterms:modified>
  <cp:revision>1</cp:revision>
  <dc:subject/>
  <dc:title>NAŘÍZENÍ ŘEDITELE</dc:title>
</cp:coreProperties>
</file>