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Dětský domov a Školní jídelna, Praha 9-Dolní Počernice, Národních hrdinů 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s přílohou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avního města Prahy č. 594 ze dne 13. 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ottlová Han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5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14T09:59:00Z</dcterms:modified>
  <cp:revision>1</cp:revision>
  <dc:subject/>
  <dc:title>Průvodce při přípravě materiálů</dc:title>
</cp:coreProperties>
</file>