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3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3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o proplácení náhrady mzdy a výdělku ušlého v souvislosti s výkonem funkce neuvolněného člena Zastupitelstva hl. m. Prahy v roce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ady hl. m. Prahy č. 462 ze dne 15.4.2008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5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1:3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4-16T11:30:00Z</dcterms:modified>
  <cp:revision>1</cp:revision>
  <dc:subject/>
  <dc:title>Průvodce při přípravě materiálů</dc:title>
</cp:coreProperties>
</file>