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4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4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části pozemku parc.č. 985/1 k.ú. Ruzyně o výměře 125 m</w:t>
      </w:r>
      <w:r>
        <w:rPr>
          <w:vertAlign w:val="superscript"/>
        </w:rPr>
        <w:t>2</w:t>
      </w:r>
      <w:r>
        <w:rPr/>
        <w:t xml:space="preserve"> z vlastnictví České republiky - s právem hospodařit s majetkem státu ÚSTAV PRO INFORMACE VE VZDĚLÁVÁNÍ do vlastnictví hl.m. Prahy pro realizaci stavby č. 0117 TV Zbuzanská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HMP č.626 ze dne 20.5.2008 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Burkert Jiří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4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21T12:47:00Z</dcterms:modified>
  <cp:revision>1</cp:revision>
  <dc:subject/>
  <dc:title>Průvodce při přípravě materiálů</dc:title>
</cp:coreProperties>
</file>