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Důvodová  zpráva</w:t>
      </w:r>
    </w:p>
    <w:p>
      <w:pPr>
        <w:pStyle w:val="Normal"/>
        <w:ind w:left="54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</w:t>
      </w:r>
      <w:r>
        <w:rPr/>
        <w:t>Důvodem předkladu tohoto materiálu je prodej pozemků v souladu s usnesením ZHMP č. 45/37 ze dne 12.9.2002, který stanoví postup prodeje pozemků zastavěných objekty ve vlastnictví bytových družstev.</w:t>
      </w:r>
    </w:p>
    <w:p>
      <w:pPr>
        <w:pStyle w:val="Normal"/>
        <w:ind w:left="540" w:hanging="180"/>
        <w:jc w:val="both"/>
        <w:rPr/>
      </w:pPr>
      <w:r>
        <w:rPr/>
        <w:t xml:space="preserve">           </w:t>
      </w:r>
      <w:r>
        <w:rPr/>
        <w:t>Prodeje pozemků byly odsouhlaseny odborem správy majetku a záměry byly     zveřejněny na úřední desce v daných termínech a nikdo k nim nevznesl připomín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Následně byly předkládané prodeje schváleny Radou HMP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sk č. 6244 schválený RHMP ze dne  29.4.2008 -  viz příloha č. 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sk č. 6296 schválený RHMP ze dne  20.5.2008 -  viz příloha č. 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sk č. 6305 schválený RHMP ze dne  20.5.2008 -  viz příloha č. 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sk č. 6297 schválený RHMP ze dne  20.5.2008 -  viz příloha č. 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sk č. 6283 schválený RHMP ze dne  20.5.2008 -  viz příloha č. 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sk č. 6282 schválený RHMP ze dne  20.5.2008 -  viz příloha č. 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sk č. 6375 schválený RHMP ze dne  20.5.2008 -  viz příloha č. 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sk č. 6330 schválený RHMP ze dne  20.5.2008 -  viz příloha č. 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sk č. 6150 schválený RHMP ze dne  20.5.2008 -  viz příloha č. 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sk č. 6154 schválený RHMP ze dne  20.5.2008 -  viz příloha č. 1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isk č. 6315 schválený RHMP ze dne  20.5.2008 -  viz příloha č. 11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firstLine="168"/>
        <w:jc w:val="both"/>
        <w:rPr/>
      </w:pPr>
      <w:r>
        <w:rPr/>
        <w:t xml:space="preserve">   </w:t>
      </w:r>
      <w:r>
        <w:rPr/>
        <w:t>Všechny schválené tisky jsou přístupny v elektronické podobě kde jsou k nahlédnutí.</w:t>
      </w:r>
    </w:p>
    <w:p>
      <w:pPr>
        <w:pStyle w:val="Normal"/>
        <w:ind w:left="540" w:hanging="0"/>
        <w:jc w:val="both"/>
        <w:rPr/>
      </w:pPr>
      <w:r>
        <w:rPr/>
        <w:t>Pro zasedání ZHMP byl vytvořen pouze zkrácený materiál, který se odvolává na již schválené a radou projednané tisky. Důvodem zkrácení je z výše uvedeného vyplývající takový objem dokladů, který přesahuje běžné možnosti manipulace s doklady a i z ekonomického hlediska by byl více než neefektivní. Úplný materiál je vyhotoven jen v několika málo výtiscích, které jsou k dispozici u radního Janečka, v Kanceláři volených orgánů a u ředitele OO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5:30:00Z</dcterms:created>
  <dc:creator>INF</dc:creator>
  <dc:description/>
  <dc:language>en-US</dc:language>
  <cp:lastModifiedBy>INF</cp:lastModifiedBy>
  <cp:lastPrinted>2008-05-19T11:57:00Z</cp:lastPrinted>
  <dcterms:modified xsi:type="dcterms:W3CDTF">2008-05-19T09:58:00Z</dcterms:modified>
  <cp:revision>6</cp:revision>
  <dc:subject/>
  <dc:title>Důvodová  zpráva</dc:title>
</cp:coreProperties>
</file>