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201614525"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1268917575"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