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rozdělení finančních prostředků BESIP na rok 200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účelových dotací z rozpočtu kapitálových výdajů DOP-Technické správy komunikací hl.m. Prahy kap. 0329, §2212, akce č. 4347 BESIP na dopravní výchovu dětí a mládeže:</w:t>
      </w:r>
    </w:p>
    <w:p>
      <w:pPr>
        <w:pStyle w:val="Odstavec1b"/>
        <w:rPr/>
      </w:pPr>
      <w:r>
        <w:rPr/>
        <w:t>- účelové neinvestiční dotace MČ Praha 3 ve výši 125 tis. Kč na opravu světelného signalizačního zařízení na dětském dopravním hřišti v Jilmové ulici</w:t>
      </w:r>
    </w:p>
    <w:p>
      <w:pPr>
        <w:pStyle w:val="Odstavec1b"/>
        <w:rPr/>
      </w:pPr>
      <w:r>
        <w:rPr/>
        <w:t>- účelové neinvestiční dotace MČ Praha 4 ve výši 60 tis. Kč na dovybavení učebny dětského dopravního hřiště při Základní škole Jánošíkova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0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A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0:01:00Z</dcterms:created>
  <dc:creator>INF</dc:creator>
  <dc:description/>
  <dc:language>en-US</dc:language>
  <cp:lastModifiedBy>INF</cp:lastModifiedBy>
  <dcterms:modified xsi:type="dcterms:W3CDTF">2008-05-07T10:01:00Z</dcterms:modified>
  <cp:revision>1</cp:revision>
  <dc:subject/>
  <dc:title>NAŘÍZENÍ ŘEDITELE</dc:title>
</cp:coreProperties>
</file>