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y zřizovací listiny příspěvkové organizace Základní škola a střední škola waldorfská, se sídlem, Praha 4, Křejpského 150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Základní škola a střední škola waldorfská, se sídlem Praha 4, Křejpského 1501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5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8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B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0:01:00Z</dcterms:created>
  <dc:creator>INF</dc:creator>
  <dc:description/>
  <cp:keywords/>
  <dc:language>en-US</dc:language>
  <cp:lastModifiedBy>INF</cp:lastModifiedBy>
  <dcterms:modified xsi:type="dcterms:W3CDTF">2008-05-14T10:01:00Z</dcterms:modified>
  <cp:revision>1</cp:revision>
  <dc:subject/>
  <dc:title>NAŘÍZENÍ ŘEDITELE</dc:title>
</cp:coreProperties>
</file>