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left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Příloha č. 1 k usnesení ZHMP č. 17/   ze dne 29.5.2008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 pro Prahu 7 a 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řizovací listina příspěvkové organizace Pedagogicko-psychologická poradna pro Prahu 7 a 8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, ve znění usnesení Zastupitelstva hlavního města Prahy č. 3/14 ze dne 25.1.2007 a ve znění usnesení Zastupitelstva hlavního města Prahy č. 12/14 ze dne 13.12.2007 se mění a doplňuje tak, že článek VI. nově zní takto: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to změna zřizovací listiny nabývá účinnosti dnem 1.6.2008.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01:00Z</dcterms:created>
  <dc:creator>INF</dc:creator>
  <dc:description/>
  <dc:language>en-US</dc:language>
  <cp:lastModifiedBy>INF</cp:lastModifiedBy>
  <dcterms:modified xsi:type="dcterms:W3CDTF">2008-05-21T17:01:00Z</dcterms:modified>
  <cp:revision>2</cp:revision>
  <dc:subject/>
  <dc:title>PPP P 8</dc:title>
</cp:coreProperties>
</file>