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ůvodov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nesením rady ZHMP číslo 0194 ze dne 22.2.2000 byl zařazen sběrný dvůr v Chvalkovické ulici v Praze 20 do systému nakládání s komunálním odpadem na území hl.m. Prahy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Tento sběrný dvůr slouží již 9.rokem pro obyvatele Prahy k bezplatnému odkládání vybraných druhů odpadů - objemný odpad, stavební odpad do 1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, odpad ze zeleně, dřevo, kovy, papír, sklo, plasty, nápojové kartony, nebezpečné odpady a vyřazená elektrická a elektronická zařízení v rámci zpětného odběru elektrozařízení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uplynulý rok využilo tuto službu více jak 34200 občanů a bylo vybráno 7100 t odpadu a 115 t zpětně odebraných elektrozařízení. Návštěvnost tohoto sběrného dvora a množství vybraných odpadů enormně roste, je nejvyšší v rámci všech sběrných dvorů hl.m. Prahy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běrný dvůr Chvalkovická patří plochou mezi nejmenší v Praze. Přesto pokrývá spádově potřeby celé východní a části severní oblasti Prahy, neboť v těchto lokalitách není dosud zřízen jiný sběrný dvůr hl.m. Prahy. Z těchto důvodů požádal ÚMČ Praha 20 jako provozovatel sběrného dvora o poskytnutí investiční dotace na dostavbu areálu sběrného dvora a provozně skladového objektu MČ Praha 20. Jedná se rozšíření plochy areálu sběrného dvora a vybudování zázemí v souvislosti s realizovaným vykoupením sousedícího pozemku, na kterém budou vybudovány nové sklady, garáže pro strojní techniku, sociální zařízení, zázemí pro zaměstnance sběrného dvora a provozně skladový objekt pro MČ Praha 20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ý rozpočet na uvedenou akci (související stavby, inženýrské sítě, zpevnění plochy, oplocení apod.) je stanoven podle projektové dokumentace ve výši 17,6 mil. Kč s DPH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této částky bude hradit MČ Praha 20 ze svého rozpočtu náklady na výstavbu provozně skladového objektu ve výši 10,1 mil. Kč, o zbylých 7,5 mil. Kč určených pro rozšíření sběrného dvora požádala MČ Praha 20 v rámci poskytnutí finančních prostředků z rozpočtu odboru ochrany prostředí MHMP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výše uvedených důvodů navrhujeme provedení rozpočtového opatření pro MČ Praha 20 formou poskytnutí účelové investiční dotace na rozšíření sběrného dvora Chvalkovická v celkové výši 7 500 tis. Kč z prostředků kapitoly 0254, § 3722, pol. 6121, akce č.4272 „Sběrné dvory“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5:56:00Z</dcterms:created>
  <dc:creator>INF</dc:creator>
  <dc:description/>
  <dc:language>en-US</dc:language>
  <cp:lastModifiedBy>INF</cp:lastModifiedBy>
  <cp:lastPrinted>2006-05-19T12:19:00Z</cp:lastPrinted>
  <dcterms:modified xsi:type="dcterms:W3CDTF">2008-04-17T07:04:00Z</dcterms:modified>
  <cp:revision>6</cp:revision>
  <dc:subject/>
  <dc:title>Důvodová zpráva</dc:title>
</cp:coreProperties>
</file>