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a poskytnutí investiční dotace občanskému sdružení Naděje, se sídlem K Brance 111, Praha 5 na stavbu "Středisko pomoci NADĚJE - 1. část"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503  ze dne 29.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1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07T11:07:00Z</dcterms:modified>
  <cp:revision>1</cp:revision>
  <dc:subject/>
  <dc:title>Průvodce při přípravě materiálů</dc:title>
</cp:coreProperties>
</file>