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Společnost QN DOMOV s.r.o., se sídlem V Olšinách 2, 100 00 Praha 10, IČ: 629 09 053, vlastník pozemku parc.č. 235/6 o výměře 20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rdlořezy, požádala prostřednictvím svého zástupce Ing. Jiřího Platila o majetkoprávní vypořádání z důvodu zastavění tohoto pozemku stavbou místní komunikace (MK) III. třídy Pod Hloubětínskou zastávkou ve vlastnictví hl.m. Prahy a ve správě TSK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ho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u byla zjištěna znaleckým posudkem č. 2763-37.08 v celkové výši 379 10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pní cena u MK III. třídy činí maximálně  50% základní sazby dle vyhlášky , navrhovaná kupní cena dle Pravidel pro výkupy činí tedy 50% z administrativní ceny, zjištěné znaleckým posudkem,                 tj. 189 550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se zvýší o rozdíl v dani z převodu nemovit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dle oceňovací vyhlášky                                                                            379 100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              11 373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pní cena dle Pravidel                                                                                    189 550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ń z převodu nem. dle skutečné kupní ceny                                          5 688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íl v dani                                                                                                         5 685,- Kč</w:t>
      </w:r>
    </w:p>
    <w:p>
      <w:pPr>
        <w:pStyle w:val="TextBody"/>
        <w:rPr/>
      </w:pPr>
      <w:r>
        <w:rPr/>
        <w:t>Celková kupní cena      ……………..  189 550 + 5 685,- Kč =                       195 235,- Kč</w:t>
      </w:r>
    </w:p>
    <w:p>
      <w:pPr>
        <w:pStyle w:val="TextBodyIndent"/>
        <w:overflowPunct w:val="false"/>
        <w:autoSpaceDE w:val="false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stník předmětných pozemků s navrženou kupní cenou souhlasil (příloha č. 4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8:00Z</dcterms:created>
  <dc:creator>INF</dc:creator>
  <dc:description/>
  <cp:keywords/>
  <dc:language>en-US</dc:language>
  <cp:lastModifiedBy>INF</cp:lastModifiedBy>
  <dcterms:modified xsi:type="dcterms:W3CDTF">2008-05-19T09:38:00Z</dcterms:modified>
  <cp:revision>2</cp:revision>
  <dc:subject/>
  <dc:title>Důvodová zpráva</dc:title>
</cp:coreProperties>
</file>