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 ů v o d o v á  z p r á v 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  <w:t>Zastupitelstvo hlavního města Prahy volí dle ustanovení § 64 odst. 2 zákona                    č. 6/2002 Sb., o soudech, soudcích, přísedících a státní správě soudů a o změně některých dalších zákonů (zákon o soudech a soudcích) přísedící Městského soudu v Praze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>
          <w:rFonts w:eastAsia="Arial"/>
        </w:rPr>
      </w:pPr>
      <w:r>
        <w:rPr>
          <w:rFonts w:eastAsia="Arial"/>
        </w:rPr>
        <w:t xml:space="preserve">           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  <w:t>Podle ustanovení § 64 odst. 3 cit. zákona kandidáty do funkce přísedícího navrhují členové příslušného zastupitelstva. K navrženým kandidátům se vyžaduje stanovisko předsedy příslušného soudu a kandidáti musí splňovat podmínky stanovené v ustanoveních § 60 odst. 1, odst. 4 a § 64 odst. 4 cit. zákona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  <w:t xml:space="preserve">Přísedící soudu jsou podle ustanovení § 61 odst. 2 cit. zákona voleni na čtyřleté funkční období.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ind w:firstLine="540"/>
        <w:rPr/>
      </w:pPr>
      <w:r>
        <w:rPr/>
        <w:t>Zastupitelstvu hl. m. Prahy se předkládá návrh volby 27 přísedících, 3 z kandidátů</w:t>
      </w:r>
      <w:r>
        <w:rPr>
          <w:color w:val="000000"/>
        </w:rPr>
        <w:t xml:space="preserve"> funkci přísedícího Městského soudu v Praze již v minulosti vykonávalo.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240" w:after="0"/>
        <w:rPr/>
      </w:pPr>
      <w:r>
        <w:rPr/>
        <w:t>Všichni kandidáti splňují podmínky stanovené v zákoně o soudech a soudcích – státní občanství České republiky, způsobilost k právním úkonům, věk nejméně 30 let, trvalý pobyt či místo výkonu práce v obvodu zastupitelstva, jímž jsou do funkce voleni, a v obvodu soudu, pro který jsou do funkce voleni. Souhlasili s případným zvolením za přísedícího Městského soudu v Praze, doložili bezúhonnost výpisem z Rejstříku trestů, splnili podmínky stanovené lustračním zákonem a dali souhlas se shromažďováním a zpracováním osobních údajů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0"/>
        <w:ind w:firstLine="540"/>
        <w:rPr/>
      </w:pPr>
      <w:r>
        <w:rPr/>
        <w:t xml:space="preserve">K návrhu bylo vyžádáno vyjádření předsedy Městského soudu v Praze, který písemně sdělil, že o zvolení uvedených kandidátů na funkci přísedícího soudu má zájem a jejich volbu doporučuje.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0"/>
        <w:ind w:firstLine="540"/>
        <w:rPr/>
      </w:pPr>
      <w:r>
        <w:rPr>
          <w:rFonts w:eastAsia="Arial"/>
        </w:rPr>
        <w:t xml:space="preserve">  </w:t>
      </w:r>
      <w:r>
        <w:rPr/>
        <w:t xml:space="preserve">Osvědčení o zvolení vydá zvoleným přísedícím předseda Městského soudu                    v Praze. 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0"/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0"/>
        <w:ind w:firstLine="540"/>
        <w:rPr/>
      </w:pPr>
      <w:r>
        <w:rPr/>
        <w:t>Seznam volených přísedících s výtahy z jejich životopisů je přílohou této důvodové zprávy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440" w:leader="none"/>
        </w:tabs>
        <w:spacing w:before="120" w:after="0"/>
        <w:ind w:firstLine="54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1">
    <w:name w:val="odkaz1"/>
    <w:basedOn w:val="Standardnpsmoodstavce"/>
    <w:qFormat/>
    <w:rPr>
      <w:rFonts w:ascii="Verdana" w:hAnsi="Verdana" w:cs="Verdana"/>
      <w:color w:val="0000FF"/>
      <w:sz w:val="20"/>
      <w:szCs w:val="20"/>
      <w:u w:val="single"/>
    </w:rPr>
  </w:style>
  <w:style w:type="character" w:styleId="Neplatne">
    <w:name w:val="neplatne"/>
    <w:basedOn w:val="Standardnpsmoodstav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22:00Z</dcterms:created>
  <dc:creator>INF</dc:creator>
  <dc:description/>
  <dc:language>en-US</dc:language>
  <cp:lastModifiedBy>INF</cp:lastModifiedBy>
  <cp:lastPrinted>2007-12-17T11:53:00Z</cp:lastPrinted>
  <dcterms:modified xsi:type="dcterms:W3CDTF">2008-05-19T11:22:00Z</dcterms:modified>
  <cp:revision>3</cp:revision>
  <dc:subject/>
  <dc:title>D ů v o d o v á  z p r á v a</dc:title>
</cp:coreProperties>
</file>