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říloha č. 1 k usnesení ZHMP č. 17/  ze dne 29.5.2008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r>
        <w:rPr/>
        <w:t>M e m o r a n d u 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 věci zajištění kvality vody ve vodárenském zdroji Želivka (Švihov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účastněné strany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1. Hlavní město Praha  se sídlem Mariánské nám. 2, Praha 1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astoupené primátorem hl.m. Prahy MUDr. Pavlem Bém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Středočeský kraj se sídlem Zborovská 11, Praha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astoupený hejtmanem Ing. Petr Bendl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Kraj Vysočina  se sídlem Žižkova 57, Jihla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astoupený  hejtmanem RNDr. Milošem Vystrčil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deni snahou zajistit kvalitu vody z vodárenského zdroje Želivka (Švihov) shodují se na následující deklaraci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Vodárenský zdroj Želivka (Švihov), jako největší zdroj pitné vody v ČR má zásadní význam pro zásobování pitnou vodou obyvatel hlavního města  Prahy, Středočeského kraje a také kraje Vysočin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rioritním cílem je komplexní ochrana povodí tohoto vodárenského zdroje za účelem dlouhodobého zajištění trvale vysoké kvality povrchové vody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 dosažení prioritního cíle byla z iniciativy územně samosprávných celků založena obecně prospěšná společnost Čistá Želivka, o.p.s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S ohledem na současný stav a další prokázané riziko znečišťování vody ve vodárenském zdroji Želivka (Švihov) způsobované především plošnými zdroji, je nutné zahájit přípravu projektů k dosažení prioritního cí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Zúčastněné strany se zavazují, že budou ve vzájemné shodě vyvíjet aktivity vedoucí k překonání všech technických, legislativních a organizačních problémů, spojených s projekty směřujícími k ochraně vodárenského zdroje Želivka (Švihov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Dne ………………………za Hlavní město Praha ………………………………………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Dne ………………………za Středočeský kraj 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Dne ………………………za Kraj Vysočina …………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6:00Z</dcterms:created>
  <dc:creator>INF</dc:creator>
  <dc:description/>
  <dc:language>en-US</dc:language>
  <cp:lastModifiedBy>INF</cp:lastModifiedBy>
  <dcterms:modified xsi:type="dcterms:W3CDTF">2008-05-21T10:16:00Z</dcterms:modified>
  <cp:revision>2</cp:revision>
  <dc:subject/>
  <dc:title>M e m o r a n d u m</dc:title>
</cp:coreProperties>
</file>