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platí pro RHMP i ZHMP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Usnesením RHMP č. 0779 ze dne 30.5.2006 RHMP souhlasila se záměrem výpůjčky pozemku parc. č. 4105/1, k.ú. Vinohrady, zapsaného na LV č. 2178 občanskému sdružení NADĚJE (uzavření smlouvy o výpůjčce na dobu určitou 20ti let, dle podmínek grantu MPSV), pro sociální potřeby hl.m. Prahy na stavbu „Středisko pomoci NADĚJE,  1. část“ – umístění mobilní kontejnerové sestavy na uvedeném pozemku, a to vlevo od tramvajového pásu vedoucího z ulice Bolzanova směrem do Seifertovy ulice. Jedná se o náhradu za zrušené nízkoprahové denní centrum v Bolzanově ul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nesením ZHMP č. 39/50 ze dne 29.6.2006 byla schválena účelová investiční dotace o.s. Naděje na stavbu „</w:t>
      </w:r>
      <w:r>
        <w:rPr>
          <w:b/>
        </w:rPr>
        <w:t>Středisko pomoci NADĚJE, 1. část“,</w:t>
      </w:r>
      <w:r>
        <w:rPr/>
        <w:t xml:space="preserve"> ve výši 2 500 000,- Kč (Smlouva o poskytnutí účelové dotace č.DOT/4/02/001414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ůběhu realizace 1. části stavby došlo ke vzniku dalších, ve fázi přípravy stavby, nepředvídatelných nákladů, např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ůvodu absence zákresů sítí některých provozovatelů, resp. zakreslení těchto sítí v podkladech provozovatelů odlišně od odhalené skutečnosti, došlo k opakované kolizi při ukládání přípojek inženýrských sítí  při přechodu ulice U Bulhara a následně i v prostoru pod SJ magistrálou, např. veřejný vodovod, odlišné založení pilířů atd.; uvedené kolize si vynutily provedení rozsáhlých změn trasy přípojek k novému objektu, a to jak ve směrových, tak především v hloubkových parametrech uložení přípojek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ožité poměry na staveništi, výškové i prostorové značně omezily předpokládané využití stavebních mechanizmů, jednotlivé buňky musely být osazovány pomocí drobné techniky, k čemuž přispěl i nepředpokládaný souběh prací na vlastním buňkovém objektu a prací na realizaci přípojek inženýrských sítí, jejichž průběžná lhůta výstavby musela být prodloužena z důvodu výše uvedených kolizí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torové omezení na staveništi a nemožnost využití dostatečně výkonných zvedacích mechanizmů pod tělesem SJ magistrály posléze vyústilo v nutnost změny konstrukční skladby objektu, kdy namísto 8m kontejnerů, jejichž součástí byla i středová chodba objektu, musely být osazeny kontejnery délky 6m a střední chodba realizována vlastní konstrukcí, čímž došlo ke zvýšení výrobních nákladů jednotlivých konstrukčních prvků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hledem k velmi složitým hlukovým poměrům v dané lokalitě musely být realizovány dodatečné protihlukové úpravy především v interiéru lékařské ordinace - zdvojení stropu, obklady stěn a dveří, opakovaná výměna protihlukových oken, osazení celého objektu na antivibrační elementy dle požadavku hygienika atd., neboť hluková hladina okolního prostředí výrazně převyšovala původně předpokládané hodnoty a pouze výše uvedená opatření po několika násobně opakovaném hlukovém měření v interiéru objektu umožnila dosažení požadované hladiny hluk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ěna koncepce konstrukční skladby objektu (velikost kontejnerů) vyvolala nutnost úprav v rozmístění vnitřních rozvodů elektrické instalace, osvětlení, zásuvek a vypínačů, včetně úpravy rozvodů počítačové sítě a odvětrání některých prostor ob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škeré výše uvedené změny a vyvolané úpravy byly následně dopracovány do projektové dokumentace z důvodu nutnosti jejich projednání s orgány státní správy a následné kolaudace ob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navýšení nákladů činí:  798 760,00 Kč včetně DP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dofinancování </w:t>
      </w:r>
      <w:r>
        <w:rPr>
          <w:b/>
        </w:rPr>
        <w:t>zvýšených nákladů</w:t>
      </w:r>
      <w:r>
        <w:rPr/>
        <w:t xml:space="preserve"> stavby požádala Naděje o.s., současně s HMP i Ministerstvo práce a sociálních věcí, které žádost nepodpořilo, vzhledem k výši fixní částky dle ISPROF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color w:val="0000FF"/>
          <w:sz w:val="16"/>
        </w:rPr>
      </w:pPr>
      <w:r>
        <w:rPr/>
        <w:t xml:space="preserve">Protože Naděje o. s., nemá vlastní finanční prostředky na úhradu výše uvedených nákladů, obrací se prostřednictvím odboru SOC MHMP na primátora hl.m. Prahy MUDr. Pavla Béma se žádostí o dofinancování již realizované a zkolaudované stavby, která v současné době naplňuje plánovaný záměr a poskytuje sociální služby nízkoprahového denního centra lidem bez přístřeší. 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color w:val="000000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color w:val="000000"/>
        </w:rPr>
      </w:pPr>
      <w:r>
        <w:rPr>
          <w:color w:val="000000"/>
        </w:rPr>
        <w:t>Přílohou důvodové zprávy je: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color w:val="000000"/>
        </w:rPr>
      </w:pPr>
      <w:r>
        <w:rPr>
          <w:color w:val="000000"/>
        </w:rPr>
        <w:t>Příloha č. 1  Položkový rozpočet víceprací včetně jejich zdůvodnění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color w:val="000000"/>
        </w:rPr>
      </w:pPr>
      <w:r>
        <w:rPr>
          <w:color w:val="000000"/>
        </w:rPr>
        <w:t>Příloha č. 2 Dopis Naděje o. s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color w:val="0000FF"/>
          <w:sz w:val="16"/>
        </w:rPr>
      </w:pPr>
      <w:r>
        <w:rPr>
          <w:rFonts w:cs="Arial Narrow" w:ascii="Arial Narrow" w:hAnsi="Arial Narrow"/>
          <w:color w:val="0000FF"/>
          <w:sz w:val="16"/>
        </w:rPr>
      </w:r>
    </w:p>
    <w:p>
      <w:pPr>
        <w:pStyle w:val="Normal"/>
        <w:spacing w:lineRule="exact" w:line="280" w:before="0" w:after="120"/>
        <w:ind w:left="340" w:hanging="0"/>
        <w:rPr>
          <w:rFonts w:ascii="Arial" w:hAnsi="Arial" w:cs="Arial"/>
          <w:b/>
          <w:b/>
          <w:i/>
          <w:i/>
          <w:color w:val="0000FF"/>
          <w:sz w:val="20"/>
        </w:rPr>
      </w:pPr>
      <w:r>
        <w:rPr>
          <w:rFonts w:cs="Arial" w:ascii="Arial" w:hAnsi="Arial"/>
          <w:b/>
          <w:i/>
          <w:color w:val="0000FF"/>
          <w:sz w:val="20"/>
        </w:rPr>
      </w:r>
    </w:p>
    <w:p>
      <w:pPr>
        <w:pStyle w:val="Normal"/>
        <w:spacing w:lineRule="exact" w:line="280" w:before="0" w:after="120"/>
        <w:ind w:left="3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exact" w:line="280" w:before="0" w:after="120"/>
        <w:ind w:left="3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 w:before="120" w:after="0"/>
        <w:rPr>
          <w:rFonts w:ascii="Arial Narrow" w:hAnsi="Arial Narrow" w:cs="Arial Narrow"/>
          <w:b/>
          <w:b/>
          <w:i/>
          <w:i/>
          <w:color w:val="0000FF"/>
          <w:sz w:val="16"/>
        </w:rPr>
      </w:pPr>
      <w:r>
        <w:rPr>
          <w:rFonts w:cs="Arial Narrow" w:ascii="Arial Narrow" w:hAnsi="Arial Narrow"/>
          <w:b/>
          <w:i/>
          <w:color w:val="0000FF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pacing w:lineRule="exact" w:line="240" w:before="120" w:after="0"/>
      <w:jc w:val="both"/>
      <w:outlineLvl w:val="0"/>
    </w:pPr>
    <w:rPr>
      <w:rFonts w:ascii="Arial Narrow" w:hAnsi="Arial Narrow" w:cs="Arial Narrow"/>
      <w:sz w:val="36"/>
      <w:szCs w:val="2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spacing w:lineRule="exact" w:line="240" w:before="120" w:after="0"/>
      <w:outlineLvl w:val="1"/>
    </w:pPr>
    <w:rPr>
      <w:rFonts w:ascii="Arial Narrow" w:hAnsi="Arial Narrow" w:cs="Arial Narrow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4" w:leader="none"/>
        <w:tab w:val="left" w:pos="3119" w:leader="none"/>
        <w:tab w:val="left" w:pos="5387" w:leader="none"/>
      </w:tabs>
      <w:outlineLvl w:val="3"/>
    </w:pPr>
    <w:rPr>
      <w:rFonts w:ascii="Arial" w:hAnsi="Arial" w:cs="Arial"/>
      <w:sz w:val="46"/>
      <w:szCs w:val="20"/>
      <w:lang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1:00Z</dcterms:created>
  <dc:creator>PC</dc:creator>
  <dc:description/>
  <dc:language>en-US</dc:language>
  <cp:lastModifiedBy>INF</cp:lastModifiedBy>
  <dcterms:modified xsi:type="dcterms:W3CDTF">2008-05-07T11:11:00Z</dcterms:modified>
  <cp:revision>2</cp:revision>
  <dc:subject/>
  <dc:title>Středisko pomoci Naděje,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5458402</vt:r8>
  </property>
  <property fmtid="{D5CDD505-2E9C-101B-9397-08002B2CF9AE}" pid="3" name="_AuthorEmail">
    <vt:lpwstr>Michal.Kopecky@cityofprague.cz</vt:lpwstr>
  </property>
  <property fmtid="{D5CDD505-2E9C-101B-9397-08002B2CF9AE}" pid="4" name="_AuthorEmailDisplayName">
    <vt:lpwstr>Kopecký Michal (MHMP)</vt:lpwstr>
  </property>
  <property fmtid="{D5CDD505-2E9C-101B-9397-08002B2CF9AE}" pid="5" name="_EmailSubject">
    <vt:lpwstr>investice bolzanka + 800 tis</vt:lpwstr>
  </property>
</Properties>
</file>