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 ů v o d o v á   z p r á v a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platí pro Radu HMP i ZHMP)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Materiál je zpracován na základě žádosti společnosti Centrum Praha Jih – Chodov s.r.o. o koupi pozemků parc.č. 251/165, 251/167, 251/217, 251/218, 251/219, 251/220 a 251/224 o celkové výměře 1.6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ozemky parc.č. 251/165, 251/167 a 251/224 o celkové výměře 1.330 m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>vše v k.ú. Chodov jsou zastavěny stavbou č.p. 2321,  Centrum Chodov, neboť při uzavření rámcové smlouvy o přípravě a realizaci Projektu Centrum Praha Jih Chodov z 16.6.1999 nemohly ještě být zcela přesně definovány zastavěné hranice budoucího objektu. V průběhu realizace bylo nutno učinit některé korekce této hraniční čáry jako např. vzhledem k nutnosti obkročit těleso metra v podzemí či vzhledem k šířkovému uspořádání komunikace Roztylská. Pozemky parc.č. 251/217, 251/218, 251/219 a 251/220 o celkové výměře 29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jsou zastavěny  účelovými komunikacemi. Všechny stavby jsou ve vlastnictví společnosti Centrum Praha Jih – Chodov s.r.o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Společnost Centrum Praha Jih-Chodov s.r.o. je vlastníkem sousedních nemovitostí.  Sousední pozemky společnost koupila od HMP. V souladu s   usnesením ZHMP č. 04/05 ze dne 25.2.1999  a usnesením Rady HMP č. 0380 ze dne 9.3.2004 byla dne 2.4.2004 uzavřena mezi HMP a společností Centrum Praha Jih – Chodov s.r.o. kupní smlouva na pozemky v k.ú. Chodov o celkové výměře 125.13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za kupní cenu 281.048.718,- Kč, tj. 2.246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v souladu s   usnesením ZHMP č. 04/05 ze dne 25.2.1999  a usnesením Rady HMP č. 1828 ze dne 19.12.2006 byla dne 27.12.2006 uzavřena kupní smlouva na pozemky v k.ú. Chodov o celkové výměře 8.37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a kupní cenu 39.951.282,- Kč, tj. cca 4.771 Kč/m</w:t>
      </w:r>
      <w:r>
        <w:rPr>
          <w:sz w:val="22"/>
          <w:vertAlign w:val="superscript"/>
        </w:rPr>
        <w:t>2</w:t>
      </w:r>
      <w:r>
        <w:rPr>
          <w:sz w:val="22"/>
        </w:rPr>
        <w:t>, tj. byly uzavřené kupní smlouvy na pozemky o celkové výměře 133.508 Kč za celkovou kupní cenu 321.000.000 Kč, tj. cca 2.404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ozemky parc.č. 251/165, 251/167, 251/217, 251/218, 251/219, 251/220 a 251/224 o celkové výměře 1.6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jsou ve vlastnictví HMP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</w:t>
      </w:r>
    </w:p>
    <w:p>
      <w:pPr>
        <w:pStyle w:val="Normal"/>
        <w:jc w:val="both"/>
        <w:rPr/>
      </w:pPr>
      <w:r>
        <w:rPr>
          <w:sz w:val="22"/>
        </w:rPr>
        <w:t>Dle cenové mapy roku 2008 je stanovena cena pozemků parc.č. 251/167, 251/165 a 251/224 o celkové výměře 1.3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 ve výši 3.910,- Kč/m</w:t>
      </w:r>
      <w:r>
        <w:rPr>
          <w:sz w:val="22"/>
          <w:vertAlign w:val="superscript"/>
        </w:rPr>
        <w:t>2</w:t>
      </w:r>
      <w:r>
        <w:rPr>
          <w:sz w:val="22"/>
        </w:rPr>
        <w:t>, cena pozemku parc.č. 251/220 o výměře 5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Chodov je stanovena ve výši 2.09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ozemky parc.č. 251/217, 251/218 a 251/219 o celkové výměře 24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nejsou dle cenové mapy roku 2008 oceněny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Územní plán hl.m.Prahy</w:t>
      </w:r>
    </w:p>
    <w:p>
      <w:pPr>
        <w:pStyle w:val="TextBody"/>
        <w:rPr>
          <w:sz w:val="22"/>
        </w:rPr>
      </w:pPr>
      <w:r>
        <w:rPr>
          <w:sz w:val="22"/>
        </w:rPr>
        <w:t>Dle platného územního plánu se pozemky nacházejí v území s funkčním využití ZOB – zvláštní komplexy obchodní, SV – všeobecně smíšené a IZ – izolační zeleň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</w:t>
      </w:r>
    </w:p>
    <w:p>
      <w:pPr>
        <w:pStyle w:val="TextBody"/>
        <w:rPr/>
      </w:pPr>
      <w:r>
        <w:rPr>
          <w:sz w:val="22"/>
        </w:rPr>
        <w:t>OSM, OMI, OOP, DOP, MČ Praha 11, TSK hl.m.Prahy, odbor dopravy ÚMČ Praha 11 jako silniční správní úřad nemají k úplatnému převodu pozemků parc.č. 251/165, 251/167, 251/217, 251/218, 251/219, 251/220 a 251/224 o celkové výměře 1.6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námitky, URM úplatný převod  pozemků  parc.č. 251/220, 251/219, 251/218, 251/217 a 251/224 doporučuje za předpokladu, že budou pozemky využité jako IZ - izolační zeleň, tj. </w:t>
      </w:r>
    </w:p>
    <w:p>
      <w:pPr>
        <w:pStyle w:val="TextBody"/>
        <w:rPr>
          <w:sz w:val="22"/>
        </w:rPr>
      </w:pPr>
      <w:r>
        <w:rPr>
          <w:sz w:val="22"/>
        </w:rPr>
        <w:t>Funkční využití :</w:t>
      </w:r>
    </w:p>
    <w:p>
      <w:pPr>
        <w:pStyle w:val="TextBody"/>
        <w:rPr>
          <w:sz w:val="22"/>
        </w:rPr>
      </w:pPr>
      <w:r>
        <w:rPr>
          <w:sz w:val="22"/>
        </w:rPr>
        <w:t>Výsadby dřevin a travní porosty.</w:t>
      </w:r>
    </w:p>
    <w:p>
      <w:pPr>
        <w:pStyle w:val="TextBody"/>
        <w:rPr>
          <w:sz w:val="22"/>
        </w:rPr>
      </w:pPr>
      <w:r>
        <w:rPr>
          <w:sz w:val="22"/>
        </w:rPr>
        <w:t>Doplňkové funkční využití:</w:t>
      </w:r>
    </w:p>
    <w:p>
      <w:pPr>
        <w:pStyle w:val="TextBody"/>
        <w:rPr>
          <w:sz w:val="22"/>
        </w:rPr>
      </w:pPr>
      <w:r>
        <w:rPr>
          <w:sz w:val="22"/>
        </w:rPr>
        <w:t>Drobné vodní plochy, cyklistické stezky, jezdecké stezky, pěší komunikace a prostory, nezbytná</w:t>
      </w:r>
    </w:p>
    <w:p>
      <w:pPr>
        <w:pStyle w:val="TextBody"/>
        <w:rPr>
          <w:sz w:val="22"/>
        </w:rPr>
      </w:pPr>
      <w:r>
        <w:rPr>
          <w:sz w:val="22"/>
        </w:rPr>
        <w:t>plošná zařízení a liniová vedení technického vybavení.</w:t>
      </w:r>
    </w:p>
    <w:p>
      <w:pPr>
        <w:pStyle w:val="TextBody"/>
        <w:rPr>
          <w:sz w:val="22"/>
        </w:rPr>
      </w:pPr>
      <w:r>
        <w:rPr>
          <w:sz w:val="22"/>
        </w:rPr>
        <w:t>Výjimečně přípustné funkční využití:</w:t>
      </w:r>
    </w:p>
    <w:p>
      <w:pPr>
        <w:pStyle w:val="TextBody"/>
        <w:rPr>
          <w:sz w:val="22"/>
        </w:rPr>
      </w:pPr>
      <w:r>
        <w:rPr>
          <w:sz w:val="22"/>
        </w:rPr>
        <w:t>Komunikace vozidlové, parkovací a odstavné plochy se zelení, čerpací stanice pohonných hmot,</w:t>
      </w:r>
    </w:p>
    <w:p>
      <w:pPr>
        <w:pStyle w:val="TextBody"/>
        <w:rPr>
          <w:sz w:val="22"/>
        </w:rPr>
      </w:pPr>
      <w:r>
        <w:rPr>
          <w:sz w:val="22"/>
        </w:rPr>
        <w:t>stavby, zařízení a plochy pro provoz PID, nadřazená plošná zařízení a liniová vedení TV, stavby a</w:t>
      </w:r>
    </w:p>
    <w:p>
      <w:pPr>
        <w:pStyle w:val="TextBody"/>
        <w:rPr>
          <w:sz w:val="22"/>
        </w:rPr>
      </w:pPr>
      <w:r>
        <w:rPr>
          <w:sz w:val="22"/>
        </w:rPr>
        <w:t>zařízení sloužící železničnímu provozu, (to vše při zachování dominantního podílu zeleně na</w:t>
      </w:r>
    </w:p>
    <w:p>
      <w:pPr>
        <w:pStyle w:val="TextBody"/>
        <w:rPr>
          <w:sz w:val="22"/>
        </w:rPr>
      </w:pPr>
      <w:r>
        <w:rPr>
          <w:sz w:val="22"/>
        </w:rPr>
        <w:t>pozemku).</w:t>
      </w:r>
    </w:p>
    <w:p>
      <w:pPr>
        <w:pStyle w:val="TextBody"/>
        <w:rPr>
          <w:sz w:val="22"/>
          <w:szCs w:val="20"/>
        </w:rPr>
      </w:pPr>
      <w:r>
        <w:rPr>
          <w:sz w:val="22"/>
        </w:rPr>
        <w:t>Stavby pro provoz a údržbu (související s vymezeným funkčním využitím).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/>
      </w:pPr>
      <w:r>
        <w:rPr>
          <w:sz w:val="22"/>
        </w:rPr>
        <w:t>Společnost Centrum Praha Jih-Chodov s.r.o. nabízí za pozemky parc.č. 251/167, 251/165 a 251/224 o celkové výměře 1.3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Chodov kupní cenu ve výši 4.000 Kč/m</w:t>
      </w:r>
      <w:r>
        <w:rPr>
          <w:sz w:val="22"/>
          <w:vertAlign w:val="superscript"/>
        </w:rPr>
        <w:t>2</w:t>
      </w:r>
      <w:r>
        <w:rPr>
          <w:sz w:val="22"/>
        </w:rPr>
        <w:t>, za pozemky parc.č. 251/217, 251/218, 251/219 a 251/220 o celkové výměře 29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kupní cenu ve výši 1.100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>Celkem společnost Centrum Praha Jih-Chodov s.r.o. nabízí za pozemky o celkové výměře 1.6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kupní cenu ve výši 5.646.700 Kč, tj. cca 3.471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Společnost Centrum Praha Jih-Chodov s.r.o. složila na účet HMP jistotu ve výši 565.000 Kč a podepsala protokol o výsledku jednání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Žadatel zaplatil za faktické užívání pozemků od 1.11.2005 do 31.12.2007 částku 611.793 Kč, tj. 173,55 Kč/m</w:t>
      </w:r>
      <w:r>
        <w:rPr>
          <w:sz w:val="22"/>
          <w:vertAlign w:val="superscript"/>
        </w:rPr>
        <w:t>2</w:t>
      </w:r>
      <w:r>
        <w:rPr>
          <w:sz w:val="22"/>
        </w:rPr>
        <w:t>/rok, tj 5% z dohodnuté ceny pozemků. Za období od 1.1.2008 do doby do doby podání návrhu na vklad vlastnického práva bude společnosti vyúčtována částka za faktické užívání pozemků ve výši 5% z dohodnuté ceny pozemků/m</w:t>
      </w:r>
      <w:r>
        <w:rPr>
          <w:sz w:val="22"/>
          <w:vertAlign w:val="superscript"/>
        </w:rPr>
        <w:t>2</w:t>
      </w:r>
      <w:r>
        <w:rPr>
          <w:sz w:val="22"/>
        </w:rPr>
        <w:t>/rok, tj. ve výši 173,55 Kč/m</w:t>
      </w:r>
      <w:r>
        <w:rPr>
          <w:sz w:val="22"/>
          <w:vertAlign w:val="superscript"/>
        </w:rPr>
        <w:t>2</w:t>
      </w:r>
      <w:r>
        <w:rPr>
          <w:sz w:val="22"/>
        </w:rPr>
        <w:t>/rok po uzavření kupní smlouv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Záměr prodat pozemky parc.č. 251/165, 251/167, 251/217, 251/218, 251/219, 251/220 a 251/224 o celkové výměře 1.6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společnosti Centrum Praha Jih-Chodov s.r.o. byl zveřejněn na úřední desce MHMP od 24.9.2007 do 9.10.2007.  K záměru se nikdo nevyjádřil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zhledem k tomu, že se jedná o pozemky zastavěné stavbou obchodního centra  a  účelovými komunikacemi, které jsou ve vlastnictví společnosti Centrum Praha Jih-Chodov s.r.o., navrhujeme úplatný převod pozemků parc.č.  251/165, 251/167, 251/217, 251/218, 251/219, 251/220 a 251/224 o celkové výměře 1.6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Chodov společnosti Centrum Praha Jih-Chodov s.r.o. za kupní cenu 5.646.700 Kč, tj. 3.471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 příloze: Žádost – příloha č. 1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nímek katastrální mapy – příloha č. 2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Ortofotomapa – příloha č. 3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Mapa – územní plán hl.m.Prahy – příloha č. 4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enová mapa – příloha č. 5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Výpis z katastru nemovitostí – příloha č. 6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tanoviska – příloha č. 7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Výpis z obchodního rejstříku – příloha č. 8</w:t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rotokol o výsledku jednání – příloha č. 9</w:t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10:00Z</dcterms:created>
  <dc:creator>INF</dc:creator>
  <dc:description/>
  <cp:keywords/>
  <dc:language>en-US</dc:language>
  <cp:lastModifiedBy>INF</cp:lastModifiedBy>
  <cp:lastPrinted>2007-12-06T10:37:00Z</cp:lastPrinted>
  <dcterms:modified xsi:type="dcterms:W3CDTF">2008-04-02T11:07:00Z</dcterms:modified>
  <cp:revision>32</cp:revision>
  <dc:subject/>
  <dc:title>ZHMP schválilo usnesením č</dc:title>
</cp:coreProperties>
</file>