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lastnictví části pozemku č. parc. 2513/3 o výměře 26 m</w:t>
      </w:r>
      <w:r>
        <w:rPr>
          <w:vertAlign w:val="superscript"/>
        </w:rPr>
        <w:t>2</w:t>
      </w:r>
      <w:r>
        <w:rPr/>
        <w:t xml:space="preserve"> v k.ú. Dejvice z vlastnictví hl.m.Prahy do společného jmění manželů Ing. Václava Krákory a Evy Krákorové, bytem Matějská 2560/38, Praha 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 490   ze dne  22.4.2008     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5-21T07:05:00Z</dcterms:modified>
  <cp:revision>1</cp:revision>
  <dc:subject/>
  <dc:title>Průvodce při přípravě materiálů</dc:title>
</cp:coreProperties>
</file>