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vlastnictví části pozemku č. parc. 2513/3 o výměře 26 m</w:t>
      </w:r>
      <w:r>
        <w:rPr>
          <w:vertAlign w:val="superscript"/>
        </w:rPr>
        <w:t>2</w:t>
      </w:r>
      <w:r>
        <w:rPr/>
        <w:t xml:space="preserve"> v k.ú. Dejvice z vlastnictví hl.m.Prahy do společného jmění manželů Ing. Václava Krákory a Evy Krákorové, bytem Matějská 2560/38, Praha 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č. parc. 2513/3 ( dle GP č. 2997-157/2007 ze dne 21.10.2007 označené jako pozemek č. parc. 2513/359 o výměře 26 m</w:t>
      </w:r>
      <w:r>
        <w:rPr>
          <w:vertAlign w:val="superscript"/>
        </w:rPr>
        <w:t>2</w:t>
      </w:r>
      <w:r>
        <w:rPr/>
        <w:t>) v k.ú. Dejvice, z vlastnictví hl.m.Prahy do společného jmění manželů Ing. Václava Krákory, r.č. :431110/029 a Evy Krákorové, r.č. : 485429/010, oba bytem Matějská 2560/38, Praha 6, za celkovou kupní cenu ve výši 172 640 Kč, t.j. 6 64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Kontrolní 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5:00Z</dcterms:created>
  <dc:creator>INF</dc:creator>
  <dc:description/>
  <cp:keywords/>
  <dc:language>en-US</dc:language>
  <cp:lastModifiedBy>INF</cp:lastModifiedBy>
  <dcterms:modified xsi:type="dcterms:W3CDTF">2008-05-21T07:05:00Z</dcterms:modified>
  <cp:revision>1</cp:revision>
  <dc:subject/>
  <dc:title>NAŘÍZENÍ ŘEDITELE</dc:title>
</cp:coreProperties>
</file>