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 xml:space="preserve">Materiál je zpracován na základě žádosti společnosti </w:t>
      </w:r>
      <w:r>
        <w:rPr>
          <w:b/>
          <w:bCs/>
          <w:sz w:val="22"/>
        </w:rPr>
        <w:t>Divoké údolí s.r.o</w:t>
      </w:r>
      <w:r>
        <w:rPr>
          <w:sz w:val="22"/>
        </w:rPr>
        <w:t xml:space="preserve">., IČ: 268 66 218, se sídlem v Olomouci, Pavelčákova 6/11, PSČ 772 00, o </w:t>
      </w:r>
      <w:r>
        <w:rPr>
          <w:b/>
          <w:bCs/>
          <w:sz w:val="22"/>
        </w:rPr>
        <w:t>úplatný převod části pozemku parc. č. 156/1 k.ú. Hrdlořezy o výměře 1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za účelem vybudování dopravní výhybny na příjezdové komunikaci k bytovému komplexu, který bude realizován na pozemcích žadatele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Žadatel je vlastníkem sousedního pozemku parc. č. 156/16  k.ú. Hrdlořezy a dalších pozemků v blízkém okolí (parc. č. 156/5, 156/7, 156/15, 156/18,a 157/2 vše v k.ú. Hrdlořezy).</w:t>
      </w:r>
    </w:p>
    <w:p>
      <w:pPr>
        <w:pStyle w:val="TextBody"/>
        <w:ind w:firstLine="708"/>
        <w:rPr/>
      </w:pPr>
      <w:r>
        <w:rPr>
          <w:sz w:val="22"/>
        </w:rPr>
        <w:t>Původní žádost z 8.8.2006 byla podána panem Karimem R. Rachidim a požadovaná výměra byla 8 m</w:t>
      </w:r>
      <w:r>
        <w:rPr>
          <w:sz w:val="22"/>
          <w:vertAlign w:val="superscript"/>
        </w:rPr>
        <w:t>2</w:t>
      </w:r>
      <w:r>
        <w:rPr>
          <w:sz w:val="22"/>
        </w:rPr>
        <w:t>. Dne 23.4.2007 obdržel OOA MHMP oznámení o změně identifikačních údajů a všechny pozemky, které byly původně ve vlastnictví pana Rachidiho, byly převedeny na společnost Divoké údolí s.r.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rPr/>
      </w:pPr>
      <w:r>
        <w:rPr>
          <w:sz w:val="22"/>
        </w:rPr>
        <w:tab/>
        <w:t>Pozemek parc. č. 156/1 k.ú. Hrdlořezy o celkové výměře 41 47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V 258 pro vlastníka HMP. Je veden jako lesní pozemek. Dle </w:t>
      </w:r>
      <w:r>
        <w:rPr>
          <w:b/>
          <w:bCs/>
          <w:sz w:val="22"/>
        </w:rPr>
        <w:t>GP č. 393-388/2006 ze dne 8.12.2006 byl oddělen pozemek nově označený jako parc. č. 156/21 k.ú. Hrdlořezy o výměře 12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.</w:t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Funkční využití:</w:t>
      </w:r>
    </w:p>
    <w:p>
      <w:pPr>
        <w:pStyle w:val="TextBody"/>
        <w:rPr>
          <w:sz w:val="22"/>
        </w:rPr>
      </w:pPr>
      <w:r>
        <w:rPr>
          <w:sz w:val="22"/>
        </w:rPr>
        <w:tab/>
        <w:t>Podle platného ÚPn SÚ HMP schváleného usnesením Zastupitelstva hl. m. Prahy č. 10/05 ze dne 9.9.1999, který nabyl účinnosti 1.1.2000, je předmětná část pozemku parc. č. 156/1 k.ú. Hrdlořezy určena pro funkční využití LR- rekreačně využitelné les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 OSM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nemá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souhlasí,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ÚRM HMP  –  nemá připomínky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9 –  souhlasí</w:t>
      </w:r>
    </w:p>
    <w:p>
      <w:pPr>
        <w:pStyle w:val="TextBody"/>
        <w:ind w:left="5245" w:hanging="4885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Dne 19.7.2007 pod č.j. OVÚR/KK/2868/P09 039724/2007 vydal stavební odbor ÚMČ Praha 9 souhlas s dělením pozemku dle GP č. 393-388/2006 ze dne 8.12.2006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není pozemek parc. č. 156/1 k.ú. Hrdlořezy oceněn. Ceny okolních pozemků se pohybují v rozmezí  460 – 2.85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Společnost Divoké údolí s.r.o nabízí za pozemek parc. č. 156/21 k.ú. Hrdlořezy kupní cenu </w:t>
      </w:r>
      <w:r>
        <w:rPr>
          <w:b/>
          <w:bCs/>
          <w:sz w:val="22"/>
        </w:rPr>
        <w:t>ve výši 2.850 Kč/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, tj. celkem 34.200 Kč. </w:t>
      </w:r>
    </w:p>
    <w:p>
      <w:pPr>
        <w:pStyle w:val="TextBody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7845/07 v době od 26.6.2007 do 12.7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13.2.2008 byl se žadatelem sepsán Protokol ve věci prodeje nemovitého majetku ve vlastnictví HMP s návrhem kupní ceny ve výši  24.000 Kč, tj. 2.000 Kč/m</w:t>
      </w:r>
      <w:r>
        <w:rPr>
          <w:sz w:val="22"/>
          <w:vertAlign w:val="superscript"/>
        </w:rPr>
        <w:t>2</w:t>
      </w:r>
      <w:r>
        <w:rPr>
          <w:sz w:val="22"/>
        </w:rPr>
        <w:t>. Cenová nabídka byla žadatelem navýšena na kupní cenu 34.200 Kč, tj. 2.85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nímky katastrální mapy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 ÚP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Ú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ouhlas s dělením pozemku dle G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 o ceně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29:00Z</dcterms:created>
  <dc:creator>INF</dc:creator>
  <dc:description/>
  <cp:keywords/>
  <dc:language>en-US</dc:language>
  <cp:lastModifiedBy>Monika</cp:lastModifiedBy>
  <cp:lastPrinted>2008-01-10T12:41:00Z</cp:lastPrinted>
  <dcterms:modified xsi:type="dcterms:W3CDTF">2008-04-28T14:35:00Z</dcterms:modified>
  <cp:revision>7</cp:revision>
  <dc:subject/>
  <dc:title>Důvodová zpráva</dc:title>
</cp:coreProperties>
</file>