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č. 1644/2, části pozemku parc.č. 4137/72, dle geometrického plánu č. 2435-99/2006 nově označených pozemků parc.č. 4137/330 a 4137/331, části pozemku parc.č. 4137/52, dle geometrického plánu č. 2435-99/2006 nově označeného pozemku parc.č. 4137/332 a části pozemku parc.č. 4137/67, dle geometrického plánu č. 2435-99/2006 nově označeného pozemku parc.č. 4137/328 o celkové výměře 488 m</w:t>
      </w:r>
      <w:r>
        <w:rPr>
          <w:vertAlign w:val="superscript"/>
        </w:rPr>
        <w:t>2</w:t>
      </w:r>
      <w:r>
        <w:rPr/>
        <w:t xml:space="preserve"> vše v k.ú. Modřany z vlastnictví HMP do vlastnictví společnosti InterCora, spol. s r.o. se sídlem Lochotínská 18, Plzeň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491 ze dne 22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91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06T07:05:00Z</dcterms:modified>
  <cp:revision>1</cp:revision>
  <dc:subject/>
  <dc:title>Průvodce při přípravě materiálů</dc:title>
</cp:coreProperties>
</file>