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poskytnutí neinvestiční účelové dotace z rozpočtu hl. m. Prahy MČ Praha 8 v souvislosti s vyúčtováním spolupodílu hl. m. Prahy na projektu JPD 2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652 ze dne 15. 5. 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6T11:37:00Z</dcterms:modified>
  <cp:revision>1</cp:revision>
  <dc:subject/>
  <dc:title>Průvodce při přípravě materiálů</dc:title>
</cp:coreProperties>
</file>