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756174345"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660663507"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585987076"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648070480"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980548221"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622758694"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40049217"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866599159"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341311309"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858269722"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090474213"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330206658"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429335763"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56524272"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571309722"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2060115923"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132055601"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554279732"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255545026"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57621632"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842026772"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798797108"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1647552"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422668542"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539664407"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961156660"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2047566989"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570659500"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