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10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10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uvolnění dotací z rozpočtu hl. m. Prahy v kapitole OMT MHMP 0664 na městské části hl. m. Prahy dle usnesení Zastupitelstva hl. m. Prahy č. 1/5 ze dne 30.11.2006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728 ze dne 22.5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MT MHMP</w:t>
      </w:r>
    </w:p>
    <w:p>
      <w:pPr>
        <w:pStyle w:val="Odstavec1"/>
        <w:rPr/>
      </w:pPr>
      <w:r>
        <w:rPr/>
        <w:t>Mgr. Jana Knotková, MHMP - OMT MHMP</w:t>
      </w:r>
    </w:p>
    <w:p>
      <w:pPr>
        <w:pStyle w:val="Odstavec1"/>
        <w:rPr/>
      </w:pPr>
      <w:r>
        <w:rPr/>
        <w:t>Beková Romana,Mgr., MHMP - OMT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primátor hl.m. Prahy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31.5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7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9:30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5-24T09:30:00Z</dcterms:modified>
  <cp:revision>1</cp:revision>
  <dc:subject/>
  <dc:title>Průvodce při přípravě materiálů</dc:title>
</cp:coreProperties>
</file>