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loučení Vyšší odborné školy a Střední průmyslové školy potravinářských technologií, Praha 2, Podskalská 10,  se Střední průmyslovou školou technologie masa,        Praha 1, Navrátilova 1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loučení Vyšší odborné školy a Střední průmyslové školy potravinářských technologií, Praha 2, Podskalská 10, se Střední průmyslovou školou technologie masa, Praha 1, Navrátilova 15, s účinností od 1.7.2007, s tím, že nástupnickou organizací, která převezme veškerá práva a závazky bude Vyšší odborná škola a Střední průmyslová škola potravinářských technologií, Praha 2, Podskalská 10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4:00Z</dcterms:created>
  <dc:creator>INF</dc:creator>
  <dc:description/>
  <cp:keywords/>
  <dc:language>en-US</dc:language>
  <cp:lastModifiedBy>INF</cp:lastModifiedBy>
  <dcterms:modified xsi:type="dcterms:W3CDTF">2007-05-22T11:24:00Z</dcterms:modified>
  <cp:revision>1</cp:revision>
  <dc:subject/>
  <dc:title>NAŘÍZENÍ ŘEDITELE</dc:title>
</cp:coreProperties>
</file>