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1612841529"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129725208"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1403916973"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112758003"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344824487"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1445911395"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373523585"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741860194"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2108274695"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2042137301"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772847730"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787688093"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1187947749"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708599121"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2103816743"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123293355"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957738687"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920562056"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403649583"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1436802500"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55897682"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958809958"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650876630"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1664822118"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1771811089"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1251092690"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525715677"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878978374"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