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e Fragnerově ulici v Praze 6 řadové družstevní domky, které byly kolaudovány pod č.j. Fin/3 TU 341/87 PO ze dne 30.1.1987. Domky SBD postupně předává do osobního vlastnictví členů družstva. Tímto způsobem se vlastníky domu čp. 2400 kat.území Dejvice stali manželé Prof.Ing. František Marek, RČ 290908/099 a Ing. Jarmila Marková, RČ 325520/116. Zastavěný pozemek získali bezúplatným převodem od ČR MF. Vlastnictví je doloženo výpisem z katastru nemovitostí, LV 4433 pro kat.území Dejvice. Vlastníci zažádali o odkup pozemků souvisejících se stavbou domu, které trvale užívají a udržují, parc.č. 2524/33 a 2524/35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sou pozemky parc.č. 2425/33 o výměře 102 m</w:t>
      </w:r>
      <w:r>
        <w:rPr>
          <w:vertAlign w:val="superscript"/>
        </w:rPr>
        <w:t>2</w:t>
      </w:r>
      <w:r>
        <w:rPr/>
        <w:t xml:space="preserve"> a 2524/35 o výměře 14 m</w:t>
      </w:r>
      <w:r>
        <w:rPr>
          <w:vertAlign w:val="superscript"/>
        </w:rPr>
        <w:t>2</w:t>
      </w:r>
      <w:r>
        <w:rPr/>
        <w:t>, oba kat.území Dejvice, ostatní plocha, zeleň, ve vlastnictví hl.m. Prahy. V souladu s usnesením RHMP č. 0031 ze dne 11.1.2005 navrhujeme kupní cenu ve výši 700,- Kč/m</w:t>
      </w:r>
      <w:r>
        <w:rPr>
          <w:vertAlign w:val="superscript"/>
        </w:rPr>
        <w:t>2</w:t>
      </w:r>
      <w:r>
        <w:rPr/>
        <w:t>, při výměře 116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16 x 700,- Kč = </w:t>
      </w:r>
      <w:r>
        <w:rPr>
          <w:b/>
          <w:bCs/>
        </w:rPr>
        <w:t>81.2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MČ Praha 6 a dotčenými odbory MHMP, nikdo nemá námitky. Na úřední desce byl záměr zveřejněn ve dnech 12.3. až 27.3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4433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 Praha 6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003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8:11:00Z</dcterms:created>
  <dc:creator>INF</dc:creator>
  <dc:description/>
  <dc:language>en-US</dc:language>
  <cp:lastModifiedBy>INF</cp:lastModifiedBy>
  <cp:lastPrinted>2007-04-02T08:29:00Z</cp:lastPrinted>
  <dcterms:modified xsi:type="dcterms:W3CDTF">2007-04-02T08:17:00Z</dcterms:modified>
  <cp:revision>3</cp:revision>
  <dc:subject/>
  <dc:title>D Ů V O D O V Á     Z P R Á V A</dc:title>
</cp:coreProperties>
</file>