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finančních příspěvků - dotací v oblasti oprav církevních objektů v majetku církví a náboženských společností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716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ečkovský Ladislav, MHMP - SE/SE7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0:20:00Z</dcterms:modified>
  <cp:revision>1</cp:revision>
  <dc:subject/>
  <dc:title>Průvodce při přípravě materiálů</dc:title>
</cp:coreProperties>
</file>