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ěstským částem z grantů "PREVENCE KRIMINALITY 2007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městským částem v celkové výši 1 130 tis. Kč z kapitoly 0708 - 5311 - záležitosti bezpečnosti a veřejného pořádku, přidělené v I. kole grantů „PREVENCE KRIMINALITY 2007"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6:00Z</dcterms:created>
  <dc:creator>INF</dc:creator>
  <dc:description/>
  <dc:language>en-US</dc:language>
  <cp:lastModifiedBy>INF</cp:lastModifiedBy>
  <dcterms:modified xsi:type="dcterms:W3CDTF">2007-04-25T11:06:00Z</dcterms:modified>
  <cp:revision>1</cp:revision>
  <dc:subject/>
  <dc:title>NAŘÍZENÍ ŘEDITELE</dc:title>
</cp:coreProperties>
</file>