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loučení příspěvkové organizace Jedličkův ústav a Základní škola a Střední škola s příspěvkovou organizací Mateřská škola speciální, Praha 4, Sevřená 1707 s účinností od 1.7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               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Vencová Michaela,Mgr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1T09:49:00Z</dcterms:modified>
  <cp:revision>1</cp:revision>
  <dc:subject/>
  <dc:title>Průvodce při přípravě materiálů</dc:title>
</cp:coreProperties>
</file>