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u w:val="single"/>
        </w:rPr>
      </w:pPr>
      <w:r>
        <w:rPr>
          <w:rFonts w:cs="Arial" w:ascii="Arial" w:hAnsi="Arial"/>
          <w:b/>
          <w:bCs/>
          <w:spacing w:val="20"/>
          <w:szCs w:val="28"/>
          <w:u w:val="single"/>
        </w:rPr>
        <w:t>Důvodov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u w:val="single"/>
        </w:rPr>
      </w:pPr>
      <w:r>
        <w:rPr>
          <w:rFonts w:cs="Arial" w:ascii="Arial" w:hAnsi="Arial"/>
          <w:b/>
          <w:bCs/>
          <w:spacing w:val="20"/>
          <w:szCs w:val="28"/>
          <w:u w:val="single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kládaný materiál obsahuje návrh na optimalizaci sítě škol a školských zařízení v působnosti odboru školství Magistrátu hlavního města  Prahy, a to na sloučení dvou příspěvkových organizací, vykonávajících činnost školského ubytovacího zařízení.  </w:t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Jedná se o Domov mládeže a školní jídelnu, Praha 9, Lovosická 42, a Domov mládeže a školní jídelnu, Praha 2, Dittrichova 15, s tím, že veškerá práva a závazky převezme nástupnická organizace Domov mládeže a školní jídelna, Praha 9, Lovosická 42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nnost těchto organizací je vymezena § 117 zákona č. 561/2004 Sb., o předškolním, základním, středním, vyšším odborném a jiném vzdělávání (školský zákon), a  vyhláškou č. 108/2005 Sb., o školských výchovných a ubytovacích zařízeních a školských účelových zařízení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 činnosti obou příspěvkových organizací je  naprosto totožný. V těchto školských zařízeních je poskytováno žákům středních škol a studentům vyšších odborných škol ubytování, výchovně vzdělávací činnost navazující na výchovně vzdělávací činnost středních a vyšších odborných škol, vede žáky a studenty k plnohodnotnému využívání volného času formou zájmových činností. Součástí obou organizací jsou školní jídelny, které zabezpečují školní a závodní stravování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á racionalizace provozu těchto školských zařízení proběhne při zachování účelu zařízení a předmětu činnosti v plném rozsahu, bez jakýchkoli dopadů na žáky a studenty, či kvalitu školských zařízení. Naopak přispěje k účelnějšímu umisťování žákyň a studentek v jednotlivých zařízeních v návaznosti na dostupnost studované školy a s přihlédnutím k věku žákyň a studentek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ím z hlavních důvodů navrhované optimalizace je snížení počtu malých  příspěvkových  organizací zřizovaných hlavním městem Prahou, a tím efektivnějšímu využívání finančních prostředků ze státního rozpočtu a z rozpočtu zřizovatele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pora v personální oblasti je předpokládána v zajištění provozu obou organizací 1 hospodářkou, 1 správcem, tzn. úspora 2 nepedagogických pracovníků. Dále se předpokládá zajištění 3 pedagogických pracovníků nepedagogickými pracovníky (bezpečnostní pracovník/ice – noční vychovatel/ka). V případě následnému zefektivnění stravovacích zařízení, dojde kombinací vývařovna – výdejna, i k úsporám zaměstnanců školních jídelen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á plánovaná  roční úspora neinvestičních výdajů  po uskutečnění optimalizace činí celkem 572 000,- Kč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Návrh na sloučení organizací je předkládán v době, kdy jeden z ředitelů výše uvedených organizací požádal o uvolnění z funkce, z důvodu odchodu do starobního důchodu. 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další kroky byly projednány s řediteli organizací, tak aby nedocházelo ke zkreslení informací. 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Návrh optimalizace 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54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left" w:pos="360" w:leader="none"/>
      </w:tabs>
      <w:ind w:left="2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19:00Z</dcterms:created>
  <dc:creator>INF</dc:creator>
  <dc:description/>
  <dc:language>en-US</dc:language>
  <cp:lastModifiedBy>INF</cp:lastModifiedBy>
  <cp:lastPrinted>2007-04-27T07:11:00Z</cp:lastPrinted>
  <dcterms:modified xsi:type="dcterms:W3CDTF">2007-04-27T05:14:00Z</dcterms:modified>
  <cp:revision>17</cp:revision>
  <dc:subject/>
  <dc:title>Důvodová zpráva</dc:title>
</cp:coreProperties>
</file>