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986106075"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2046972758"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258212853"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