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věcí z vlastnictví hl. m. Prahy do vlastnictví Pražské plynárenské, a.s., IČ 60193492 se sídlem Praha 1, Národní 37, PSČ 110 0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</w:t>
        <w:tab/>
        <w:t>700</w:t>
        <w:tab/>
        <w:t>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17T06:02:00Z</dcterms:modified>
  <cp:revision>1</cp:revision>
  <dc:subject/>
  <dc:title>Průvodce při přípravě materiálů</dc:title>
</cp:coreProperties>
</file>