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ůvodová zpráv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snesením Zastupitelstva hl.m.Prahy č. 1/5 ze dne 30.11.2006 byl schválen rozpočet města na rok 2007. V kapitole 02 – městská infrastruktura jsou mimo jiné schváleny prostředky na níže uvedené investiční akce městských částí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tarosta městské částí Praha 12 pan Petr Hána požádal dopisem ze dne 3.5.2007 o uvolnění dotace ze schváleného rozpočtu hl. m. Prahy na z</w:t>
      </w:r>
      <w:r>
        <w:rPr>
          <w:rFonts w:cs="Arial" w:ascii="Arial" w:hAnsi="Arial"/>
          <w:szCs w:val="20"/>
        </w:rPr>
        <w:t>pevnění povrchu zvykové cesty, která spojuje sídliště v lokalitě na Beránku s Modřanskou roklí tak, aby bylo zabráněno erozi svahu.</w:t>
      </w:r>
    </w:p>
    <w:p>
      <w:pPr>
        <w:pStyle w:val="TextBody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tarosta městské části Praha 16 pan Mgr. Karel Hanzlík požádal dopisem ze dne 27.4.2007 o uvolnění  účelové investiční dotace ze schváleného rozpočtu hl. m. Prahy na revitalizaci pozemku po bývalých Technických službách v Praze – Radotíně.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szCs w:val="20"/>
        </w:rPr>
        <w:t>Pozemek po Technických službách je v zátopové oblasti. Dotace bude použita na revitalizaci pozemku a vybudování parku s osazením laviček.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tarosta městské části Praha 17 Bc. Bořek Černovský požádal dopisem ze dne 23.4.2007 o uvolnění  účelové investiční dotace ze schváleného rozpočtu hl.m.Prahy na o</w:t>
      </w:r>
      <w:r>
        <w:rPr>
          <w:rFonts w:cs="Arial" w:ascii="Arial" w:hAnsi="Arial"/>
          <w:szCs w:val="20"/>
        </w:rPr>
        <w:t>bnovu dětských hřišť. Na hřištích je zapotřebí vyměnit hrací prvky a upravit povrchy,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szCs w:val="20"/>
        </w:rPr>
        <w:t>aby hřiště byla uvedena do souladu s nově platnými normami.</w:t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tarosta městské části Praha 20 pan Bc. Ivan Liška požádal dopisem ze dne 14.3.2007 o uvolnění účelové investiční dotace ze schváleného rozpočtu hl.m.Prahy na o</w:t>
      </w:r>
      <w:r>
        <w:rPr>
          <w:rFonts w:cs="Arial" w:ascii="Arial" w:hAnsi="Arial"/>
          <w:szCs w:val="20"/>
        </w:rPr>
        <w:t>bnovu dětských hřišť. Stávající dětská hřiště v sídlištích procházejí postupně celkovou obměnou nevyhovujících herních prvků, aby hřiště byla uvedena do souladu s nově platnými normami.</w:t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tarosta městské části Praha – Klánovice požádal dopisem ze dne 24.4.2007 o uvolnění účelové investiční dotace ze schváleného rozpočtu hl.m.Prahy na akci Vodoteč Klánovice.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szCs w:val="20"/>
        </w:rPr>
        <w:t>Klánovice se nachází v rovině s vysokou hladinou spodní vody. Z toho vyplývají problémy s odvodem dešťových vod, proto se přistupuje k obnově propustku pod ul.Slavětínskou a vybudování dvou retenčních nádrží.</w:t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rosta městské části Praha – Zbraslav požádal dopisem ze dne 27.4.2007 o uvolnění účelové investiční dotace ze schváleného rozpočtu hl.m.Prahy na akci </w:t>
      </w:r>
      <w:r>
        <w:rPr>
          <w:rFonts w:cs="Arial" w:ascii="Arial" w:hAnsi="Arial"/>
          <w:szCs w:val="20"/>
        </w:rPr>
        <w:t xml:space="preserve">Centrální park. Jedná se o vybudování parku s výsadbou vzrostlé zeleně, osazením odpočivných prvků dalších prostředků sloužících k relaxaci občanů. Účelem akce je vybudování klidného prostředí v části obce, kde dochází k rozsáhlé bytové výstavbě a tedy k výraznému nárůstu počtu obyvatel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o převedení finančních prostředků z rozpočtu města na městské části formou účelové investiční dotace je třeba schválení Zastupitelstva hl. m. Prahy. Finanční dotace bude uvolněna dle platebního kalendáře projednaného s ROZ MHMP.</w:t>
      </w:r>
    </w:p>
    <w:p>
      <w:pPr>
        <w:pStyle w:val="TextBody"/>
        <w:rPr/>
      </w:pPr>
      <w:r>
        <w:rPr/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08"/>
      <w:jc w:val="both"/>
      <w:outlineLvl w:val="2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1416" w:hanging="1416"/>
    </w:pPr>
    <w:rPr>
      <w:rFonts w:ascii="Arial" w:hAnsi="Arial" w:cs="Arial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>
      <w:autoSpaceDE w:val="false"/>
      <w:ind w:firstLine="708"/>
      <w:jc w:val="both"/>
    </w:pPr>
    <w:rPr>
      <w:rFonts w:ascii="Arial" w:hAnsi="Arial" w:cs="Arial"/>
      <w:szCs w:val="20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dstavec4Ukol">
    <w:name w:val="Odstavec4_Ukol"/>
    <w:basedOn w:val="Normal"/>
    <w:qFormat/>
    <w:pPr>
      <w:overflowPunct w:val="false"/>
      <w:autoSpaceDE w:val="false"/>
      <w:spacing w:before="60" w:after="60"/>
      <w:ind w:left="900" w:hanging="0"/>
      <w:jc w:val="both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0:07:00Z</dcterms:created>
  <dc:creator>INF</dc:creator>
  <dc:description/>
  <cp:keywords/>
  <dc:language>en-US</dc:language>
  <cp:lastModifiedBy>INF</cp:lastModifiedBy>
  <cp:lastPrinted>2007-05-07T13:48:00Z</cp:lastPrinted>
  <dcterms:modified xsi:type="dcterms:W3CDTF">2007-05-09T10:07:00Z</dcterms:modified>
  <cp:revision>2</cp:revision>
  <dc:subject/>
  <dc:title>MČ BŘEZINĚVES </dc:title>
</cp:coreProperties>
</file>