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Důvodová zpráva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lavní město Praha jako zřizovatel vyšších odborných škol, středních škol a speciálních škol, musí v těchto oblastech neustále upravovat nabídku oborů vzdělání a kapacit škol. V souladu s Dlouhodobým záměrem vzdělávání v hlavním městě Praze proto musí docházet k optimalizaci. Odbor školství MHMP směřuje optimalizační kroky do postupných etap tak, aby nebyla narušena meziroční nabídka oborů vzdělán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timalizací tedy rozumíme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úpravu  počtu  škol  a školských zařízení, skladby a kapacit oborů vzdělání tak, aby bylo dosažen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ovnováhy   mezi   několika   vzájemně  se   ovlivňujícími  a  velmi různorodě se  vyvíjejícími faktory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přizpůsobení poptávky veřejnosti  po jednotlivých oborech vzdělání ve vztahu k demografické křivc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vývoje počtu dětí v regionu hl. m. Prahy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informování veřejnosti o optimalizačních záměrech a struktuře sítě škol v Praze (na internetových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stránkách, při dnech otevřených dveří, na výstavě Schola Pragensis aj.)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koncepční záměry a rozpočtové možnosti zřizovatele, vč. nabídky škol ostatních zřizovatelů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ekonomického hlediska se při optimalizaci bere vždy v úvahu skutečnost, že dojde ke snížení počtu příspěvkových organizací, zefektivnění jejich hospodaření. Zkušenosti ukazují, že při optimalizacích, které probíhají od školního roku 2002/03, došlo v 33 školách a školských zařízení zřizovaných hlavním městem Prahou k úsporám finančních prostředků ve výši cca 39 700 tis. Kč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ůležitým aspektem sloučení níže jmenovaných subjektů je skutečnost, že vznikne velká silná škola se širokým spektrem oborů vzdělání ukončených jak výučním listem, tak i maturitní zkouškou, a to v oblasti elektrotechniky a dalších technickým oborů. Tato střední škola  bude mít velmi dobré materiálně technické zázemí, kvalitní pedagogický sbor a bude moci nabídnout specifické obory vzdělání v návaznosti na požadavky trhu práce. Dále by měl optimalizační záměr přinést úsporu 11 zaměstnanců. Celková úspora finančních prostředků se pak předpokládá ve výši 3 500 tis. Kč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bor školství MHMP zpracoval a předkládá návrh na změny v síti škol, který byl vypracován na základě zhodnocení aktuálního stavu nabídky vzdělávání v regionu HMP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 se o sloučení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Střední školy – Centra odborné přípravy technickohospodářského, Praha 9, Poděbradská 1/179, </w:t>
      </w:r>
      <w:r>
        <w:rPr>
          <w:rFonts w:cs="Arial" w:ascii="Arial" w:hAnsi="Arial"/>
          <w:sz w:val="20"/>
        </w:rPr>
        <w:t xml:space="preserve">se </w:t>
      </w:r>
      <w:r>
        <w:rPr>
          <w:rFonts w:cs="Arial" w:ascii="Arial" w:hAnsi="Arial"/>
          <w:b/>
          <w:bCs/>
          <w:sz w:val="20"/>
        </w:rPr>
        <w:t xml:space="preserve">Středním odborným učilištěm energetickým, Praha 9,  Poděbradská 12, </w:t>
      </w:r>
      <w:r>
        <w:rPr>
          <w:rFonts w:cs="Arial" w:ascii="Arial" w:hAnsi="Arial"/>
          <w:sz w:val="20"/>
        </w:rPr>
        <w:t xml:space="preserve">s termínem k 1.7.2007. Nástupnickou organizací optimalizovaných subjektů se stane </w:t>
      </w:r>
      <w:r>
        <w:rPr>
          <w:rFonts w:cs="Arial" w:ascii="Arial" w:hAnsi="Arial"/>
          <w:b/>
          <w:bCs/>
          <w:sz w:val="20"/>
        </w:rPr>
        <w:t>Střední škola – Centrum odborné přípravy technickohospodářské, Praha 9, Poděbradská 1/179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ě jmenované školy mají podobné technické zaměření, takže tímto optimalizačním krokem dojde     k soustředění vzdělávací nabídky technických oborů vyučovaných v regionu Prahy 9 při současném zachování nabídky oborů vzdělání. Soustředěním vzdělávací nabídky do méně subjektů se zefektivní využití stávajících kapacit škol, které se na optimalizaci podílej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ersonální oblasti bude efektivněji využito odbornosti a aprobovanosti učitelů odborných i všeobecně vzdělávacích předmětů. Dále bude využito všech pedagogických i nepedagogických pracovníků v produktivním věku, počet pracovníků v postproduktivním věku bude řešen v návaznosti na aktuální počet žáků i na základě jednání s jednotlivými pracovníky. Tím dojde i k výrazné úspoře    v oblasti platů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spora se předpokládá i v oblasti využití nemovitého a movitého majetku, který bude efektivněji využit a pokud se bude jevit jako nadbytečný, bude předán k dalšímu využití hlavnímu městu Praz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kyně primátora paní Hana Žižková spolu se zástupci odboru školství MHMP navštívila obě dotčené školy. S řediteli diskutovala mimo jiné i otázky týkající se zabezpečení kvalitních uchazečů    o studiu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ptimalizační zámě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04:00Z</dcterms:created>
  <dc:creator>INF</dc:creator>
  <dc:description/>
  <dc:language>en-US</dc:language>
  <cp:lastModifiedBy>INF</cp:lastModifiedBy>
  <dcterms:modified xsi:type="dcterms:W3CDTF">2007-05-21T09:05:00Z</dcterms:modified>
  <cp:revision>2</cp:revision>
  <dc:subject/>
  <dc:title>Důvodová zpráva</dc:title>
</cp:coreProperties>
</file>