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ůvodová zpráv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Cs/>
          <w:sz w:val="24"/>
        </w:rPr>
        <w:t xml:space="preserve">Tento materiál je předkládán na základě žádosti manželů Mádlových a na základě usnesení RHMP č. 685 ze dne 15.5.2007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anželé Mádlovi žádají o koupi pozemků parc.č. 522/12, 522/15 a 522/16 v k.ú.Veleslavín, protože jsou vlastníci objektu na pozemku parc.č. 522/15. Nemovitosti jsou situovány v ulici Pod Novým lesem, kde je postaveno 6 domků – jsou to objekty bez čísla popisného určené k individuální rekreaci, které jsou ve vlastnictví jiných subjektů. Pozemky jsou zapsány na LV HMP č. 430 a na HMP přešly na základě zákona 172/1991 Sb. ze Správy veřejné zeleně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Na základě žádosti majitelů objektů o odkoupení pozemků pod domy a k nim příslušných pozemků tvořících zahradu byl majetkové komisi předložen návrh na přímý prodej pozemků pod stavbami jiných vlastníků. Komise na svém jednání 4.5.2005 souhlasila s prodejem za minimální kupní cenu 2.000,- Kč/m</w:t>
      </w:r>
      <w:r>
        <w:rPr>
          <w:sz w:val="24"/>
          <w:vertAlign w:val="superscript"/>
        </w:rPr>
        <w:t>2</w:t>
      </w:r>
      <w:r>
        <w:rPr>
          <w:sz w:val="24"/>
        </w:rPr>
        <w:t>.  Pozemky parc.č. 522/6 – 522/11 již byly prodány vlastníkům objektů na těchto pozemcích, tento materiál řeší prodej pozemků parc.č. 522/12 - zahrada o výměře 140 m</w:t>
      </w:r>
      <w:r>
        <w:rPr>
          <w:sz w:val="24"/>
          <w:vertAlign w:val="superscript"/>
        </w:rPr>
        <w:t>2</w:t>
      </w:r>
      <w:r>
        <w:rPr>
          <w:sz w:val="24"/>
        </w:rPr>
        <w:t>, 522/15 – zastavěná plocha a nádvoří o výměře 7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522/16 – zastavěná plocha a nádvoří o výměře 13 m</w:t>
      </w:r>
      <w:r>
        <w:rPr>
          <w:sz w:val="24"/>
          <w:vertAlign w:val="superscript"/>
        </w:rPr>
        <w:t>2</w:t>
      </w:r>
      <w:r>
        <w:rPr>
          <w:sz w:val="24"/>
        </w:rPr>
        <w:t>. Vlastníky objektu na těchto pozemcích a žadatelé o koupi jsou manželé Mádlovi. V době jednání majetkové komise byla vlastníkem objektu paní Malátová, která však koupi pozemků odmítla z důvodů  stáří a prodeje svého domku. Novými majiteli objektu se stali manželé Mádlovi, jejichž objekt je již zapsán na jejich listu vlastnictví na LV 2797. Žádost byla podána dne 10.11.200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 prodeji pozemků v ulici Pod Novým lesem majitelům objektů se vyjádřily svými stanovisky jednotlivé odbory MHMP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M MHMP nemá z hlediska vlastnictví námit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MZ MHMP souhlasí s prodejem za podmínky, že nové oplocení bude na hranicích s pozemkem 522/1 – lesní pozemek a bude umožněn přístup na tento pozeme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MI MHMP nemá námitek k úplatnému převod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ÚRM MHMP souhlasí  prodejem  a uvádí, že se pozemky nacházejí ve funkční ploše PSZ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sady a zahrady, na níž je možná pouze údržba stávajících staveb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ŽP MHMP nemá námitek k prodej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 MHMP z dopravního hlediska nemá námi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hora uvedená stanoviska jsou k dispozici u předkladatele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Uvedené pozemky v ulici Pod Novým lesem jsou oceněny dle cenové mapy roku 2007 částkou 3.100,- Kč/m</w:t>
      </w:r>
      <w:r>
        <w:rPr>
          <w:sz w:val="24"/>
          <w:vertAlign w:val="superscript"/>
        </w:rPr>
        <w:t>2</w:t>
      </w:r>
      <w:r>
        <w:rPr>
          <w:sz w:val="24"/>
        </w:rPr>
        <w:t>, po projednání manželé Mádlovi tuto cenu odsouhlasili ve svém dopise z 13.4.2007, i když v původní žádosti uváděli cenu 2.000,-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 Podepsali s odborem obchodních aktivit Protokol o ceně a složili na účet HMP jistinu ve výši 10 % navržené kupní ceny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Rada HMP svým usnesením č. 685 ze dne 15.5.2007 odsouhlasila úplatný převod pozemků parc.č. 522/12, 522/15 a 522/16 o celkové výměře 23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anželům Mádlovým za cenu   713.000,- Kč, tj. 3.100,- Kč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pracovatel tohoto materiálu doporučuje tento záměr schvál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a : snímek katastrální map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výpisy z katastru nemovitos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žádost manželů Mádlových z 13.4.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usnesení RHMP č. 6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enová mapa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e pro 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31:00Z</dcterms:created>
  <dc:creator>MHMP</dc:creator>
  <dc:description/>
  <dc:language>en-US</dc:language>
  <cp:lastModifiedBy>INF</cp:lastModifiedBy>
  <cp:lastPrinted>2007-05-21T14:34:00Z</cp:lastPrinted>
  <dcterms:modified xsi:type="dcterms:W3CDTF">2007-05-21T12:35:00Z</dcterms:modified>
  <cp:revision>6</cp:revision>
  <dc:subject/>
  <dc:title>Informace pro </dc:title>
</cp:coreProperties>
</file>