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7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7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pozemků parc.č. 4365/48 o výměře 756 m2, parc.č. 4365/50 o výměře 85 m2, část pozemku parc.č. 4365/47 o výměře 105 m2 a pozemek parc.č. 4367/27 o výměře 20 m2 v k.ú. Horní Počernice do vlastnictví hl.m. Prahy pro stavbu č.3295 "TV Horní Počernice, etapa 0012 - IS ostatní ", 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 č.1 - 3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. Prahy č. 776 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Jirák Miroslav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3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13:30:00Z</dcterms:modified>
  <cp:revision>1</cp:revision>
  <dc:subject/>
  <dc:title>Průvodce při přípravě materiálů</dc:title>
</cp:coreProperties>
</file>