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0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0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souboru rozpočtů vlastního hlavního města Prahy a městských částí hlavního města Prahy na rok 2007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3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774 ze dne  22. 5. 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zástupce ředitele MHMP pro finanční oblast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>
              <w:rFonts w:eastAsia="Arial"/>
            </w:rPr>
            <w:t xml:space="preserve"> </w:t>
          </w:r>
          <w:r>
            <w:rPr/>
            <w:t>radní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9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5:2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5-23T05:25:00Z</dcterms:modified>
  <cp:revision>2</cp:revision>
  <dc:subject/>
  <dc:title>Průvodce při přípravě materiálů</dc:title>
</cp:coreProperties>
</file>