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ch listin příspěvkových organizací hlavního města Prahy v působnosti odboru SOC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7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9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0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748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4T07:40:00Z</dcterms:modified>
  <cp:revision>1</cp:revision>
  <dc:subject/>
  <dc:title>Průvodce při přípravě materiálů</dc:title>
</cp:coreProperties>
</file>