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949590505"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252171825"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118202769"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