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924581796"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810741538"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567917660"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