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/>
      </w:pPr>
      <w:r>
        <w:rPr/>
        <w:t>(společná pro usnesení RHMP a pro usnesení ZHMP)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vní město Praha vybudovalo prostřednictvím OMI MHMP v městské části Praha – Dubeč „Dům s pečovatelskou službou, u kterého bylo nutné pro zajištění centrálního plynového vytápění a ohřevu teplé a užitkové vody prodloužit stávající veřejný řad středotlakého plynovodu a vybudovat novou plynovodní přípoj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ý středotlaký plynovod je napojen na stávající řad  náměstí U lípy svobody v centrální části městské části Praha –Dubeč. Hlavní uzávěr a plynoměr je umístěn na severní části fasády u vstupu pro personál a zásobování objektu „Domu s pečovatelskou službou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ředotlaký plynovod je o průměru DN 63 z materiálu PE, délky 39,20 m. Nová středotlaká plynovodní přípojka je DN 32 z PE, délky 6,15 m.Toto plynárenské zařízení slouží pro zásobování objektu „Domu s pečovatelskou službou“ zemním ply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o plynárenské zařízení provozuje Pražská plynárenská, a.s. na základě smlouvy o provozování plynárenského zařízení, která byla uzavřena mezi hl.m. Prahou a Pražskou plynárenskou, a.s. dne 10.1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ynárenské zařízení bylo vybudováno na základě stavebního povolení č.j. OV 7007/03/Kol./02 ze dne 27.8.2003 a trvale zprovozněno na základě kolaudačního rozhodnutí č.j. OV 13518/04/Kol./02 ze dne 27.10.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žská plynárenská, a.s. osvědčila technický stav vybudovaného plynárenského zařízení dne 1.4.2004 potvrzením „Předávacího protokolu o odevzdání a převzetí“, které je přílohou č. 1 smlouvy č. 1188/2006/O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výše uvedených důvodů se proto předmětné plynárenské zařízení prodává oprávněnému provozovateli Pražská plynárenská, a.s. za celkovou kupní cenu ve výši 33.320,- Kč (slovy třicettřitisíctřistadvacetkorunčeských) včetně DPH tak, jak bylo dohodnuto ve „Smlouvě o spolupráci a uzavření budoucí smlouvy“ č. 1164/2002/OMA, článek IV. Ujednání o uzavření budoucí smlouvy, odstavec 2. – maximálně 28.000,- Kč + 19% DPH (viz. příloha č. 1 k důvodové zprávě). Záměr prodat toto plynárenské zařízení byl zveřejněn od. 1.11.2006 do 14.11.2006 pod č. evid. OMI-5326/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hanging="354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354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354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33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5:57:00Z</dcterms:created>
  <dc:creator>INF</dc:creator>
  <dc:description/>
  <cp:keywords/>
  <dc:language>en-US</dc:language>
  <cp:lastModifiedBy>INF</cp:lastModifiedBy>
  <cp:lastPrinted>2006-11-30T14:15:00Z</cp:lastPrinted>
  <dcterms:modified xsi:type="dcterms:W3CDTF">2007-05-17T05:57:00Z</dcterms:modified>
  <cp:revision>2</cp:revision>
  <dc:subject/>
  <dc:title>Rada hl</dc:title>
</cp:coreProperties>
</file>