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560615702"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671197195"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530391089"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