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overflowPunct w:val="false"/>
        <w:autoSpaceDE w:val="false"/>
        <w:jc w:val="center"/>
        <w:rPr/>
      </w:pPr>
      <w:r>
        <w:rPr/>
        <w:t>(platí pro RHMP i ZHMP)</w:t>
      </w:r>
    </w:p>
    <w:p>
      <w:pPr>
        <w:pStyle w:val="Normal"/>
        <w:overflowPunct w:val="false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overflowPunct w:val="false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  <w:t>Žádost:</w:t>
      </w:r>
    </w:p>
    <w:p>
      <w:pPr>
        <w:pStyle w:val="TextBody"/>
        <w:ind w:firstLine="708"/>
        <w:rPr/>
      </w:pPr>
      <w:r>
        <w:rPr>
          <w:b/>
          <w:bCs/>
        </w:rPr>
        <w:t>Důvodem předkladu je žádost paní Olgy Břečkové,</w:t>
      </w:r>
      <w:r>
        <w:rPr/>
        <w:t xml:space="preserve"> INPOS – inženýrské a poradenské služby,  IČ: 152 805 19, se sídlem Újezd 415/15, 150 00  Praha 5, </w:t>
      </w:r>
      <w:r>
        <w:rPr>
          <w:b/>
          <w:bCs/>
        </w:rPr>
        <w:t>v zastoupení spol. KALOS spol. s r.o.</w:t>
      </w:r>
      <w:r>
        <w:rPr/>
        <w:t xml:space="preserve">, IČ: 267 44 309, se sídlem Badeniho 290/1, Praha 6 - Hradčany </w:t>
      </w:r>
      <w:r>
        <w:rPr>
          <w:b/>
          <w:bCs/>
        </w:rPr>
        <w:t>o odkoupení spoluvlastnického podílu id. 29/72 pozemků  ve vlastnictví hl.m. Prahy parc. č. 4673/3 a 4673/2 o celkové výměře 1 68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Smíchov,</w:t>
      </w:r>
      <w:r>
        <w:rPr/>
        <w:t xml:space="preserve"> za účelem vytvoření jednoho funkčního celku ve vlastnictví spol. KALOS spol. s r.o., která je vlastníkem spoluvlastnického podílu id. 43/72 předmětných pozemků. </w:t>
      </w:r>
    </w:p>
    <w:p>
      <w:pPr>
        <w:pStyle w:val="TextBody"/>
        <w:ind w:firstLine="708"/>
        <w:rPr/>
      </w:pPr>
      <w:r>
        <w:rPr/>
        <w:t>Spoluvlastnický podíl id. 29/72 pozemků parc. č. 4673/3 a 4673/2 v k.ú. Smíchov přešel do vlastnictví hl.m. Prahy  z vlastnictví NVP  a po dořešení restitu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>Pozemky:</w:t>
      </w:r>
    </w:p>
    <w:p>
      <w:pPr>
        <w:pStyle w:val="TextBody"/>
        <w:rPr/>
      </w:pPr>
      <w:r>
        <w:rPr/>
        <w:tab/>
        <w:t>Pozemky parc. č. 4673/2  o výměře 970 m</w:t>
      </w:r>
      <w:r>
        <w:rPr>
          <w:vertAlign w:val="superscript"/>
        </w:rPr>
        <w:t>2</w:t>
      </w:r>
      <w:r>
        <w:rPr/>
        <w:t xml:space="preserve"> a parc. č. 4673/3 o výměře 718 m</w:t>
      </w:r>
      <w:r>
        <w:rPr>
          <w:vertAlign w:val="superscript"/>
        </w:rPr>
        <w:t>2</w:t>
      </w:r>
      <w:r>
        <w:rPr/>
        <w:t>, jsou  zaměřeny geometrickým plánem č. 2482-279/2004 a označeny jako ostatní plocha, ostatní komunikace. Pozemky se nacházejí ve stabilizovaném území při ulici Podbělohorská v blízkosti křižovatky s ulicí Spiritka v Praze 5 – Smíchově.</w:t>
      </w:r>
    </w:p>
    <w:p>
      <w:pPr>
        <w:pStyle w:val="TextBody"/>
        <w:rPr/>
      </w:pPr>
      <w:r>
        <w:rPr/>
        <w:tab/>
        <w:t>Na pozemku parc. č. 4673/3 je budova s nouzovým č.p. 97, která není zapsána na LV v Katastru nemovitostí a OOA neeviduje na pozemek pod budovou žádnou nájemní smlouvu. Jedná se o nepoužívanou „tesko“ budovu v zanedbaném stavu. Uvedený objekt byl kolaudován jako stavba dočasná. Bývalý vlastník objektu – Sportovní klub Motorlet Praha, Praha 5, Výmolova 298/2a, registrovaný u MV ČR pof rj. VSP/1/90/R, IČ 538663, nabyl vlastnické právo k objektu na základě hospodářské smlouvy ze dne 30.6. 1982 a protokolu Delimitační a majetkové komise ČSTV o přechodu vlastnického práva k nemovitostem pod č.j. 225-4/91 ze dne 30.5.1991. Vlastnictví k objektu přešlo na společnost KALOS s.r.o. ke dni 15.7.2006.</w:t>
      </w:r>
    </w:p>
    <w:p>
      <w:pPr>
        <w:pStyle w:val="TextBody"/>
        <w:rPr/>
      </w:pPr>
      <w:r>
        <w:rPr/>
        <w:tab/>
        <w:t xml:space="preserve">Společnost KALOS spol. s r.o. uzavřela dne 12.4.2005 s hl.m. Prahou smlouvu č. SOB/23/01/001997/05, ve znění dodatku č. 1 ze dne 30.6. 2005, kterou se zavázala převést po vydání pravomocného kolaudačního rozhodnutí na tuto stavbu, do vlastnictví hl.m. Prahy </w:t>
      </w:r>
      <w:r>
        <w:rPr>
          <w:b/>
          <w:bCs/>
        </w:rPr>
        <w:t>spoluvlastnický podíl pozemku parc. č. 4673/11</w:t>
      </w:r>
      <w:r>
        <w:rPr/>
        <w:t xml:space="preserve">, ( pův. část pozemků parc. č. 4673/2 a parc. č. 4637/3 oddělené GP č. 2482-279/2004), </w:t>
      </w:r>
      <w:r>
        <w:rPr>
          <w:b/>
          <w:bCs/>
        </w:rPr>
        <w:t>v k.ú. Smíchov</w:t>
      </w:r>
      <w:r>
        <w:rPr/>
        <w:t xml:space="preserve">, který bude dotčen stavbou – </w:t>
      </w:r>
      <w:r>
        <w:rPr>
          <w:b/>
          <w:bCs/>
        </w:rPr>
        <w:t>rozšíření komunikace Podbělohorské, tuto investici provede spol. KALOS spol. s r.o. na své náklady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rPr/>
      </w:pPr>
      <w:r>
        <w:rPr/>
        <w:tab/>
        <w:t>Pozemek parc. č. 4817/2 v k. ú. Smíchov je ve vlastnictví hl.m. Prahy, pozemek parc. č. 4748/55 je ve vlastnictví spol. KALOS spol. s r.o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Dle ÚPn je pozemek  v „SVO“ – smíšené obchodu a služeb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souhlasí ( souhlas je podmíněn kladným stanoviskem TSK hl.m. Prahy)</w:t>
      </w:r>
    </w:p>
    <w:p>
      <w:pPr>
        <w:pStyle w:val="TextBody"/>
        <w:ind w:firstLine="360"/>
        <w:rPr/>
      </w:pPr>
      <w:r>
        <w:rPr/>
        <w:t>2. OMI MHMP -  nemá námitky      ( dtto)</w:t>
      </w:r>
    </w:p>
    <w:p>
      <w:pPr>
        <w:pStyle w:val="TextBody"/>
        <w:ind w:firstLine="360"/>
        <w:rPr/>
      </w:pPr>
      <w:r>
        <w:rPr/>
        <w:t>3. DOP MHMP – nemá námitky za předpokladu souhlasu ODŽ ÚMČ 5</w:t>
      </w:r>
    </w:p>
    <w:p>
      <w:pPr>
        <w:pStyle w:val="TextBody"/>
        <w:ind w:firstLine="360"/>
        <w:rPr/>
      </w:pPr>
      <w:r>
        <w:rPr/>
        <w:t>4. OOP - OŽP MHMP – nemá námitky</w:t>
      </w:r>
    </w:p>
    <w:p>
      <w:pPr>
        <w:pStyle w:val="TextBody"/>
        <w:ind w:firstLine="360"/>
        <w:rPr/>
      </w:pPr>
      <w:r>
        <w:rPr/>
        <w:t>5. ÚRM HMP – souhlasí</w:t>
      </w:r>
    </w:p>
    <w:p>
      <w:pPr>
        <w:pStyle w:val="TextBody"/>
        <w:ind w:firstLine="360"/>
        <w:rPr/>
      </w:pPr>
      <w:r>
        <w:rPr/>
        <w:t>6. MČ Praha   5    -  schvaluje</w:t>
      </w:r>
    </w:p>
    <w:p>
      <w:pPr>
        <w:pStyle w:val="TextBody"/>
        <w:ind w:firstLine="360"/>
        <w:rPr/>
      </w:pPr>
      <w:r>
        <w:rPr/>
        <w:t>7. ODŽ ÚMČ  Praha 5 -  souhlasí</w:t>
      </w:r>
    </w:p>
    <w:p>
      <w:pPr>
        <w:pStyle w:val="TextBody"/>
        <w:ind w:firstLine="360"/>
        <w:rPr/>
      </w:pPr>
      <w:r>
        <w:rPr/>
        <w:t>8. TSK HMP -  nemá námitek za předpokladu, že rozšíření komunikace Podbělohorské</w:t>
      </w:r>
    </w:p>
    <w:p>
      <w:pPr>
        <w:pStyle w:val="TextBody"/>
        <w:ind w:firstLine="360"/>
        <w:rPr/>
      </w:pPr>
      <w:r>
        <w:rPr/>
        <w:t xml:space="preserve">                         </w:t>
      </w:r>
      <w:r>
        <w:rPr/>
        <w:t xml:space="preserve">včetně pozemku dle GP č. 4673/11 v k.ú. Smíchov bude předáno HMP </w:t>
      </w:r>
    </w:p>
    <w:p>
      <w:pPr>
        <w:pStyle w:val="TextBody"/>
        <w:ind w:firstLine="360"/>
        <w:rPr/>
      </w:pPr>
      <w:r>
        <w:rPr/>
        <w:t xml:space="preserve">                         </w:t>
      </w:r>
      <w:r>
        <w:rPr/>
        <w:t>a do správy TSK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 xml:space="preserve">Znaleckým ústavem Novota a.s., se sídlem v Praze 1, Klimentská 1652/36, byl vypracován </w:t>
      </w:r>
      <w:r>
        <w:rPr>
          <w:b/>
          <w:bCs/>
        </w:rPr>
        <w:t>znalecký posudek</w:t>
      </w:r>
      <w:r>
        <w:rPr/>
        <w:t xml:space="preserve"> č. 1710AK3878/06 o ceně nemovitosti, který </w:t>
      </w:r>
      <w:r>
        <w:rPr>
          <w:b/>
          <w:bCs/>
        </w:rPr>
        <w:t>stanovil</w:t>
      </w:r>
      <w:r>
        <w:rPr/>
        <w:t xml:space="preserve"> celkovou administrativní cenu spoluvlastnického podílu id. 29/72 pozemků parc. č.  4673/2 a 4673/3 v k.ú. Smíchov na částku 2,178.620,- Kč  a </w:t>
      </w:r>
      <w:r>
        <w:rPr>
          <w:b/>
          <w:bCs/>
        </w:rPr>
        <w:t xml:space="preserve">celkovou tržní cenu spoluvlastnického podílu id. 29/72 na částku 2,475.000 Kč. </w:t>
      </w:r>
      <w:r>
        <w:rPr/>
        <w:t>Znalec vycházel z ceny</w:t>
      </w:r>
      <w:r>
        <w:rPr>
          <w:b/>
          <w:bCs/>
        </w:rPr>
        <w:t xml:space="preserve"> za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3.641 Kč/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V cenové mapě se pozemky nachází v lokalitě oceněné částkou 1.87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OOA-5062/06 v době od  27.9.2006 do 12.10.2006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 xml:space="preserve">Dne 9.11.2006 byl se spol. KALOS spol. s.r.o. sepsán „Protokol ve věci prodeje nemovitého majetku ve vlastnictví HMP“, ve kterém žadatel navrhl kupní cenu ve výš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 500 000 Kč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:</w:t>
      </w:r>
    </w:p>
    <w:p>
      <w:pPr>
        <w:pStyle w:val="TextBody"/>
        <w:rPr/>
      </w:pPr>
      <w:r>
        <w:rPr/>
        <w:tab/>
        <w:t>Dne 15.5.2007 svým usnesením č. 686 souhlasila RHMP s úplatným převodem id. 29/27 spoluvlastnického podílu pozemků parc. č. 4673/3 a 4673/2 o celkové výměře 1 688 m2 v k.ú. Smíchov ze spoluvlastnictví hl.m.Prahy do vlastnictví spoluvlastníka KALOS spol. s.r.o., IČ: 267 44 309, se sídlem Badeniho 290/1, Praha 6 – Hradčany, za celkovou kupní cenu 2 500 000 Kč, tj. 3 641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numPr>
          <w:ilvl w:val="0"/>
          <w:numId w:val="3"/>
        </w:numPr>
        <w:rPr/>
      </w:pPr>
      <w:r>
        <w:rPr/>
        <w:t>usnesení RHMP č.  686  ze dne 15.5.2007</w:t>
      </w:r>
    </w:p>
    <w:p>
      <w:pPr>
        <w:pStyle w:val="TextBody"/>
        <w:numPr>
          <w:ilvl w:val="0"/>
          <w:numId w:val="2"/>
        </w:numPr>
        <w:rPr/>
      </w:pPr>
      <w:r>
        <w:rPr/>
        <w:t>žádost</w:t>
      </w:r>
    </w:p>
    <w:p>
      <w:pPr>
        <w:pStyle w:val="TextBody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Snímek REN, ortofotomapa</w:t>
      </w:r>
    </w:p>
    <w:p>
      <w:pPr>
        <w:pStyle w:val="TextBody"/>
        <w:numPr>
          <w:ilvl w:val="0"/>
          <w:numId w:val="2"/>
        </w:numPr>
        <w:rPr/>
      </w:pPr>
      <w:r>
        <w:rPr/>
        <w:t>zakreslení dle GP – prodej - dar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URM HMP</w:t>
      </w:r>
    </w:p>
    <w:p>
      <w:pPr>
        <w:pStyle w:val="TextBody"/>
        <w:numPr>
          <w:ilvl w:val="0"/>
          <w:numId w:val="2"/>
        </w:numPr>
        <w:rPr/>
      </w:pPr>
      <w:r>
        <w:rPr/>
        <w:t>TSK hl.m. Prahy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tanovisko MČ Praha </w:t>
      </w:r>
    </w:p>
    <w:p>
      <w:pPr>
        <w:pStyle w:val="TextBody"/>
        <w:ind w:left="360" w:hanging="0"/>
        <w:rPr/>
      </w:pPr>
      <w:r>
        <w:rPr/>
        <w:t>14. Protokol</w:t>
      </w:r>
    </w:p>
    <w:p>
      <w:pPr>
        <w:pStyle w:val="TextBody"/>
        <w:ind w:left="360" w:hanging="0"/>
        <w:rPr/>
      </w:pPr>
      <w:r>
        <w:rPr/>
        <w:t>15. Smlouva č. SOB/23/01/001997/2005 + dodatky</w:t>
      </w:r>
    </w:p>
    <w:p>
      <w:pPr>
        <w:pStyle w:val="TextBody"/>
        <w:ind w:left="360" w:hanging="0"/>
        <w:rPr/>
      </w:pPr>
      <w:r>
        <w:rPr/>
        <w:t>16. Podklady OSM MHMP – předkupní práv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25:00Z</dcterms:created>
  <dc:creator>INF</dc:creator>
  <dc:description/>
  <cp:keywords/>
  <dc:language>en-US</dc:language>
  <cp:lastModifiedBy>INF</cp:lastModifiedBy>
  <dcterms:modified xsi:type="dcterms:W3CDTF">2007-05-21T07:26:00Z</dcterms:modified>
  <cp:revision>2</cp:revision>
  <dc:subject/>
  <dc:title>Důvodová zpráva</dc:title>
</cp:coreProperties>
</file>