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 návrhu na úplatné nabytí částí pozemků PK 820, parc.č.1785/16, PK 818,  PK 819  a  parc.č.1785/5  v  k.ú. Hlubočepy  a  částí pozemků PK 820 a  parc.č.412/4  v  k.ú. Holyně, z vlastnictví Věry Čanigové, Jany Kozohorské, Jana Kozohorského a Miroslava Kozohorského, všichni bytem U Náhonu 1, Holyně, 154 00, Praha 514,   Jany Hozmanové, bytem Pod Lípou 3, Holyně, 154 00, Praha 514   a   Jana Knotka, bytem Za Knotkem 136, Holyně, 154 00, Praha 514,  do vlastnictví hl.m.Prahy pro realizaci stavby č.0050 "TV Slivenec", etapa 0007, Komunikace U Náhon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i pozemku PK 820 v k.ú. Hlubočepy (geometrickým plánem č.1547-126/2006 ze dne 6.6.2006 nově označenou jako pozemek parc.č.1785/33 o výměře 43 m</w:t>
      </w:r>
      <w:r>
        <w:rPr>
          <w:vertAlign w:val="superscript"/>
        </w:rPr>
        <w:t>2</w:t>
      </w:r>
      <w:r>
        <w:rPr/>
        <w:t xml:space="preserve"> v  k.ú. Hlubočepy) z podílového spoluvlastnictví Věry Čanigové, Jany Kozohorské, Jana Kozohorského a Miroslava Kozohorského, všichni bytem U Náhonu 1, Holyně, 154 00, Praha 514,  do vlastnictví hl.m. Prahy, v souvislosti s realizací stavby č.0050  TV Slivenec, etapa 0007, Komunikace U Náhonu,  za cenu dle znaleckého posudku č.1027-060/06 ze dne 12.9.2006 a dle usnesení Rady HMP č.0608 ze dne 30.5.2000 ve výši 26.445,- Kč, tj. 615,- Kč/m</w:t>
      </w:r>
      <w:r>
        <w:rPr>
          <w:vertAlign w:val="superscript"/>
        </w:rPr>
        <w:t>2</w:t>
      </w:r>
      <w:r>
        <w:rPr/>
        <w:t xml:space="preserve"> a uhrazení rozdílu daně z převodu nemovitosti ve výši 792,- Kč dle přílohy č.1 tohoto usnesení. Celková kupní cena nabývané nemovitosti činí 27.237,- Kč.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Úplatné nabytí částí pozemků  parc.č. 1785/16, PK 819 a PK 818 v k.ú. Hlubočepy (geometrickým plánem č.1547-126/2006 ze dne 6.6.2006 nově označenou jako pozemek parc.č.1785/33 o výměře 212 m</w:t>
      </w:r>
      <w:r>
        <w:rPr>
          <w:vertAlign w:val="superscript"/>
        </w:rPr>
        <w:t>2</w:t>
      </w:r>
      <w:r>
        <w:rPr/>
        <w:t xml:space="preserve">  v  k.ú. Hlubočepy) z vlastnictví Jany Hozmanové, bytem Pod Lípou 3, Holyně, 154 00, Praha 514,  do vlastnictví hl.m. Prahy, v souvislosti s realizací stavby č.0050  TV Slivenec, etapa 0007, Komunikace U Náhonu,  za cenu dle znaleckého posudku č.1027-062/06 ze dne 12.9.2006 a dle usnesení Rady HMP č.0608 ze dne 30.5.2000 ve výši 130.380,- Kč, tj. 615,- Kč/m</w:t>
      </w:r>
      <w:r>
        <w:rPr>
          <w:vertAlign w:val="superscript"/>
        </w:rPr>
        <w:t>2</w:t>
      </w:r>
      <w:r>
        <w:rPr/>
        <w:t xml:space="preserve"> a uhrazení rozdílu daně z převodu nemovitosti ve výši 3.911,- Kč dle přílohy č.1 tohoto usnesení. Celková kupní cena nabývané nemovitosti činí 134.291,- Kč.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Úplatné nabytí části pozemku  parc.č. 1785/5 v k.ú. Hlubočepy (geometrickým plánem č.1547-126/2006 ze dne 6.6.2006 nově označenou jako pozemek parc.č.1785/36 o výměře 181 m</w:t>
      </w:r>
      <w:r>
        <w:rPr>
          <w:vertAlign w:val="superscript"/>
        </w:rPr>
        <w:t>2</w:t>
      </w:r>
      <w:r>
        <w:rPr/>
        <w:t xml:space="preserve">  v k.ú. Hlubočepy) z vlastnictví Jana Knotka, bytem Za Knotkem 136, Holyně, 154 00, Praha 514,  do vlastnictví hl.m. Prahy, v souvislosti s realizací stavby č.0050  TV Slivenec, etapa 0007, Komunikace U Náhonu,  za cenu dle znaleckého posudku č.1027-061/06 ze dne 12.9.2006 a dle usnesení Rady HMP č.0608 ze dne 30.5.2000 ve výši 111.315,- Kč, tj. 615,- Kč/m</w:t>
      </w:r>
      <w:r>
        <w:rPr>
          <w:vertAlign w:val="superscript"/>
        </w:rPr>
        <w:t>2</w:t>
      </w:r>
      <w:r>
        <w:rPr/>
        <w:t xml:space="preserve">  a uhrazení rozdílu daně z převodu nemovitosti ve výši 3.337,- Kč dle přílohy č.1 tohoto usnesení. Celková kupní cena nabývané nemovitosti činí 114.652,- Kč.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Úplatné nabytí části pozemku PK 820 v k.ú. Holyně (geometrickým plánem č.1547-126/2006 ze dne 6.6.2006 nově označenou jako pozemek parc.č.412/7 o výměře 124 m</w:t>
      </w:r>
      <w:r>
        <w:rPr>
          <w:vertAlign w:val="superscript"/>
        </w:rPr>
        <w:t>2</w:t>
      </w:r>
      <w:r>
        <w:rPr/>
        <w:t xml:space="preserve">  v k.ú. Holyně) z podílového spoluvlastnictví Věry Čanigové, Jany Kozohorské, Jana Kozohorského a Miroslava Kozohorského, všichni bytem U Náhonu 1, Holyně, 154 00, Praha 514,  do vlastnictví hl.m. Prahy, v souvislosti s realizací stavby č.0050  TV Slivenec, etapa 0007, Komunikace U Náhonu,  za cenu dle znaleckého posudku č.1027-062/06 ze dne 12.9.2006 a dle usnesení Rady HMP č.0608 ze dne 30.5.2000 ve výši 76.260,- Kč, tj. 615,- Kč/m</w:t>
      </w:r>
      <w:r>
        <w:rPr>
          <w:vertAlign w:val="superscript"/>
        </w:rPr>
        <w:t>2</w:t>
      </w:r>
      <w:r>
        <w:rPr/>
        <w:t xml:space="preserve"> a uhrazení rozdílu daně z převodu nemovitosti ve výši 2.287,- Kč dle přílohy č.1 tohoto usnesení. Celková kupní cena nabývané nemovitosti činí 78.547,- Kč.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Úplatné  nabytí pozemku parc.č.412/4 o výměře 47 m</w:t>
      </w:r>
      <w:r>
        <w:rPr>
          <w:vertAlign w:val="superscript"/>
        </w:rPr>
        <w:t>2</w:t>
      </w:r>
      <w:r>
        <w:rPr/>
        <w:t xml:space="preserve"> v k.ú. Holyně z vlastnictví Jany Hozmanové, bytem Pod Lípou 3, Holyně, 154 00, Praha 514,  do vlastnictví hl.m. Prahy, v souvislosti s realizací stavby č.0050 TV Slivenec, etapa 0007, Komunikace U Náhonu,  za cenu dle znaleckého posudku č.1027-059/06 ze dne 12.9.2006 a dle usnesení Rady HMP č.0608 ze dne 30.5.2000 ve výši 28.905,- Kč, tj. 615,- Kč/m</w:t>
      </w:r>
      <w:r>
        <w:rPr>
          <w:vertAlign w:val="superscript"/>
        </w:rPr>
        <w:t>2</w:t>
      </w:r>
      <w:r>
        <w:rPr/>
        <w:t xml:space="preserve"> a uhrazení rozdílu daně z převodu nemovitosti ve výši 894,- Kč dle přílohy č.1 tohoto usnesení. Celková kupní cena nabývané nemovitosti činí 29.799,- Kč.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adě HMP zajistit realizaci bodu I tohoto usnesení.</w:t>
      </w:r>
    </w:p>
    <w:p>
      <w:pPr>
        <w:pStyle w:val="Ukol1"/>
        <w:rPr/>
      </w:pPr>
      <w:r>
        <w:rPr/>
        <w:t>Termín: 12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52:00Z</dcterms:created>
  <dc:creator>INF</dc:creator>
  <dc:description/>
  <dc:language>en-US</dc:language>
  <cp:lastModifiedBy>INF</cp:lastModifiedBy>
  <dcterms:modified xsi:type="dcterms:W3CDTF">2007-05-16T08:52:00Z</dcterms:modified>
  <cp:revision>1</cp:revision>
  <dc:subject/>
  <dc:title>NAŘÍZENÍ ŘEDITELE</dc:title>
</cp:coreProperties>
</file>