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19/30 ze dne 24.6.2004 - nabytí pozemků do vlastnictví hl. m. Prahy v souvislosti s realizací stavby č. 0053 Vysočanská radiál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19/30 ze dne 24.6.2004 tak, že v bodě I.2. tohoto usnesení se výměra vykupovaných pozemků vlastníka AO Praha a. s., IČ 45273367 mění na 8643 m2 za kupní cenu 10 630 890 Kč a příloha k usnesení č. 1 bod 2 se ruší a nahrazuje novým zněním uvedeným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6:00Z</dcterms:created>
  <dc:creator>INF</dc:creator>
  <dc:description/>
  <dc:language>en-US</dc:language>
  <cp:lastModifiedBy>INF</cp:lastModifiedBy>
  <dcterms:modified xsi:type="dcterms:W3CDTF">2007-08-21T08:26:00Z</dcterms:modified>
  <cp:revision>1</cp:revision>
  <dc:subject/>
  <dc:title>NAŘÍZENÍ ŘEDITELE</dc:title>
</cp:coreProperties>
</file>