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89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89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úplatného převodu části pozemku parc.č. 2675/1 o výměře 326 m</w:t>
      </w:r>
      <w:r>
        <w:rPr>
          <w:vertAlign w:val="superscript"/>
        </w:rPr>
        <w:t>2</w:t>
      </w:r>
      <w:r>
        <w:rPr/>
        <w:t xml:space="preserve"> v k.ú. Stodůlky z vlastnictví hl.m. Prahy do vlastnictví paní Ing. Sylvie Žižkové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HMP č. 1183 ze dne 14.8.2007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1183 ze dne 14.8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04F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3:36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09-11T13:36:00Z</dcterms:modified>
  <cp:revision>1</cp:revision>
  <dc:subject/>
  <dc:title>Průvodce při přípravě materiálů</dc:title>
</cp:coreProperties>
</file>