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9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9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č. 805/33 o výměře 54 m2 k. ú. Kunratice z vlastnictví hl. m. Prahy do vlastnictví Julie Müllerové, pozemku parc.č 805/34 o výměře 50 m2 k. ú. Kunratice  z vlastnictví hl. m. Prahy do podílového spoluvlastnictví Ivana Hesterina a Jany Hersterinové a parc.č.  805/31 o výměře  65 m2 k. ú. Kunratice z vlastnictví hl. m. Prahy do vlastnictví Věry Novák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79 ze dne 14. 8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1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7T15:13:00Z</dcterms:modified>
  <cp:revision>1</cp:revision>
  <dc:subject/>
  <dc:title>Průvodce při přípravě materiálů</dc:title>
</cp:coreProperties>
</file>