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246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246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úplatné nabytí vlastnictví pozemků parc. č. 620 a parc. č. 621 v k. ú. Střešovice pro účely stavby č. 0065 Strahovský tunel 2.stavba ( část A - MÚK Malovanka ) do vlastnictví hl. m. Prahy nad rámec jižschválených výkupů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1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ady hl. m. Prahy č. 1361 ze dne 4.9.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Váňová Danuše,Ing., MHMP - OMI MHMP</w:t>
      </w:r>
    </w:p>
    <w:p>
      <w:pPr>
        <w:pStyle w:val="Odstavec1"/>
        <w:rPr/>
      </w:pPr>
      <w:r>
        <w:rPr/>
        <w:t>ředitel OMI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radní Šteiner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D5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11:12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09-05T11:12:00Z</dcterms:modified>
  <cp:revision>1</cp:revision>
  <dc:subject/>
  <dc:title>Průvodce při přípravě materiálů</dc:title>
</cp:coreProperties>
</file>