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9/  ze dne 20.9.2007</w:t>
      </w:r>
    </w:p>
    <w:p>
      <w:pPr>
        <w:pStyle w:val="Normal"/>
        <w:rPr>
          <w:i/>
          <w:i/>
          <w:iCs/>
          <w:u w:val="single"/>
        </w:rPr>
      </w:pPr>
      <w:r>
        <w:rPr>
          <w:i/>
          <w:iCs/>
          <w:u w:val="single"/>
        </w:rPr>
      </w:r>
    </w:p>
    <w:p>
      <w:pPr>
        <w:pStyle w:val="Normal"/>
        <w:rPr>
          <w:i/>
          <w:i/>
          <w:iCs/>
          <w:u w:val="single"/>
        </w:rPr>
      </w:pPr>
      <w:r>
        <w:rPr>
          <w:i/>
          <w:iCs/>
          <w:u w:val="single"/>
        </w:rPr>
      </w:r>
    </w:p>
    <w:p>
      <w:pPr>
        <w:pStyle w:val="Normal"/>
        <w:rPr>
          <w:b/>
          <w:b/>
          <w:bCs/>
        </w:rPr>
      </w:pPr>
      <w:r>
        <w:rPr>
          <w:b/>
          <w:bCs/>
        </w:rPr>
        <w:t>s c h v a l u j e</w:t>
      </w:r>
    </w:p>
    <w:p>
      <w:pPr>
        <w:pStyle w:val="Odstavec1b"/>
        <w:numPr>
          <w:ilvl w:val="0"/>
          <w:numId w:val="2"/>
        </w:numPr>
        <w:rPr/>
      </w:pPr>
      <w:r>
        <w:rPr/>
        <w:t>úplatný převod pozemků parc. č. 1012/12 o výměře 27 m2, 1012/13 o výměře 43 m2 a 1012/14 o výměře 43 m2 zastavěných garážemi vše v k.ú. Braník za celkovou kupní cenu 34.408,50 Kč tj. 304,50 Kč za m2 a pozemků parc. č. 1012/5 o výměře 2356 m2 a 1012/2 o výměře 221 m2 souvisejících s družstevními bytovými domy č.p. 1507 a 1508 vše v k.ú. Braník za celkovou kupní cenu 18.039,- Kč, tj. 7,- Kč za m2 z vlastnictví hl.m. Prahy do vlastnictví Bytového družstva NAD KŘÍŽKEM, se sídlem Nad křížkem 10/1508, Praha 4 - Braník, IČ: 62410431</w:t>
      </w:r>
    </w:p>
    <w:p>
      <w:pPr>
        <w:pStyle w:val="Odstavec1b"/>
        <w:numPr>
          <w:ilvl w:val="0"/>
          <w:numId w:val="2"/>
        </w:numPr>
        <w:rPr/>
      </w:pPr>
      <w:r>
        <w:rPr/>
        <w:t>úplatný převod zastavěných pozemků parc. č. 397/41 o výměře 293 m2, parc. č. 397/42 o výměře 289 m2 a parc. č. 397/43 o výměře 293 m2, kat. území Chodov, za celkovou kupní cenu 135.187,- Kč, tj. 154,50 Kč/m2, z vlastnictví hl.m. Prahy do podílového spoluvlastnictví vlastníků bytů a společných částí domů čp. 1796, 1797 a 1798, kat. území Chodov, kteří jsou zapsáni na LV 1913 vedeném pro kat. území Chodov Katastrálním úřadem pro hl.m. Prahu, Katastrální pracoviště Praha, každému takový podíl, jaký má na LV uveden</w:t>
      </w:r>
    </w:p>
    <w:p>
      <w:pPr>
        <w:pStyle w:val="Odstavec1b"/>
        <w:numPr>
          <w:ilvl w:val="0"/>
          <w:numId w:val="2"/>
        </w:numPr>
        <w:rPr/>
      </w:pPr>
      <w:r>
        <w:rPr/>
        <w:t>úplatný převod pozemku parc. č. 1022/2 o výměře 436 m2 zastavěného družstevním bytovým domem č.p. 1081, parc. č. 1527/5 o výměře 247 m2 se zpevněnou plochou příjezdů ke garážím a části pozemku parc. č. 1022/4 (dle geometrického plánu č. 1387-131/2006 ze dne 18.10.2006 nově označené jako pozemek parc. č. 1022/8 o výměře 33 m2 se zpevněnou plochou příjezdů ke garážím) vše v k.ú. Košíře za celkovou kupní cenu 219.096,- Kč, tj. 306,- Kč za m2 a souvisejícího pozemku parc. č. 1022/5 o výměře 72 m2 se zelení v k.ú. Košíře za kupní cenu 504,- Kč, tj. 7,- Kč za m2 z vlastnictví hl.m. Prahy do vlastnictví Bytového družstva ŠMUKÝŘKA 14, se sídlem Pod Šmukýřkou 1081, Praha 5, IČ: 64946436</w:t>
      </w:r>
    </w:p>
    <w:p>
      <w:pPr>
        <w:pStyle w:val="Odstavec1"/>
        <w:ind w:left="785" w:hanging="425"/>
        <w:rPr/>
      </w:pPr>
      <w:r>
        <w:rPr/>
        <w:t>4.1. úplatný převod zastavěných pozemků parc. č. 942/70 o výměře 263 m2, parc. č. 942/71 o výměře 251 m2, parc. č. 942/72 o výměře 279 m2, parc. č. 942/73 o výměře 251 m2, parc. č. 942/74 o výměře 249 m2 a parc. č. 942/75 o výměře 262 m2, vše kat. území Hlubočepy, za celkovou kupní cenu 419.850,- Kč, tj. 270,- Kč/m2, z vlastnictví hl.m. Prahy do podílového spoluvlastnictví vlastníků domů čp. 785, 786, 787, 788, 789 a 790, kteří jsou zapsáni na LV 1374 vedeném pro kat. území Hlubočepy Katastrálním úřadem pro hl.m. Prahu, Katastrální pracoviště Praha, každému takový podíl, jaký má na LV uveden</w:t>
      </w:r>
    </w:p>
    <w:p>
      <w:pPr>
        <w:pStyle w:val="Odstavec1"/>
        <w:ind w:left="785" w:hanging="425"/>
        <w:rPr/>
      </w:pPr>
      <w:r>
        <w:rPr/>
        <w:t>4.2. úplatný převod pozemku kat. území Hlubočepy, parc. č. 942/69 o výměře 3069 m2, ostatní plocha zeleň, za celkovou kupní cenu 21.483,- Kč, tj. 7,- Kč/m2, z vlastnictví hl.m. Prahy do vlastnictví SPOLEČENSTVÍ VLASTNÍKŮ, KRŠKOVA 785 - 790, PRAHA 5, se sídlem Krškova 788/5, 152 00 Praha 5, IČ: 26478129</w:t>
      </w:r>
    </w:p>
    <w:p>
      <w:pPr>
        <w:pStyle w:val="Odstavec1b"/>
        <w:ind w:left="720" w:hanging="360"/>
        <w:rPr/>
      </w:pPr>
      <w:r>
        <w:rPr/>
        <w:t>5.  úplatný převod zastavěných pozemků parc. č. 1293/635 o výměře 220 m2, 1293/638 o výměře 219 m2, 1293/639 o výměře 307 m2, 1293/647 o výměře 221 m2, 1293/649 o výměře 216 m2, 1293/652 o výměře 218 m2 a 1293/653 o výměře 222 m2, kat. území Řepy, za celkovou kupní cenu 455.252,- Kč, tj. 280,50 Kč/m2, z vlastnictví hl.m. Prahy do podílového spoluvlastnictví vlastníků bytů a společných částí domů čp. 1247, 1248, 1249, 1250, 1251, 1252 a 1253 kat. území Řepy, kteří jsou zapsáni na LV 1303 vedeném pro kat. území Řepy Katastrálním úřadem pro hl.m. Prahu, Katastrální pracoviště Praha, každému takový podíl, jaký má na LV uveden</w:t>
      </w:r>
    </w:p>
    <w:p>
      <w:pPr>
        <w:pStyle w:val="Odstavec1b"/>
        <w:ind w:left="720" w:hanging="360"/>
        <w:rPr/>
      </w:pPr>
      <w:r>
        <w:rPr/>
        <w:t>6.  úplatným převod pozemků parc. č. 905/1 o výměře 243 m2, 905/4 o výměře 127 m2, 905/5 o výměře 216 m2 a 905/6 o výměře 254 m2 zastavěných družstevními bytovými domy a souvisejícího pozemku parc. č. 906/35 - parkovací plocha o výměře 90 m2, vše v k.ú. Podolí za celkovou kupní cenu 325.500,- Kč, tj. 350,- Kč za m2 a pozemků souvisejících parc. č. 906/32 o výměře 1126 m2, 906/34 o výměře 436 m2, 906/36 o výměře 41 m2, 906/37 o výměře 17 m2, 906/38 o výměře 56 m2 a 906/39 o výměře 64 m2 vše ostatní plocha-zeleň v k.ú. Podolí za celkovou kupní cenu 12.180,- Kč, tj. 7,- Kč za m2 z vlastnictví hl.m. Prahy do podílového spoluvlastnictví vlastníků bytů a společných částí domů č.p. 1016 až 1019, kteří jsou zapsáni na LV 1283 pro k.ú. Podolí, každému takový podíl, jaký má na LV uveden</w:t>
      </w:r>
    </w:p>
    <w:p>
      <w:pPr>
        <w:pStyle w:val="Odstavec1"/>
        <w:ind w:left="720" w:hanging="720"/>
        <w:rPr/>
      </w:pPr>
      <w:r>
        <w:rPr>
          <w:rFonts w:eastAsia="Arial"/>
        </w:rPr>
        <w:t xml:space="preserve">    </w:t>
      </w:r>
      <w:r>
        <w:rPr/>
        <w:t>7.1. úplatný převod zastavěných pozemků parc. č. 737/8 o výměře 337 m2 a parc. č. 737/71 o výměře 7 m2, kat. území Vysočany, za celkovou kupní cenu 113.520,- Kč, tj. 330,- Kč/m2, z vlastnictví hl.m. Prahy do podílového spoluvlastnictví vlastníků bytů a společných částí domu čp. 322, kat. území Vysočany, kteří jsou zapsáni na LV 2357 vedeném pro kat. území Vysočany Katastrálním úřadem pro hl.m. Prahu, Katastrální pracoviště Praha, každému takový podíl, jaký má na LV uveden</w:t>
      </w:r>
    </w:p>
    <w:p>
      <w:pPr>
        <w:pStyle w:val="Odstavec1"/>
        <w:ind w:left="720" w:hanging="720"/>
        <w:rPr/>
      </w:pPr>
      <w:r>
        <w:rPr>
          <w:rFonts w:eastAsia="Arial"/>
        </w:rPr>
        <w:t xml:space="preserve">    </w:t>
      </w:r>
      <w:r>
        <w:rPr/>
        <w:t xml:space="preserve">7.2. </w:t>
        <w:tab/>
        <w:t>úplatný převod pozemků kat. území Vysočany, parc. č. 737/15 o výměře 64 m2 a dále částí pozemku parc. č. 737/11, nově označených jako parc. č. 737/100 o výměře 696 m2 a parc. č. 737/102 o výměře 7 m2 podle geometrického plánu č.1362-66/2006 firmy AREA geodet Čížková s.r.o. ze dne 24.4.2006, potvrzeného Katastrálním úřadem pro hl.m. Prahu, Katastrální pracoviště Praha dne 4.5.2006 pod č.j. 1768/2006, to vše za celkovou kupní cenu 5.369,- Kč, tj. 7,- Kč/m2, z vlastnictví hl.m. Prahy do vlastnictví Společenství vlastníků 65, IČ 26767538, se sídlem Odlehlá 322, Praha 9</w:t>
      </w:r>
    </w:p>
    <w:p>
      <w:pPr>
        <w:pStyle w:val="Odstavec1"/>
        <w:ind w:left="720" w:hanging="720"/>
        <w:rPr/>
      </w:pPr>
      <w:r>
        <w:rPr>
          <w:rFonts w:eastAsia="Arial"/>
        </w:rPr>
        <w:t xml:space="preserve">    </w:t>
      </w:r>
      <w:r>
        <w:rPr/>
        <w:t xml:space="preserve">8.1. </w:t>
        <w:tab/>
        <w:t>úplatný převod pozemku parc. č. 1617 o výměře 297 m2 zast. plocha k.ú. Strašnice za cenu 75.735,- Kč, tj. 255 Kč/m2 a část pozemku souvisejícího parc. č. 1619 k.ú. Strašnice, která je nově označena jako parc. č. 1619/1 o výměře 742 m2 dle geometrického plánu pro rozdělení pozemku č. 2560-52/2007 ze dne 2.4.2007 za cenu 5.194,- Kč, tj. 7,- Kč z vlastnictví hl.m. Prahy do podílového spoluvlastnictví vlastníků bytů a společných částí domu, kteří jsou uvedeni na LV 9558 pro k.ú. Strašnice v rozsahu odpovídajícímu jejich spoluvlastnickému podílu</w:t>
      </w:r>
    </w:p>
    <w:p>
      <w:pPr>
        <w:pStyle w:val="Odstavec1"/>
        <w:ind w:left="720" w:hanging="720"/>
        <w:rPr/>
      </w:pPr>
      <w:r>
        <w:rPr>
          <w:rFonts w:eastAsia="Arial"/>
        </w:rPr>
        <w:t xml:space="preserve">    </w:t>
      </w:r>
      <w:r>
        <w:rPr/>
        <w:t>8.2.  úplatný převod pozemku parc. č. 1618 o výměře 267 m2 zast. plocha k.ú. Strašnice za cenu 68.085,- Kč, tj. 255,- Kč/m2 a část pozemku souvisejícího parc. č. 1619 k.ú. Strašnice, která je nově označena jako parc. č. 1619/2 o výměře 228 m2 a 1619/6 o výměře 169 m2 dle geometrického plánu  pro rozdělení pozemku č. 2560-52/2007 ze dne 2.4.2007 za cenu 2.779,- Kč, tj. 7,- Kč z vlastnictví hl.m. Prahy do podílového spoluvlastnictví vlastníků bytů a společných částí domu, kteří jsou uvedeni na LV 9560 pro k.ú. Strašnice v rozsahu odpovídajícímu jejich spoluvlastnickému podílu</w:t>
      </w:r>
    </w:p>
    <w:p>
      <w:pPr>
        <w:pStyle w:val="Odstavec1"/>
        <w:ind w:left="720" w:hanging="720"/>
        <w:rPr/>
      </w:pPr>
      <w:r>
        <w:rPr>
          <w:rFonts w:eastAsia="Arial"/>
        </w:rPr>
        <w:t xml:space="preserve">    </w:t>
      </w:r>
      <w:r>
        <w:rPr/>
        <w:t xml:space="preserve">8.3. </w:t>
        <w:tab/>
        <w:t>úplatný převod pozemku parc. č. 1620 o výměře 251 m2 zast. plocha k.ú. Strašnice za cenu 64.005,- Kč, tj. 255,- Kč/m2 a část pozemku souvisejícího parc. č. 1619 k.ú. Strašnice, která je nově označena jako parc. č. 1619/3 o výměře 345 m2 a 1619/5 o výměře 217 m2 dle geometrického plánu  pro rozdělení pozemku č. 2560-52/2007 ze dne 2.4.2007 za cenu 3.934,- Kč, tj. 7,- Kč z vlastnictví hl.m. Prahy do podílového spoluvlastnictví vlastníků bytů a společných částí domu, kteří jsou uvedeni na LV 9563 pro k.ú. Strašnice v rozsahu odpovídajícímu jejich spoluvlastnickému podílu</w:t>
      </w:r>
    </w:p>
    <w:p>
      <w:pPr>
        <w:pStyle w:val="Odstavec1"/>
        <w:ind w:left="720" w:hanging="720"/>
        <w:rPr/>
      </w:pPr>
      <w:r>
        <w:rPr>
          <w:rFonts w:eastAsia="Arial"/>
        </w:rPr>
        <w:t xml:space="preserve">    </w:t>
      </w:r>
      <w:r>
        <w:rPr/>
        <w:t xml:space="preserve">8.4. </w:t>
        <w:tab/>
        <w:t>úplatný převod pozemku parc. č. 1621 o výměře 285 m2 zast. plocha k.ú. Strašnice za cenu 72.675,- Kč, tj. 255,- Kč/m2 a část pozemku souvisejícího parc. č. 1619 k.ú. Strašnice, která je nově označena jako parc. č. 1619/4 o výměře 626 m2 dle geometrického plánu pro rozdělení pozemku č. 2560-52/2007 ze dne 2.4.2007 za cenu 4,382,- Kč, tj. 7,- Kč z vlastnictví hl.m. Prahy do podílového spoluvlastnictví vlastníků bytů a společných částí domu, kteří jsou uvedeni na LV 10113 pro k.ú. Strašnice v rozsahu odpovídajícímu jejich spoluvlastnickému podílu</w:t>
      </w:r>
    </w:p>
    <w:p>
      <w:pPr>
        <w:pStyle w:val="Odstavec1"/>
        <w:ind w:left="720" w:hanging="720"/>
        <w:rPr/>
      </w:pPr>
      <w:r>
        <w:rPr>
          <w:rFonts w:eastAsia="Arial"/>
        </w:rPr>
        <w:t xml:space="preserve">    </w:t>
      </w:r>
      <w:r>
        <w:rPr/>
        <w:t xml:space="preserve">9.1. úplatný převod zastavěných pozemků parc. č. 1061/65 o výměře 297 m2, parc. č. 1061/66 o výměře 295 m2, parc. č. 1061/67 o výměře 297 m2 a parc. č.1061/68 o výměře 296 m2 v katastrálním území Liboc z vlastnictví hl.m. Prahy do podílového spoluvlastnictví vlastníků bytů a společných částí domů č.p. 608-611, ulice Navigátorů, Praha 6, každému podíl odpovídající jeho spoluvlastnickému podílu tak, jak je uveden na LV 826 pro kat. území Liboc, za celkovou kupní cenu 184.860,- Kč, tj. zastavěné pozemky za 156,- Kč/m2 </w:t>
      </w:r>
    </w:p>
    <w:p>
      <w:pPr>
        <w:pStyle w:val="Odstavec1"/>
        <w:ind w:left="720" w:hanging="720"/>
        <w:rPr/>
      </w:pPr>
      <w:r>
        <w:rPr>
          <w:rFonts w:eastAsia="Arial"/>
        </w:rPr>
        <w:t xml:space="preserve">    </w:t>
      </w:r>
      <w:r>
        <w:rPr/>
        <w:t xml:space="preserve">9.2. </w:t>
        <w:tab/>
        <w:t>úplatný převod souvisejícího pozemku parc. č. 1061/64 o výměře 1335 m2 v katastrálním území Liboc z vlastnictví hl.m. Prahy do vlastnictví Stavebního bytového družstva REMOSTAV, se sídlem Bazovského 1117, Praha 6, IČ: 00407275, za celkovou kupní cenu 9.345,- Kč, tj. související pozemek za 7,- Kč/m2</w:t>
      </w:r>
    </w:p>
    <w:p>
      <w:pPr>
        <w:pStyle w:val="Odstavec1b"/>
        <w:ind w:left="720" w:hanging="720"/>
        <w:rPr/>
      </w:pPr>
      <w:r>
        <w:rPr>
          <w:rFonts w:eastAsia="Arial"/>
        </w:rPr>
        <w:t xml:space="preserve">     </w:t>
      </w:r>
      <w:r>
        <w:rPr/>
        <w:t>10. úplatný převod pozemků parc.č. 599/41 o výměře 327 a 599/43 o výměře 321 zastavěná plocha za cenu 170.100,- Kč, tj. 262,50 Kč/m2 a pozemku souvisejícího parc.č. 599/42 o výměře 341 m2, který tvoří se zastavěnými pozemky funkční celek za cenu 2.387,- Kč, tj. 7,- Kč/m2 vše v k.ú. Prosek z vlastnictví hl.m. Prahy do vlastnictví BD Okřínecká, družstvo se sídlem Okřínecká 793/1, Praha 9, IČ: 25114441. Celková kupní cena činí 172.487,- Kč</w:t>
      </w:r>
    </w:p>
    <w:p>
      <w:pPr>
        <w:pStyle w:val="Odstavec1b"/>
        <w:ind w:left="720" w:hanging="72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TextBodyIndent">
    <w:name w:val="Body Text Indent"/>
    <w:basedOn w:val="Normal"/>
    <w:pPr>
      <w:ind w:left="36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24:00Z</dcterms:created>
  <dc:creator>INF</dc:creator>
  <dc:description/>
  <dc:language>en-US</dc:language>
  <cp:lastModifiedBy>INF</cp:lastModifiedBy>
  <dcterms:modified xsi:type="dcterms:W3CDTF">2007-09-11T11:26:00Z</dcterms:modified>
  <cp:revision>2</cp:revision>
  <dc:subject/>
  <dc:title/>
</cp:coreProperties>
</file>