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263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263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úplatný převod zastavěných pozemků parc.č . 4400/739 o výměře 12 m2 a parc.č . 4400/745 o výměře 15 m2 v katastrálním území Modřany z vlastnictví hl.m. Prahy do vlastnictví Bytového družstva Rodopská 3157, se sídlem Rodopská 3157, 140 00 Praha 4 - Modřany, IČ: 63081458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HMP č. 1254 ze dne 14.8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OA MHMP</w:t>
      </w:r>
    </w:p>
    <w:p>
      <w:pPr>
        <w:pStyle w:val="Odstavec1"/>
        <w:rPr/>
      </w:pPr>
      <w:r>
        <w:rPr/>
        <w:t>Šimková Renáta,Ing., MHMP - OOA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radní Janeček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223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0T08:33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08-20T08:33:00Z</dcterms:modified>
  <cp:revision>1</cp:revision>
  <dc:subject/>
  <dc:title>Průvodce při přípravě materiálů</dc:title>
</cp:coreProperties>
</file>