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Městské části Praha 2, Praha – Březiněves,  Praha – Čakovice  a  Praha -  Újezd   požádaly o odejmutí správy svěřených věcí z vlastnictví hlavního města Prahy:</w:t>
      </w:r>
    </w:p>
    <w:p>
      <w:pPr>
        <w:pStyle w:val="Zkladntext2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sz w:val="22"/>
        </w:rPr>
        <w:t>1.</w:t>
      </w:r>
      <w:r>
        <w:rPr>
          <w:sz w:val="22"/>
          <w:u w:val="single"/>
        </w:rPr>
        <w:t>PRAHA 2</w:t>
      </w:r>
      <w:r>
        <w:rPr>
          <w:sz w:val="22"/>
        </w:rPr>
        <w:t xml:space="preserve">  </w:t>
      </w:r>
      <w:r>
        <w:rPr>
          <w:b w:val="false"/>
          <w:bCs w:val="false"/>
          <w:sz w:val="22"/>
        </w:rPr>
        <w:t>o odejmutí zastavěného  pozemku v k.ú. Nové Město včetně stavby hradební  zdi, správu v rámci hl.m. Prahy zajistí OSM MHMP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141 ze dne 14.8. 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2</w:t>
      </w:r>
      <w:r>
        <w:rPr>
          <w:sz w:val="22"/>
          <w:u w:val="single"/>
        </w:rPr>
        <w:t xml:space="preserve">. PRAHA –  Březiněves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vodohospodářské stavby  v k.ú. Březiněves, správu  v rámci hl.m. Prahy zajistí OOP MHMP</w:t>
      </w:r>
    </w:p>
    <w:p>
      <w:pPr>
        <w:pStyle w:val="TextBody"/>
        <w:rPr/>
      </w:pPr>
      <w:r>
        <w:rPr>
          <w:sz w:val="22"/>
        </w:rPr>
        <w:t>Usnesení Rady HMP č. 1194 ze dne 14.8. 2007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b w:val="false"/>
          <w:bCs w:val="false"/>
          <w:sz w:val="22"/>
        </w:rPr>
        <w:t>3</w:t>
      </w:r>
      <w:r>
        <w:rPr>
          <w:sz w:val="22"/>
          <w:u w:val="single"/>
        </w:rPr>
        <w:t xml:space="preserve">. PRAHA –  Čakovice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stavby slavnostního osvětlení v k.ú. Čakovice, správu  převezme ELTODO-CITELUM, s.r.o.</w:t>
      </w:r>
    </w:p>
    <w:p>
      <w:pPr>
        <w:pStyle w:val="TextBody"/>
        <w:rPr>
          <w:sz w:val="22"/>
        </w:rPr>
      </w:pPr>
      <w:r>
        <w:rPr>
          <w:sz w:val="22"/>
        </w:rPr>
        <w:t>Usnesení Rady HMP č. 1140 ze dne 14.8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2"/>
        </w:rPr>
        <w:t>4</w:t>
      </w:r>
      <w:r>
        <w:rPr>
          <w:sz w:val="22"/>
          <w:u w:val="single"/>
        </w:rPr>
        <w:t xml:space="preserve">. PRAHA –  Újezd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o odejmutí  vodohospodářské stavby  v k.ú. Újezd, správu  převezme PVS a.s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Usnesení Rady HMP č. 1194 ze dne 14.8. 2007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1. MČ PRAHA 2</w:t>
      </w:r>
    </w:p>
    <w:p>
      <w:pPr>
        <w:pStyle w:val="Normal"/>
        <w:jc w:val="both"/>
        <w:rPr/>
      </w:pPr>
      <w:r>
        <w:rPr>
          <w:sz w:val="22"/>
        </w:rPr>
        <w:t>požádala dopisem č.j. OM/Kol/11/2004 ze dne 29.11.2004 (příloha č. 1.1)  o odejmutí správy svěřené věci z vlastnictví hlavního města Prahy městské části Praha 2, a to gotické hradební zdi při ul. Horská na pozemku parc.č. 1432/2 o výměře 6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Nové Město, dle usnesení Zastupitelstva městské části Praha 2 č. Ř/13/F ze dne 9.11.2004 (příloha č. 1.2). </w:t>
      </w:r>
    </w:p>
    <w:p>
      <w:pPr>
        <w:pStyle w:val="Normal"/>
        <w:jc w:val="both"/>
        <w:rPr/>
      </w:pPr>
      <w:r>
        <w:rPr>
          <w:sz w:val="22"/>
        </w:rPr>
        <w:t xml:space="preserve">Pozemek </w:t>
      </w:r>
      <w:r>
        <w:rPr>
          <w:b/>
          <w:bCs/>
          <w:sz w:val="22"/>
        </w:rPr>
        <w:t>parc.č. 1432/2 o výměře 61 m</w:t>
      </w:r>
      <w:r>
        <w:rPr>
          <w:b/>
          <w:bCs/>
          <w:sz w:val="22"/>
          <w:vertAlign w:val="superscript"/>
        </w:rPr>
        <w:t>2</w:t>
      </w:r>
      <w:r>
        <w:rPr>
          <w:sz w:val="22"/>
          <w:vertAlign w:val="superscript"/>
        </w:rPr>
        <w:t xml:space="preserve">  </w:t>
      </w:r>
      <w:r>
        <w:rPr>
          <w:sz w:val="22"/>
        </w:rPr>
        <w:t>byl oddělen GP č. 1171-524/2004 ze dne 8.9.2004 (příloha č. 1.3), zadaným MČ Praha 2 a zpracovaným GK Nedoma a Řezník, a.s.r., Kodaňská 45, Praha 10, z pozemků parc.č. 1432 a 1433. Uvedené pozemky jsou ve vlastnictví hl.m. Prahy, svěřené do správy MČ Praha 2 (příloha č. 1.4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zaměřeném pozemku je stavba gotické hradební zdi, která z opačné strany sousedí s pozemky parc.č. 1430/1 a 1430/2, které byly svěřeny obecně závaznou vyhláškou č. 8/2007 Sb. hl.m. Prahy, schválenou usnesením ZHMP č. 7/50 ze dne 31.5.2007 MČ Praha 2 (příloha č. 1.5), objekt č.pop. 2101 na parc.č. 1430/2 a parc.č. 1431 s č. ev. 3 jsou ve vlastnictví fyzických osob (příloha č. 1.6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le vyjádření MČ je soubor staveb opevnění historického jádra Prahy zapsanou kulturní památkou s Registračním číslem Ústředního seznamu 1-161. V oblasti Prahy 2 jde o opevnění Vyšehradu a část opevnění Karlova. Tento úsek je tvořen původní gotickou zdí od ulice Na Slupi po skalním hřbetu. K této hradbě je na Karlově připojena barokní hradební zeď, která vytváří bastion „U Božích muk“. Tímto bastionem prochází kamenná zeď (pozemek parc.č. 1432/2) a tvoří severní ohraničení pozemků parc.č. 1433 a 1432/1. Končí za domem č.pop. 1751/II na pozemku parc.č. 1432 (nyní 1432/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 dnešního stavu nelze vyloučit, že tato zeď je součástí gotické hradby jako její pokračování směrem ke Karlovu. Proto je nutné na tuto zeď pohlížet jako na součást památkově chráněného objek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ětší část historického opevnění je ve vlastnictví hl.m. Prahy. V r. 2004-2005 byl v rámci celkové rekonstrukce hradeb opraven i úsek, svěřený do správy MČ Praha 2, z finančních prostředků hl.m.Prah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hledem k výše uvedeným skutečnostem je vhodnější sjednotit odejmutím části zdi a pozemku parc.č. 1432/2 správu celé historické památky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MČ Praha 2 dodatečně doložila dopisem č.j. OM.-EM/06/017400-000004/kol ze dne 6.3.2006 (příloha č. 1.7) souhlas odboru výstavby ÚMČ Praha 2 s dělením pozemku č.j. OV/06/010458/Svo P-1432 Nové Město ze dne 23.2.2006 (příloha č. 1.8). Na základě požadavku OSM MHMP byl tento souhlas doplněn potvrzením o existenci stavby na pozemku č.parc. 1432 v k.ú. Nové Město, resp. na oddělovaném pozemku s budoucím označením č. parc.č. 1432/2 v k.ú. Nové Město, vydaným odborem výstavby ÚMČ Praha 2 pod č.j.: OV/06/010458/Svo P-1432/2 dne 15.6.2007 (příloha č. 1.9).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1  Žádost MČ Praha 2 č.j. OM/Kol/11/2004 ze dne 29.11.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2  Usnesení Zastupitelstva MČ Praha 2 č. Ř/13/F ze dne 9.11.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č. 1.3  GP pro rozdělení pozemku č. 1171-524/2004 </w:t>
      </w:r>
    </w:p>
    <w:p>
      <w:pPr>
        <w:pStyle w:val="Normal"/>
        <w:rPr/>
      </w:pPr>
      <w:r>
        <w:rPr>
          <w:sz w:val="22"/>
          <w:szCs w:val="22"/>
        </w:rPr>
        <w:t xml:space="preserve">č. 1.4  Inf. výpis z KN na původní pozemek parc.č. 1432 a 143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5  Usnesení ZHMP č. 7/50 ze dne 31.5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6  Inf. výpis z KN na sousední pozem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7  Doplnění žádosti MČ Praha 2 č.j. OM-EM/06/017400-000004/kol ze dne 6.3.2006 vč.příloh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8  Souhlas OV ÚMČ Praha 2 s dělením pozemku ze dne 23.2.20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9  Potvrzení OV ÚMČ Praha 2 o existenci stavby na pozemku č. parc. 1432 ze dne 15.6.200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. 1.10 Snímek pozemkové mapy a ortofotomap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2. MČ PRAHA – BŘEZINĚVES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dopisem čj. 0700218/07  ze dne 18.4.2007   o odejmutí správy svěřené věci  z vlastnictví hl.m. Prahy městské části Praha - Březiněves, dle usnesení ZMČ Praha – Březiněves  č. 5 ze dne 29.3.2007 (příloha č. 2.1).</w:t>
      </w:r>
    </w:p>
    <w:p>
      <w:pPr>
        <w:pStyle w:val="Normal"/>
        <w:jc w:val="both"/>
        <w:rPr/>
      </w:pPr>
      <w:r>
        <w:rPr>
          <w:sz w:val="22"/>
        </w:rPr>
        <w:t xml:space="preserve">Jedná se o </w:t>
      </w:r>
      <w:r>
        <w:rPr>
          <w:b/>
          <w:bCs/>
          <w:sz w:val="22"/>
        </w:rPr>
        <w:t>vodohospodářskou stavbu</w:t>
      </w:r>
      <w:r>
        <w:rPr>
          <w:sz w:val="22"/>
        </w:rPr>
        <w:t xml:space="preserve"> (stavidlo a částečně zpevněná hráz)  rybníka  na parc.č. 275/1 v k.ú. Březiněves  v  účetní hodnotě 2.966.775,- Kč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ek parc.č. 275/1 v k.ú. Březiněves  (rybník)  byl  na žádost městské části  v souladu s usnesením ZHMP č. 4/32 ze dne 22.2.2007 (příloha č. 2.2) odejmut  ze svěřené správy, správu rybníka převzal OOP MHMP, ale výše uvedená  stavba   zůstala svěřená městské části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Seznam příloh:</w:t>
      </w:r>
    </w:p>
    <w:p>
      <w:pPr>
        <w:pStyle w:val="Normal"/>
        <w:ind w:left="1134" w:hanging="1134"/>
        <w:rPr>
          <w:sz w:val="22"/>
        </w:rPr>
      </w:pPr>
      <w:r>
        <w:rPr>
          <w:sz w:val="22"/>
        </w:rPr>
        <w:t xml:space="preserve">č.2.1:  Žádost  MČ Praha – Březiněves  čj. 0700218/07 z 18.4.2007 </w:t>
      </w:r>
    </w:p>
    <w:p>
      <w:pPr>
        <w:pStyle w:val="Normal"/>
        <w:ind w:left="1134" w:hanging="1134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Usnesení ZMČ Praha – Březiněves  č. 5 ze dne 29.3.2007 </w:t>
      </w:r>
    </w:p>
    <w:p>
      <w:pPr>
        <w:pStyle w:val="Normal"/>
        <w:rPr>
          <w:sz w:val="22"/>
        </w:rPr>
      </w:pPr>
      <w:r>
        <w:rPr>
          <w:sz w:val="22"/>
        </w:rPr>
        <w:t>č.2.2:  Usnesení ZHMP č. 4/32 z 22.2.2007 + snímek map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</w:rPr>
        <w:t>3. MČ PRAHA – ČAKOVICE</w:t>
      </w:r>
    </w:p>
    <w:p>
      <w:pPr>
        <w:pStyle w:val="Normal"/>
        <w:jc w:val="both"/>
        <w:rPr/>
      </w:pPr>
      <w:r>
        <w:rPr>
          <w:sz w:val="22"/>
        </w:rPr>
        <w:t xml:space="preserve">požádala  dopisem č.j. 01395/2007 ÚMČPČ ze dne 22.3.2007 o  odejmutí  správy </w:t>
      </w:r>
      <w:r>
        <w:rPr>
          <w:b/>
          <w:bCs/>
          <w:sz w:val="22"/>
        </w:rPr>
        <w:t xml:space="preserve">stavby slavnostního osvětlení kostela sv. Remigia </w:t>
      </w:r>
      <w:r>
        <w:rPr>
          <w:sz w:val="22"/>
        </w:rPr>
        <w:t>v k.ú. Čakovice (příloha č. 3.1), dle usnesení Z-3/7/07   ZMČ Praha – Čakovice ze  3. zasedání dne 14.3.2007  (příloha č. 3.2 – část zápisu, strany 1, 2, 18 a 3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dná se o stavbu osvětlení v pořizovací hodnotě 1 366 398,70 Kč (příloha č. 3.3). Zařízení osvětlení spočívá ve 34 ks světelných míst (evidenční čísla 193127 až 193139 a 193202 až 193222), sloupu SB 5, kabelové přípojky v celkové délce cca 300 m včetně umístění 21 ks zemních zapuštěných reflektorů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větlení probíhalo ve dvou etapách. Kolaudační rozhodnutí 1. etapy nabylo právní moci dne 7.4.2005, kolaudační rozhodnutí 2. etapy dne 27.3.2007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zemky parc.č. 1 a 2 v k.ú. Čakovice jsou ve vlastnictví Římskokatolické farnosti u kostela sv. Remigia Praha – Čakovice, pozemky parc.č. 131, 1013, 1016, 1017, 1451/1, 1548 v k.ú. Čakovice jsou ve vlastnictví hl.m. Prahy, ve správě MČ Praha - Čakovice a pozemek parc.č. 1449/1 ve vlastnictví hl.m. Prahy (příloha č. 3.4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spacing w:lineRule="atLeast" w:line="240"/>
        <w:rPr>
          <w:sz w:val="22"/>
        </w:rPr>
      </w:pPr>
      <w:r>
        <w:rPr>
          <w:sz w:val="22"/>
        </w:rPr>
        <w:t>Pro informaci MČ doložila i situační snímek (příloha č. 3.5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em stavby byla společnost ELTODO-CITELUM, s.r.o., která v současné době pro MČ Praha – Čakovice provádí i provoz a správu. Tato společnost bude předmětný majetek spravovat i pro hl.m. Prahu, odejmutím dojde ke sjednocení vlastnických vztahů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1   Žádost MČ Praha – Čakovice č.j. 01395/2007 ÚMČPČ ze dne 22.3.2007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2   Zápis ze 3. zasedání Zastupitelstva MČ Praha – Čakovice ze dne 14.3.2007–strany 1,2,18 a 30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3   Protokol o zařazení do evidence majetku MČ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4   Informativní výpis z katastru nemovitostí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>č. 3.5   Situační snímek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4. MČ PRAHA – ÚJEZD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žádala  dopisem čj. 000536/07 ze dne 23.4. 2007   o  odejmutí správy svěřené věci  z vlastnictví hl.m. Prahy městské části Praha – Újezd,  dle  zápisu č. 4/2007 ze zasedání  ZMČ Praha – Újezd dne 17.4. 2007 (příloha č.4.1).</w:t>
      </w:r>
    </w:p>
    <w:p>
      <w:pPr>
        <w:pStyle w:val="Normal"/>
        <w:jc w:val="both"/>
        <w:rPr/>
      </w:pPr>
      <w:r>
        <w:rPr>
          <w:sz w:val="22"/>
        </w:rPr>
        <w:t xml:space="preserve">Jedná se o </w:t>
      </w:r>
      <w:r>
        <w:rPr>
          <w:b/>
          <w:bCs/>
          <w:sz w:val="22"/>
        </w:rPr>
        <w:t xml:space="preserve">stavbu veřejné splaškové kanalizace – Kateřinky  </w:t>
      </w:r>
      <w:r>
        <w:rPr>
          <w:sz w:val="22"/>
        </w:rPr>
        <w:t xml:space="preserve">včetně čerpací stanice na pozemcích parc.č.  74/1, 74/3, 156, 178, 179, 182,  211/14, 214/40,  215, 216/1  v k.ú. Újezd   v celkové pořizovací  hodnotě 12 091 130,- Kč.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PVS a.s. souhlasí dopisem ze dne 2.4. 2007  s převzetím stavby do své správy (příloha č.4.2)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Seznam příloh</w:t>
      </w:r>
      <w:r>
        <w:rPr>
          <w:b/>
          <w:bCs/>
          <w:sz w:val="22"/>
        </w:rPr>
        <w:t>:</w:t>
      </w:r>
    </w:p>
    <w:p>
      <w:pPr>
        <w:pStyle w:val="Normal"/>
        <w:rPr>
          <w:b/>
          <w:b/>
          <w:bCs/>
          <w:sz w:val="22"/>
        </w:rPr>
      </w:pPr>
      <w:r>
        <w:rPr>
          <w:sz w:val="22"/>
        </w:rPr>
        <w:t xml:space="preserve">č. 4.1:  Žádost MČ Praha – Újezd  čj. 000536/07 z  23.4. 2007  </w:t>
      </w:r>
    </w:p>
    <w:p>
      <w:pPr>
        <w:pStyle w:val="Normal"/>
        <w:rPr/>
      </w:pPr>
      <w:r>
        <w:rPr>
          <w:b/>
          <w:bCs/>
          <w:sz w:val="22"/>
        </w:rPr>
        <w:t xml:space="preserve">           </w:t>
      </w:r>
      <w:r>
        <w:rPr>
          <w:sz w:val="22"/>
        </w:rPr>
        <w:t xml:space="preserve"> </w:t>
      </w:r>
      <w:r>
        <w:rPr>
          <w:sz w:val="22"/>
        </w:rPr>
        <w:t>Zápis č. 4/2007 ze zasedání  ZMČ Praha - Újezd  ze 17.4. 2007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č.4.2:   Dopis PVS a.s. ze dne 2.4.2007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sz w:val="22"/>
    </w:rPr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BodyText2">
    <w:name w:val="Body Text 2"/>
    <w:basedOn w:val="Normal"/>
    <w:qFormat/>
    <w:pPr>
      <w:ind w:left="993" w:hanging="993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15:00Z</dcterms:created>
  <dc:creator>MHMP</dc:creator>
  <dc:description/>
  <cp:keywords/>
  <dc:language>en-US</dc:language>
  <cp:lastModifiedBy>INF</cp:lastModifiedBy>
  <dcterms:modified xsi:type="dcterms:W3CDTF">2007-09-05T07:15:00Z</dcterms:modified>
  <cp:revision>2</cp:revision>
  <dc:subject/>
  <dc:title>Důvodová zpráva </dc:title>
</cp:coreProperties>
</file>