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7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7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č. 2519/81 o výměře 175 m2 kat.území Dejvice z vlastnictví hl.m. Prahy vlastnici domu čp.2359 kat.území Dejvi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ZHMP č. 1246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8:2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16T08:29:00Z</dcterms:modified>
  <cp:revision>1</cp:revision>
  <dc:subject/>
  <dc:title>Průvodce při přípravě materiálů</dc:title>
</cp:coreProperties>
</file>