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(platí pro RHMP a ZHMP)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</w:rPr>
        <w:t>Důvodem předkladu tohoto materiálu je žádost o úplatný převod pozemku parc. č. 2621/43 – zastavěná plocha a nádvoří - o výměře 243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Kobylisy, o který požádala společnost MEDIANA s.r.o., se sídlem Praha 8, Šimůnkova 1596, IČ: 62911627, a to za účelem majetkoprávního vypořádání pozemku, na kterém je umístěn objekt, jež je ve vlastnictví žadatele – vlastnictví k objektu bylo získáno na základě dražby, bez pozemku.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zemek parc. č. 2621/43 o celkové výměře 243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Kobylisy je zapsán na LV obec hl.m. Praha, na základě zákona č. 172/1991 – příloha č. 3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isem z katastru nemovitostí je doloženo vlastnictví žadatele k objektu čp. 1596 – příloha č. 2a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mětný pozemek se nachází při  ulici Šimůnkova a je zastavěn objektem, užívaným jako zdravotnické zařízení pouze pro praktické lékaře.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olní přilehlý pozemek je ve vlastnictví hl.m. Prahy. Pozemek parc. č. 2621/44 je ve vlastnictví BD Šimůnkov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Žadatel nemá uzavřenou nájemní smlouvu, za užívání předmětného pozemku byla účtována úhrada za faktické užívání za dobu od 1.1.2006 do 31.12.2006 ve výši 7.290 Kč, tj. 3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/rok.  Pro rok 2007 bude účtováno faktické užívání ve výši 85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územního plánu se pozemek nachází v území s funkčním využitím „OB“ – čistě obytné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základě shora uvedeného záměru požádal OOA MHMP o stanoviska příslušné odbory MHMP a MČ Prahu 8: 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M MHMP – bez připomínek  – příloha č. 4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MI MHMP –  bez připomínek  – příloha č. 5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 MHMP – bez připomínek  – příloha č. 6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OP MHMP – bez připomínek  – příloha č. 7 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RM          -    bez připomínek  – příloha č. 8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Č Praha 8 – souhlasí              - příloha č. 9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V cenové mapě je předmětná lokalita oceněna pro rok 2007 je oceněna  - 2.31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OA MHMP v souladu s pravidly pro prodej nemovitého majetku ve vlastnictví hl.m. Prahy projednal s žadateli výši kupní ceny a následně byl sepsán „protokol o výsledku jednání se zájemcem“, kdy zájemci navrhli cenu za úplatný převod předmětného pozemku ve výši 561.330 Kč, tj. 2.31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s tím, že kupní cena bude splatná ve třech splátkách o stejné výši tj. 187.110 Kč, a to tak, že 1. splátka, snížena o složenou jistotu ve výši 130.977 Kč bude zaplacena do 30 dnů ode dne doručení oznámení o označení kupní smlouvy doložkou hl.m. Prahy, 2. splátka ve výši 187.110 Kč bude zaplacena do 30.6.2008 a třetí splátka ve výši 187.110 Kč bude zaplacena do 30.9.2008. Návrh na vklad do katastru nemovitostí u Katastrálního úřadu se sídlem v Praze, katastrální pracoviště Praha bude podán za podmínky zaplacení celé kupní ceny. Do této doby bude účtována úhrada za faktické užívání předmětného pozemku ve výši 85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/rok  Jistota ve výši 56.133 Kč byla složena na účet hl.m. Prahy – příloha č. 10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Usnesením RHMP č. 1188 ze dne 14.8.2007 byl odsouhlasen úplatný převod pozemku parc. č. 2621/43 o  výměře 243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Kobylisy z vlastnictví hl.m. Prahy do vlastnictví MEDIANA s.r.o., se sídlem Praha 8, Šimůnkova 1596 za kupní cenu 561.330  Kč, tj. 2.31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s tím, že celková kupní cena bude zaplacena ve třech splátkách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Záměr </w:t>
      </w:r>
      <w:r>
        <w:rPr>
          <w:rFonts w:cs="Arial" w:ascii="Arial" w:hAnsi="Arial"/>
          <w:sz w:val="22"/>
        </w:rPr>
        <w:t xml:space="preserve">na úplatný převod pozemku byl zveřejněn na úřední desce Magistrátu hl.m. Prahy </w:t>
      </w:r>
      <w:r>
        <w:rPr>
          <w:rFonts w:cs="Arial" w:ascii="Arial" w:hAnsi="Arial"/>
          <w:b/>
          <w:sz w:val="22"/>
        </w:rPr>
        <w:t xml:space="preserve">pod poř. číslem OOA-7054/07 v období od 18.4.2007 do 3.5. 2007. </w:t>
      </w:r>
      <w:r>
        <w:rPr>
          <w:rFonts w:cs="Arial" w:ascii="Arial" w:hAnsi="Arial"/>
          <w:bCs/>
          <w:sz w:val="22"/>
        </w:rPr>
        <w:t>Na zveřejnění záměru nereagoval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ž</w:t>
      </w:r>
      <w:r>
        <w:rPr>
          <w:rFonts w:cs="Arial" w:ascii="Arial" w:hAnsi="Arial"/>
          <w:sz w:val="22"/>
        </w:rPr>
        <w:t xml:space="preserve">ádná jiná právnická ani fyzická osob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nímek katastrální map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isy z katastru nemovitost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OSM MHM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OMI MHMP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stanovisko DOP MHM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OOP MHM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ÚR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MČ Praha 8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rotoko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Usnesení RHMP č. 118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4.  Z- 267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17:00Z</dcterms:created>
  <dc:creator>OBIS Praha s.r.o.</dc:creator>
  <dc:description/>
  <cp:keywords/>
  <dc:language>en-US</dc:language>
  <cp:lastModifiedBy>INF</cp:lastModifiedBy>
  <dcterms:modified xsi:type="dcterms:W3CDTF">2007-09-12T07:18:00Z</dcterms:modified>
  <cp:revision>2</cp:revision>
  <dc:subject/>
  <dc:title>Důvodová zpráva</dc:title>
</cp:coreProperties>
</file>