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dělení grantů hlavního města Prahy v oblasti sociálních služeb pro rok 2007 - III. kolo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udělení grantů hlavního města Prahy v oblasti sociálních služeb pro rok 2007 nad 200 tis. z prostředků rozpočtu hlavního města Prahy jednotlivým žadatelům uvedeným v příloze č. 1 tohoto usnesení v celkové výši 15 720 tis. Kč z kapitoly 0504, § 4349, pol. 5229 - granty (oblast sociální péče), formou dotace</w:t>
      </w:r>
    </w:p>
    <w:p>
      <w:pPr>
        <w:pStyle w:val="Odstavec1"/>
        <w:rPr/>
      </w:pPr>
      <w:r>
        <w:rPr/>
        <w:t xml:space="preserve">2. </w:t>
        <w:tab/>
        <w:t>poskytnutí účelové neinvestiční dotace městským částem Praha 17, Praha 15, Praha 11, Praha 9, Praha 8, Praha 6, Praha 4,  Praha 3, Praha 2, Praha - Běchovice a  Praha - Nebušice (pol. 4121 mínus) v souvislosti s návrhem na udělení grantu hlavního města Prahy v oblasti sociálních služeb pro rok 2007 příspěvkovým organizacím uvedeným v příloze č. 2, jejichž jsou tyto MČ zřizovateli, v celkové výši 4 171 tis. Kč z kap. 0504, § 4349, pol. 5229 - granty (oblast sociální péče)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0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5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45:00Z</dcterms:created>
  <dc:creator>soc5736</dc:creator>
  <dc:description/>
  <cp:keywords/>
  <dc:language>en-US</dc:language>
  <cp:lastModifiedBy>soc5736</cp:lastModifiedBy>
  <dcterms:modified xsi:type="dcterms:W3CDTF">2007-08-14T12:45:00Z</dcterms:modified>
  <cp:revision>1</cp:revision>
  <dc:subject/>
  <dc:title>NAŘÍZENÍ ŘEDITELE</dc:title>
</cp:coreProperties>
</file>