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 ulici Janákova v Praze 6 řadové družstevní domky, které byly kolaudovány v roce 1985. Domky SBD postupně předává do osobního vlastnictví členů družstva. Tímto způsobem získala dům čp. 2380, kat.území Dejvice, paní Marie Melkusová, RČ 245826/003. Zastavěný pozemek získala bezúplatným převodem od ČR MF. Vlastnictví je doloženo výpisem z katastru nemovitostí, LV 4437 pro kat.území Dejvice. Vlastnice zažádala o odkup pozemků souvisejících se stavbou domu, které trvale užívá a udržuje, parc.č. 2519/78 a 2519/142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e pozemek parc.č. 2519/78 o výměře 136 m</w:t>
      </w:r>
      <w:r>
        <w:rPr>
          <w:vertAlign w:val="superscript"/>
        </w:rPr>
        <w:t>2</w:t>
      </w:r>
      <w:r>
        <w:rPr/>
        <w:t xml:space="preserve"> a parc.č. 2519/142 o výměře 26 m</w:t>
      </w:r>
      <w:r>
        <w:rPr>
          <w:vertAlign w:val="superscript"/>
        </w:rPr>
        <w:t>2</w:t>
      </w:r>
      <w:r>
        <w:rPr/>
        <w:t>, oba kat.území Dejvice, ostatní plocha, ve vlastnictví hl.m. Prahy. V souladu s usnesením RHMP č. 569 ze dne 24.4.2007 navrhujeme kupní cenu ve výši 700,- Kč/m</w:t>
      </w:r>
      <w:r>
        <w:rPr>
          <w:vertAlign w:val="superscript"/>
        </w:rPr>
        <w:t>2</w:t>
      </w:r>
      <w:r>
        <w:rPr/>
        <w:t>, při celkové výměře 162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162 x 700,- Kč = </w:t>
      </w:r>
      <w:r>
        <w:rPr>
          <w:b/>
          <w:bCs/>
        </w:rPr>
        <w:t>113.4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Prodej byl projednán s dotčenými odbory MHMP a Úřadem městské části Praha 6, nikdo nemá námitky. Na úřední desce byl záměr zveřejněn ve dnech 4.6. až 19.6.2007, nikdo se k němu nevyjádř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4437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OSM </w:t>
      </w:r>
    </w:p>
    <w:p>
      <w:pPr>
        <w:pStyle w:val="Normal"/>
        <w:numPr>
          <w:ilvl w:val="0"/>
          <w:numId w:val="1"/>
        </w:numPr>
        <w:rPr/>
      </w:pPr>
      <w:r>
        <w:rPr/>
        <w:t>souhlas DOP</w:t>
      </w:r>
    </w:p>
    <w:p>
      <w:pPr>
        <w:pStyle w:val="Normal"/>
        <w:numPr>
          <w:ilvl w:val="0"/>
          <w:numId w:val="1"/>
        </w:numPr>
        <w:rPr/>
      </w:pPr>
      <w:r>
        <w:rPr/>
        <w:t>souhlas OMI</w:t>
      </w:r>
    </w:p>
    <w:p>
      <w:pPr>
        <w:pStyle w:val="Normal"/>
        <w:numPr>
          <w:ilvl w:val="0"/>
          <w:numId w:val="1"/>
        </w:numPr>
        <w:rPr/>
      </w:pPr>
      <w:r>
        <w:rPr/>
        <w:t>souhlas OO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souhlas MČ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56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0:32:00Z</dcterms:created>
  <dc:creator>INF</dc:creator>
  <dc:description/>
  <dc:language>en-US</dc:language>
  <cp:lastModifiedBy>INF</cp:lastModifiedBy>
  <cp:lastPrinted>2007-06-14T10:24:00Z</cp:lastPrinted>
  <dcterms:modified xsi:type="dcterms:W3CDTF">2007-06-15T10:32:00Z</dcterms:modified>
  <cp:revision>2</cp:revision>
  <dc:subject/>
  <dc:title>D Ů V O D O V Á     Z P R Á V A</dc:title>
</cp:coreProperties>
</file>