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nemovitostí v k.ú. Kyje, a to pozemků parc.č. 793/65, parc.č. 793/66, parc.č. 793/99, parc.č. 793/147, parc.č. 793/150, parc.č. 2688/5 a parc.č. 2688/6, z vlastnictví Miroslava Košťál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971 ze dne 19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7-17T08:30:00Z</dcterms:modified>
  <cp:revision>1</cp:revision>
  <dc:subject/>
  <dc:title>Průvodce při přípravě materiálů</dc:title>
</cp:coreProperties>
</file>