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i pozemku parc.č. 2675/1 o výměře 326 m</w:t>
      </w:r>
      <w:r>
        <w:rPr>
          <w:vertAlign w:val="superscript"/>
        </w:rPr>
        <w:t>2</w:t>
      </w:r>
      <w:r>
        <w:rPr/>
        <w:t xml:space="preserve"> v k.ú. Stodůlky z vlastnictví hl.m. Prahy do vlastnictví paní Ing. Sylvie Žiž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2675/1 v k.ú. Stodůlky dle GP č. 3122-95/2006 nově zaměřené a označené jako pozemek parc.č. 2675/1 o výměře 326 m</w:t>
      </w:r>
      <w:r>
        <w:rPr>
          <w:vertAlign w:val="superscript"/>
        </w:rPr>
        <w:t>2</w:t>
      </w:r>
      <w:r>
        <w:rPr/>
        <w:t xml:space="preserve"> v k.ú. Stodůlky z vlastnictví hl.m. Prahy do vlastnictví Ing. Sylvie Žižkové, RČ 675526/0589, bytem Praha 3, Písecká 2231/10, PSČ 130 00, za celkovou kupní cenu ve výši 423.800 Kč, tj. 1.300 Kč/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5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37:00Z</dcterms:created>
  <dc:creator>INF</dc:creator>
  <dc:description/>
  <cp:keywords/>
  <dc:language>en-US</dc:language>
  <cp:lastModifiedBy>INF</cp:lastModifiedBy>
  <dcterms:modified xsi:type="dcterms:W3CDTF">2007-09-11T13:37:00Z</dcterms:modified>
  <cp:revision>1</cp:revision>
  <dc:subject/>
  <dc:title>NAŘÍZENÍ ŘEDITELE</dc:title>
</cp:coreProperties>
</file>