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revokaci usnesení ZHMP č. 8/11 ze dne 21. 6. 2007 poskytnutí účelové neinvestiční dotace pro Městskou část Praha 21 ve výši 325 838 Kč pro školství, pro Městskou část Praha 8 ve výši 2 500 000 Kč pro sport a tělovýchovu a pro školství a poskytnutí daru ve výši 3 000 000 Kč Českému paralympijskému výboru pro sport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ZHMP č. 8/11 ze dne 21. 6. 2007 tak, že</w:t>
      </w:r>
    </w:p>
    <w:p>
      <w:pPr>
        <w:pStyle w:val="Odstavec1b"/>
        <w:rPr/>
      </w:pPr>
      <w:r>
        <w:rPr/>
        <w:t>1.  bod I. 2. se vypouští</w:t>
      </w:r>
    </w:p>
    <w:p>
      <w:pPr>
        <w:pStyle w:val="Odstavec1b"/>
        <w:rPr/>
      </w:pPr>
      <w:r>
        <w:rPr/>
        <w:t>2.  dosavadní bod 3 se označuje jako bod 2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1.  vrácení účelové neinvestiční dotace (pol. 4121) ve výši 2 500 tis. Kč Městskou částí Praha 8, která jí byla poskytnuta z rozpočtu hl. m. Prahy pro sportovní oddíl fotbalu a tenisu TJ Meteor Praha na úpravu sportovního zázemí a na humanitární centrum CID v Karlíně na rozvoj programů pro práci s dětmi</w:t>
      </w:r>
    </w:p>
    <w:p>
      <w:pPr>
        <w:pStyle w:val="Odstavec1b"/>
        <w:rPr/>
      </w:pPr>
      <w:r>
        <w:rPr/>
        <w:t>2.  navýšení rozpočtu vlastního hlavního města Prahy ve výši 2 500 tis. Kč na kap. 0664, § 3419 za současného snížení rozpočtu MČ Praha 8 ve stejné výši (pol. 4121)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ní Kousalíková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0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27:00Z</dcterms:created>
  <dc:creator>INF</dc:creator>
  <dc:description/>
  <dc:language>en-US</dc:language>
  <cp:lastModifiedBy>INF</cp:lastModifiedBy>
  <dcterms:modified xsi:type="dcterms:W3CDTF">2007-09-11T12:27:00Z</dcterms:modified>
  <cp:revision>1</cp:revision>
  <dc:subject/>
  <dc:title>NAŘÍZENÍ ŘEDITELE</dc:title>
</cp:coreProperties>
</file>