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schválení převodu části pozemku parc.č. 1929/3 o výměře 78 m2v kat. území Kamýk z vlastnictví hl. m. Prahy do společného jmění manželů pana JUDr. Ladislava Kašky a paní Ing. Heleny Kaškové, bytem  Mařatkova 6, č.p. 916, 142 00 Praha - Kamýk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úplatný převod části pozemku parc.č. 1929/3 o výměře 78 m2 v kat. území Kamýk, geom. plánem č. 411-25/2005 ze dne 7. 12. 2005 oddělené a označené jako pozemek parc.č. 1929/28 v kat. území Kamýk z vlastnictví hl. m. Prahy do společného jmění manželů pana JUDr. Ladislava Kašky, r.č. 480628/211 a paní Ing. Heleny Kaškové, r.č. 495828/009, oba bytem Mařatkova 6,č.p. 916, 142 00 Praha - Kamýk za kupní cenu ve výši 1.760  Kč/m2, tj. celkem 137.280 Kč 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převodu pozemku 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9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y MHMP, MČ hl.m.Prahy, členové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6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42:00Z</dcterms:created>
  <dc:creator>INF</dc:creator>
  <dc:description/>
  <dc:language>en-US</dc:language>
  <cp:lastModifiedBy>INF</cp:lastModifiedBy>
  <dcterms:modified xsi:type="dcterms:W3CDTF">2007-08-17T12:42:00Z</dcterms:modified>
  <cp:revision>1</cp:revision>
  <dc:subject/>
  <dc:title>NAŘÍZENÍ ŘEDITELE</dc:title>
</cp:coreProperties>
</file>