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úpravy rozpočtu a přidělení finančních prostředků v oblasti sportu a tělovýchovy v roce 2007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řidělení finančních prostředků přesahujících 2,0 mil. Kč ročně pro jeden a týž subjekt jednotlivým žadatelům dle přílohy č. 1A tohoto usnesení v celkové výši 39,7 mil. Kč formou daru z rozpočtu HMP z kapitálových výdajů kap. SMT MHMP 0664 § 3419 č. akce 8239</w:t>
      </w:r>
    </w:p>
    <w:p>
      <w:pPr>
        <w:pStyle w:val="Odstavec1"/>
        <w:rPr/>
      </w:pPr>
      <w:r>
        <w:rPr/>
        <w:t xml:space="preserve">2. </w:t>
        <w:tab/>
        <w:t>uvolnění účelově vázaných finančních prostředků městským částem hl.m. Prahy dle přílohy č. 1B tohoto usnesení v celkové výši 11,0 mil. Kč formou účelové investiční dotace na vrub běžných výdajů SMT MHMP kap. 0664 § 341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245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C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6:55:00Z</dcterms:created>
  <dc:creator>INF</dc:creator>
  <dc:description/>
  <dc:language>en-US</dc:language>
  <cp:lastModifiedBy>INF</cp:lastModifiedBy>
  <dcterms:modified xsi:type="dcterms:W3CDTF">2007-09-05T06:55:00Z</dcterms:modified>
  <cp:revision>1</cp:revision>
  <dc:subject/>
  <dc:title>NAŘÍZENÍ ŘEDITELE</dc:title>
</cp:coreProperties>
</file>