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bezúplatné nabytí 1/4 pozemku parc. č. 1375/2 o výměře 342 m2 v k.ú. Jinonice ze spoluvlastnictví ČR - s právem hospodaření Pražské vodárny, s.p. v likvidaci , Praha 1 do vlastnictví hl. m. 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ávrh na bezúplatné nabytí 1/4 podílu pozemku parc. č. 1375/2 o výměře 342 m2 v k.ú. Jinonice ze spoluvlastnictví ČR - s právem hospodaření Pražské vodárny, s.p. v likvidaci, se sídlem Národní 313/13, 11000 Praha - Staré Město, IČ : 00064068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1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E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8:07:00Z</dcterms:created>
  <dc:creator>INF</dc:creator>
  <dc:description/>
  <dc:language>en-US</dc:language>
  <cp:lastModifiedBy>INF</cp:lastModifiedBy>
  <dcterms:modified xsi:type="dcterms:W3CDTF">2007-08-29T08:07:00Z</dcterms:modified>
  <cp:revision>1</cp:revision>
  <dc:subject/>
  <dc:title>NAŘÍZENÍ ŘEDITELE</dc:title>
</cp:coreProperties>
</file>