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ůvodová zprá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stupitelstvo městské části Praha - Čakovice na svém zasedání dne 14. 3. 2007 schválilo žádost o změnu obecně závazné vyhlášky č. 55/2000 Sb. hl. m. Prahy, kterou se vydává Statut hlavního města Prahy, ve znění pozdějších předpisů, ve věci poskytování přenesené působ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ro městskou část Praha - Čakovice dosud vykonává přenesenou působnost městská část Praha 19. V souladu s předběžnými dohodami mezi městskými částmi Praha - Čakovice, Praha 18 a Praha 19 městská část Praha - Čakovice požádala o změnu Statutu hlavního města Prahy. Přenesenou působnost pro městskou část Praha - Čakovice  by měla vykonávat městská část Praha 18, která je schopna ekonomicky i organizačně dostupnost pro čakovické občany zachov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 tohoto důvodu rada hlavního města Prahy souhlasila svým usnesením č. 616 ze dne 15. 5. 2007 se záměrem vydat obecně závaznou vyhlášku, kterou se mění obecně závazná vyhláška č. 55/2000 Sb. hl. m. Prahy, kterou se vydává Statut hlavního města Prahy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Návrh této obecně závazné vyhlášky byl následně rozeslán k připomínkám všem městským částem, Ministerstvu vnitra a všem odborům Magistrátu hlavního města Prahy. K návrhu uplatnila připomínku pouze městská část Praha 19, a to následujíc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Městská část Praha 19 plně si vědoma sebeurčení každé městské části souhlasí s výše uvedenou změnou, avšak za podmí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městnance detašovaných pracovišť přenesené působnosti na území MČ Praha- Čakovice převezme nejpozději k účinnosti novely Statutu MČ Praha 18 do svého zaměstnaneckého poměru tak, aby nevznikla MČ Praha 19 povinnost vyplatit těmto zaměstnancům z důvodu zrušení pracovního místa odstupné,</w:t>
      </w:r>
    </w:p>
    <w:p>
      <w:pPr>
        <w:pStyle w:val="Normal"/>
        <w:jc w:val="both"/>
        <w:rPr/>
      </w:pPr>
      <w:r>
        <w:rPr>
          <w:sz w:val="24"/>
          <w:szCs w:val="24"/>
        </w:rPr>
        <w:t>- tímto způsobem totiž v roce 2001 MČ Praha 19 převzala veškeré zaměstnance dislokovaných pracovišť MČ Praha - Čakovice, tedy stavební úřad, odbor státních sociálních dávek a částečný úvazek občanskosprávního odboru, celkem 7,25 úvaz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d roku 2001 MČ Praha 19 nezrušila jediné pracovní místo z původního obsazení dislokovaných pracovišť obsazených původními „čakovickými“ zaměstnan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Pokud tato výše zmíněná podmínka nebude učiněna, žádá MČ Praha 19 náhradu škody jí způsobenou tímto přechodem a vynuceným postupem vyplacení odstupného dle zákoníku prá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Pokud nebude bod 1) či 2) splněn, městská část Praha 19 zásadně nesouhlasí se změnou obecně závazné vyhlášky č. 55/2000 Sb. hl. m. Prahy, kterou se vydává Statut hlavního města Prahy, uvedenou v návr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řipomínce městské části Praha 19 bylo plně vyhověno a po provedeném připomínkovém řízení byl návrh obecně závazné vyhlášky předložen k projednání radě hlavního města Prahy. Rada hlavního města Prahy svým usnesením č. 1348 ze dne 4. 9. 2007 s návrhem obecně závazné vyhlášky souhlasila. Na základě tohoto usnesení se návrh obecně závazné vyhlášky předkládá zastupitelstvu hlavního města Prahy.</w:t>
      </w:r>
    </w:p>
    <w:p>
      <w:pPr>
        <w:pStyle w:val="Normal"/>
        <w:ind w:left="540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37:00Z</dcterms:created>
  <dc:creator>INF</dc:creator>
  <dc:description/>
  <dc:language>en-US</dc:language>
  <cp:lastModifiedBy>INF</cp:lastModifiedBy>
  <dcterms:modified xsi:type="dcterms:W3CDTF">2007-09-05T10:07:00Z</dcterms:modified>
  <cp:revision>5</cp:revision>
  <dc:subject/>
  <dc:title>Důvodová zpráva</dc:title>
</cp:coreProperties>
</file>