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5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5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revokaci usnesení Zastupitestva HMP č. 7/2 ze dne 31.5.2007 k uvolnění dotací z rozpočtu hl. m. Prahy v kapitole OMT MHMP 0664 na městské části hl. m. Prahy dle usnesení Zastupitelstva hl. m. Prahy č. 1/5 ze dne 30.11.20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295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Mgr. Jana Knotková, MHMP - SMT MHMP</w:t>
      </w:r>
    </w:p>
    <w:p>
      <w:pPr>
        <w:pStyle w:val="Odstavec1"/>
        <w:rPr/>
      </w:pPr>
      <w:r>
        <w:rPr/>
        <w:t>Mgr. Romana Beková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0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30T10:03:00Z</dcterms:modified>
  <cp:revision>1</cp:revision>
  <dc:subject/>
  <dc:title>Průvodce při přípravě materiálů</dc:title>
</cp:coreProperties>
</file>