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č. 2519/81 o výměře 175 m2 kat.území Dejvice z vlastnictví hl.m. Prahy vlastnici domu čp.2359 kat.území Dejvi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č. 2519/81 o výměře 175 m2, kat.území Dejvice, ostatní plocha, za celkovou kupní cenu 122.500,- Kč, tj. 700,- Kč/m2, z vlastnictví hl.m. Prahy do vlastnictví vlastnice domu čp. 2359, tedy paní Zdenky Čermákové, RČ 406226/028, bytem Matějská čp.2359/20, 160 00 Praha 6 - Dejvice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úplatného převodu pozemku podle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7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6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8:29:00Z</dcterms:created>
  <dc:creator>INF</dc:creator>
  <dc:description/>
  <dc:language>en-US</dc:language>
  <cp:lastModifiedBy>INF</cp:lastModifiedBy>
  <dcterms:modified xsi:type="dcterms:W3CDTF">2007-08-16T08:29:00Z</dcterms:modified>
  <cp:revision>1</cp:revision>
  <dc:subject/>
  <dc:title>NAŘÍZENÍ ŘEDITELE</dc:title>
</cp:coreProperties>
</file>