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Návrh na výmaz podniku Kovoslužba - Servis Praha, státní podnik, se sídlem Praha 1, Týnská 21, IČ : 00063151 z obchodního rejstříku z důvodu ukončení jeho činnosti bez likvidace ke dni 30.9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 xml:space="preserve">konečnou účetní závěrku hospodaření podniku Kovoslužba - Servis Praha, státní podnik, ověřenou auditorem dne 15.2.2007 </w:t>
      </w:r>
    </w:p>
    <w:p>
      <w:pPr>
        <w:pStyle w:val="Odstavec1"/>
        <w:rPr/>
      </w:pPr>
      <w:r>
        <w:rPr/>
        <w:t xml:space="preserve">2. </w:t>
        <w:tab/>
        <w:t>návrh na zrušení podniku Kovoslužba - Servis Praha, státní podnik, se sídlem Praha 1, Týnská 21, IČ : 00063151 bez likvidace zapsaný u Městského soudu v Praze v oddílu ALXI, vložka 24 ke dni 30.9.2007 z důvodu, že veškerý majetek svěřený podniku byl vypořádán v důsledku jeho převedení dle zákona č. 92/1991 Sb., o podmínkách převodu majetku státu na jiné osoby, ve znění pozdějších předpisů, na Fond národního majetku ČR a jiné oprávněné osoby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rušení podniku Kovoslužba - Servis Praha, státní podnik, se sídlem Praha 1, Týnská 21, IČ : 00063151, dle ustanovení § 57, odst. 2 zákona č. 219/2000 Sb., o majetku ČR a jejím vystupování v právních vztazích, ve znění pozdějších předpisů, bez likvidace ke dni 30.9.2007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6:00Z</dcterms:created>
  <dc:creator>INF</dc:creator>
  <dc:description/>
  <cp:keywords/>
  <dc:language>en-US</dc:language>
  <cp:lastModifiedBy>INF</cp:lastModifiedBy>
  <dcterms:modified xsi:type="dcterms:W3CDTF">2007-09-06T07:26:00Z</dcterms:modified>
  <cp:revision>1</cp:revision>
  <dc:subject/>
  <dc:title>NAŘÍZENÍ ŘEDITELE</dc:title>
</cp:coreProperties>
</file>