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společná pro RHMP i ZHMP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 návrhu na úplatné nabytí části pozemku parc.č. 1717/1  v k.ú. Hloubětín z podílového spoluvlastnictví RNDr. Mileny Braunsteinové a Jaroslava Procházky do vlastnictví hl. m. Prahy v rámci stavby č. 8268 „Rokytka – rozvoj území – cyklostezka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výkup části pozemku parc.č. 1771/1 nově označené jako parc.č. 1717/8 o výměře 2440 m</w:t>
      </w:r>
      <w:r>
        <w:rPr>
          <w:vertAlign w:val="superscript"/>
        </w:rPr>
        <w:t>2</w:t>
      </w:r>
      <w:r>
        <w:rPr/>
        <w:t xml:space="preserve"> (dle GP č. 1494-53/2006 ze dne 8.3.2006 zhotoveného Ing. Jiřím Blábolem) v podílovém spoluvlastnictví RNDr. Mileny Braunsteinové, r.č. 425125/084 (podíl ½) a Jaroslava Procházky, r.č. 330621/110 (podíl ½). Pozemek se nachází severozápadně od Hořejšího rybníka v Praze 9 - Hloubětíně. Trasa cyklostezky bude na tomto pozemku opouštět těleso bývalé vlečky a pokračovat k vyústění na místní komunikaci Mezitraťová. Budoucí smlouva kupní byla řešena v rámci SOB 21/03/003656/2006 uzavřené mezi vlastníky pozemku a OMI MHMP dne 30. 11. 2006. Cena pozemku vedeného v KN jako ostatní plocha – jiná plocha byla určena znaleckým posudkem </w:t>
      </w:r>
      <w:r>
        <w:rPr>
          <w:b/>
          <w:bCs/>
        </w:rPr>
        <w:t>č.</w:t>
      </w:r>
      <w:r>
        <w:rPr/>
        <w:t xml:space="preserve"> </w:t>
      </w:r>
      <w:r>
        <w:rPr>
          <w:b/>
          <w:bCs/>
        </w:rPr>
        <w:t>1679a-36/06</w:t>
      </w:r>
      <w:r>
        <w:rPr/>
        <w:t xml:space="preserve"> soudního znalce Bohumila Hurycha, Kloboučnická 9, 140 00 Praha 4 na </w:t>
      </w:r>
      <w:r>
        <w:rPr>
          <w:b/>
          <w:bCs/>
        </w:rPr>
        <w:t>3 007 750,- Kč</w:t>
      </w:r>
      <w:r>
        <w:rPr/>
        <w:t>, tj. 1233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v tiskové podobě:</w:t>
      </w:r>
    </w:p>
    <w:p>
      <w:pPr>
        <w:pStyle w:val="Normal"/>
        <w:rPr/>
      </w:pPr>
      <w:r>
        <w:rPr/>
        <w:t>1) Znalecký posudek č. 1679a-36/06</w:t>
      </w:r>
    </w:p>
    <w:p>
      <w:pPr>
        <w:pStyle w:val="Normal"/>
        <w:rPr/>
      </w:pPr>
      <w:r>
        <w:rPr/>
        <w:t>2) Smlouva o budoucí kupní smlouvě o převodu vlastnictví k nemovitosti č. SOB 21/03/003656/2006</w:t>
      </w:r>
    </w:p>
    <w:p>
      <w:pPr>
        <w:pStyle w:val="Normal"/>
        <w:rPr/>
      </w:pPr>
      <w:r>
        <w:rPr/>
        <w:t>3) Výpis z KN</w:t>
      </w:r>
    </w:p>
    <w:p>
      <w:pPr>
        <w:pStyle w:val="Normal"/>
        <w:rPr/>
      </w:pPr>
      <w:r>
        <w:rPr/>
        <w:t>4) Snímek  katastrální mapy</w:t>
      </w:r>
    </w:p>
    <w:p>
      <w:pPr>
        <w:pStyle w:val="Normal"/>
        <w:rPr/>
      </w:pPr>
      <w:r>
        <w:rPr/>
        <w:t xml:space="preserve">5) Souhlas ÚMČ P 9 s dělením pozem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10:00Z</dcterms:created>
  <dc:creator>INF</dc:creator>
  <dc:description/>
  <dc:language>en-US</dc:language>
  <cp:lastModifiedBy>INF</cp:lastModifiedBy>
  <cp:lastPrinted>2007-07-26T11:09:00Z</cp:lastPrinted>
  <dcterms:modified xsi:type="dcterms:W3CDTF">2007-07-26T09:10:00Z</dcterms:modified>
  <cp:revision>2</cp:revision>
  <dc:subject/>
  <dc:title>Důvodová zpráva</dc:title>
</cp:coreProperties>
</file>