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9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9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směny části pozemku parc.č. 5043/7 v k. ú. Smíchov, ve vlastnictví CZECH BUSINESS EXPLORERS s.r.o., se sídlem  Nádražní 32, 150 00, Praha 5 za část pozemku parc.č. 629/2 v k.ú. Smíchov, ve vlastnictví hl.m. Prahy.</w:t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1203 ze dne 14.8.2007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203 ze dne 14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D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3:2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8-20T13:22:00Z</dcterms:modified>
  <cp:revision>1</cp:revision>
  <dc:subject/>
  <dc:title>Průvodce při přípravě materiálů</dc:title>
</cp:coreProperties>
</file>