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úplatného převodu části pozemku parc.č. 341 v kat. území Holešovice z vlastnictví hl.m. Prahy do vlastnictví společnosti Metrostav a.s.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části pozemku parc.č. 341, označené geom. plánem jako pozemek parc.č. 341/2 o výměře 424 m</w:t>
      </w:r>
      <w:r>
        <w:rPr>
          <w:vertAlign w:val="superscript"/>
        </w:rPr>
        <w:t>2</w:t>
      </w:r>
      <w:r>
        <w:rPr/>
        <w:t xml:space="preserve">  v kat. území Holešovice z vlastnictví hl.m. Prahy do vlastnictví společnosti Metrostav a.s., se sídlem Koželužská 2246, Praha 8, IČ: 00 01 49 15 za celkovou kupní cenu ve výši 1,399.200,-Kč, t.j. 3.300,-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úplatného převodu pozemku dle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2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47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6T09:47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