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8/</w:t>
      </w:r>
    </w:p>
    <w:p>
      <w:pPr>
        <w:pStyle w:val="UsnKoho"/>
        <w:rPr/>
      </w:pPr>
      <w:r>
        <w:rPr/>
        <w:t>ze dne  21.6.2007</w:t>
      </w:r>
    </w:p>
    <w:p>
      <w:pPr>
        <w:pStyle w:val="Subjekt"/>
        <w:rPr/>
      </w:pPr>
      <w:r>
        <w:rPr/>
        <w:t>k návrhu na úpravu rozpočtu v kapitole 03 Doprava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výšení rozpočtu hl.m. Prahy v kap. 0329, tř. 8 - Financování, pol. 8115 z dočasně volných zdrojů o částku 139 302,9 tis. Kč za současného zvýšení rozpočtu kapitálových výdajů TSK hl.m. Prahy v kap. 0329, §2212 o částku 138 658,9 tis. Kč a rozpočtu běžných výdajů TSK hl.m. Prahy v kap. 0329, § 2219 o částku 644 tis. Kč s určením na financování projektu č. 1061 - JPD 2 - Rek. Pobřežní III. 1. etapa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4:42:00Z</dcterms:created>
  <dc:creator>INF</dc:creator>
  <dc:description/>
  <dc:language>en-US</dc:language>
  <cp:lastModifiedBy>INF</cp:lastModifiedBy>
  <dcterms:modified xsi:type="dcterms:W3CDTF">2007-06-19T14:42:00Z</dcterms:modified>
  <cp:revision>1</cp:revision>
  <dc:subject/>
  <dc:title>NAŘÍZENÍ ŘEDITELE</dc:title>
</cp:coreProperties>
</file>