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9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9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 č. 2447/1, parc. č. 2447/2, parc. č. 2447/3, parc. č. 2447/4, parc. č. 2447/5, parc. č.  2447/6, parc. č. 2447/7, parc. č. 2447/8, parc. č. 2447/9, parc. č. 2447/13 o celkové výměře 8.625 m</w:t>
      </w:r>
      <w:r>
        <w:rPr>
          <w:vertAlign w:val="superscript"/>
        </w:rPr>
        <w:t>2</w:t>
      </w:r>
      <w:r>
        <w:rPr/>
        <w:t xml:space="preserve"> v kat. území Libeň z vlastnictví hl.m. Prahy do vlastnictví VLAMICH, s.r.o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884 ze dne 12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0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3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6-13T12:35:00Z</dcterms:modified>
  <cp:revision>1</cp:revision>
  <dc:subject/>
  <dc:title>Průvodce při přípravě materiálů</dc:title>
</cp:coreProperties>
</file>