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5044344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990347910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