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1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1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l.m. Prahy č. 2/35 ze dne 21.12.2006 - k návrhu na určení zástupců a náhradníků za zástupce hl.m. Prahy na valných hromadách akciových společností, ve kterých má hl.m. Praha majetkový podíl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953 ze dne 19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9T11:33:00Z</dcterms:modified>
  <cp:revision>1</cp:revision>
  <dc:subject/>
  <dc:title>Průvodce při přípravě materiálů</dc:title>
</cp:coreProperties>
</file>