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  <w:t>(platí pro RHMP i ZHMP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ůvodem předkladu  je úplatný převod   pozemků parc.č.  443/3, 1931/3 a parc.č. 1931/4   v kat. území Kamýk a to za účelem majetkoprávního vypořád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kat. nemovitostí jsou pozemky parc.č.  443/3, 1931/3, 1931/4  k. ú.  Kamýk vedeny takt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c.č. 443/3 o výměře 27 m</w:t>
      </w:r>
      <w:r>
        <w:rPr>
          <w:vertAlign w:val="superscript"/>
        </w:rPr>
        <w:t xml:space="preserve">2 </w:t>
      </w:r>
      <w:r>
        <w:rPr/>
        <w:t xml:space="preserve">      - zastavěná plocha a nádvoří – budova na LV 9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c.č.1931/3 o výměře 179 m</w:t>
      </w:r>
      <w:r>
        <w:rPr>
          <w:vertAlign w:val="superscript"/>
        </w:rPr>
        <w:t xml:space="preserve">2 </w:t>
      </w:r>
      <w:r>
        <w:rPr/>
        <w:t xml:space="preserve">   - ostatní plocha – ostatní komunika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c.č.1931/4 o výměře 35 m</w:t>
      </w:r>
      <w:r>
        <w:rPr>
          <w:vertAlign w:val="superscript"/>
        </w:rPr>
        <w:t xml:space="preserve">2        </w:t>
      </w:r>
      <w:r>
        <w:rPr/>
        <w:t>- zastavěná plocha a nádvoří – budova LV 107</w:t>
      </w:r>
    </w:p>
    <w:p>
      <w:pPr>
        <w:pStyle w:val="Normal"/>
        <w:jc w:val="both"/>
        <w:rPr/>
      </w:pPr>
      <w:r>
        <w:rPr/>
        <w:t xml:space="preserve">Pozemek parc.č. 443/3 byl  veden na LV pro Technickou správu komunikací hl. m. Prahy a v současné době je  veden na obec hl. m. Prah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ást pozemku parc.č. 1931/3 je užívána jako příjezdová cesta, části pozemků parc.č.  1931/4 a parc.č. 443/3 v kat. území Kamýk jsou zastavěné objekty bydl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úplatný převod pozemků parc.č. 1931/3,1931/4 a parc.č. 443/3 o celkové výměře 241 m </w:t>
      </w:r>
      <w:r>
        <w:rPr>
          <w:vertAlign w:val="superscript"/>
        </w:rPr>
        <w:t xml:space="preserve">2 </w:t>
      </w:r>
      <w:r>
        <w:rPr/>
        <w:t xml:space="preserve"> v k. ú. Kamýk žádá pí. Helena Opočenská, která je  vlastníkem  pozemků parc.č. 443/1,2,6,7 v k. ú. Kamýk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le platného územního plánu hl. m. Prahy  je pozemek parc.č. 443/3 určen pro funkční využití OV – všeobecně obytné, pozemek parc.č. 1931/3 je určen pro funkční využití OV – všeobecně obytné, S4  - ostatní dopravně významné komunikace a pozemek parc.č. 1931/4 je určen pro funkční využití OV  - všeobecně obytné, S4  ostatní dopravně významné komunika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mětné pozemky nejsou pro hl. m. Prahu využitelné, jednak svou výměrou a umístění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K úplatnému převodu a záměru byla vydána  stanoviska:</w:t>
      </w:r>
    </w:p>
    <w:p>
      <w:pPr>
        <w:pStyle w:val="Normal"/>
        <w:jc w:val="both"/>
        <w:rPr/>
      </w:pPr>
      <w:r>
        <w:rPr/>
        <w:t>1) OSM MHMP                    - bez námitek za předpokladu vydání kladného stanoviska TSK</w:t>
      </w:r>
    </w:p>
    <w:p>
      <w:pPr>
        <w:pStyle w:val="Normal"/>
        <w:jc w:val="both"/>
        <w:rPr>
          <w:vertAlign w:val="superscript"/>
        </w:rPr>
      </w:pPr>
      <w:r>
        <w:rPr/>
        <w:t>2) OMI MHMP                     - bez námitek</w:t>
      </w:r>
    </w:p>
    <w:p>
      <w:pPr>
        <w:pStyle w:val="Normal"/>
        <w:jc w:val="both"/>
        <w:rPr/>
      </w:pPr>
      <w:r>
        <w:rPr/>
        <w:t>3) DOP MHMP                     - si podmiňuje souhlas souhlasem ÚMČ Pha 12</w:t>
      </w:r>
    </w:p>
    <w:p>
      <w:pPr>
        <w:pStyle w:val="Normal"/>
        <w:jc w:val="both"/>
        <w:rPr/>
      </w:pPr>
      <w:r>
        <w:rPr/>
        <w:t>4) OOP MHMP                      - bez námitek</w:t>
      </w:r>
    </w:p>
    <w:p>
      <w:pPr>
        <w:pStyle w:val="Normal"/>
        <w:jc w:val="both"/>
        <w:rPr/>
      </w:pPr>
      <w:r>
        <w:rPr/>
        <w:t>5) ÚRM MHMP                     - bez námitek</w:t>
      </w:r>
    </w:p>
    <w:p>
      <w:pPr>
        <w:pStyle w:val="Normal"/>
        <w:jc w:val="both"/>
        <w:rPr/>
      </w:pPr>
      <w:r>
        <w:rPr/>
        <w:t xml:space="preserve">6) MČ Praha 12                     -  souhlasí  - usnesení  č. 91.05.06 </w:t>
      </w:r>
    </w:p>
    <w:p>
      <w:pPr>
        <w:pStyle w:val="Normal"/>
        <w:jc w:val="both"/>
        <w:rPr/>
      </w:pPr>
      <w:r>
        <w:rPr/>
        <w:t>7) TSK HMP                         -  bez námitek</w:t>
      </w:r>
    </w:p>
    <w:p>
      <w:pPr>
        <w:pStyle w:val="Normal"/>
        <w:jc w:val="both"/>
        <w:rPr/>
      </w:pPr>
      <w:r>
        <w:rPr/>
        <w:t>8) OD ÚMČ Praha 12           -  bez námitek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V roce 2006 se  pozemky parc. č.  1931/3, 1931/4, 443/3 v kat. území Kamýk  dle cenové mapy hl. m. Prahy nacházely v území, které bylo  oceněno na částku ve výši 2.330,- Kč/m</w:t>
      </w:r>
      <w:r>
        <w:rPr>
          <w:vertAlign w:val="superscript"/>
        </w:rPr>
        <w:t>2</w:t>
      </w:r>
      <w:r>
        <w:rPr/>
        <w:t>, tj. celkem 561.530,- Kč a v roce 2007 je toto území oceněno již na částku 4.540,-Kč/m</w:t>
      </w:r>
      <w:r>
        <w:rPr>
          <w:vertAlign w:val="superscript"/>
        </w:rPr>
        <w:t xml:space="preserve">2 </w:t>
      </w:r>
      <w:r>
        <w:rPr/>
        <w:t>, tj. celkem 1,094.140,-Kč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žadatelkou byla cena převáděných   pozemků parc.č. 1931/3,1931/4, 443/3 v  kat. území Kamýk  projednána a  navrhla kupní cenu ve výši cenové mapy, tj. 2.330,-Kč/m</w:t>
      </w:r>
      <w:r>
        <w:rPr>
          <w:vertAlign w:val="superscript"/>
        </w:rPr>
        <w:t>2</w:t>
      </w:r>
      <w:r>
        <w:rPr/>
        <w:t>. Následně byl sepsán a podepsán Protokol o výsledku jednání ve věci prodeje nemovitého majetku ve vlastnictví hl. m. Prahy s návrhem kupní ceny 2.330,- Kč/m</w:t>
      </w:r>
      <w:r>
        <w:rPr>
          <w:vertAlign w:val="superscript"/>
        </w:rPr>
        <w:t>2</w:t>
      </w:r>
      <w:r>
        <w:rPr/>
        <w:t>. Jistota ve výši 10% z navrhované  kupní ceny  byla složena na účet H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adatelka dále uvedla, že pozemky chce odkoupit výlučně do svého vlastnictví, což doložila ověřeným souhlasem manžela pana Zdeňka Opočenské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 projednáním tohoto materiálu zaslala žadatelka dopis ze dne  28. 2. 2007, ve kterém i mj. uvedla, že zjistila, že cenovou mapou roku 2007 bylo území , kde se  předmětné pozemky nacházejí oceněno na částku 4.540,- Kč/m</w:t>
      </w:r>
      <w:r>
        <w:rPr>
          <w:vertAlign w:val="superscript"/>
        </w:rPr>
        <w:t xml:space="preserve">2 </w:t>
      </w:r>
      <w:r>
        <w:rPr/>
        <w:t>. A jelikož mezi ní a MHMP byl sepsán a podepsán Protokol o výsledku jednání ve věci převodu nemovitosti ve vlastnictví HMP dne 28. 8. 2006, na  základě kterého kupní cena převáděných pozemků byla navržena ve výši  platné cenové mapy roku 2006 a jistotu složila  dne 13. 9. 2006, požadovala aby tuto skutečnost vzaly zastupitelské orgány hl. m. Prahy na vědomí a zvážily kupní cenu požadovaných pozemků.  Pokud však všechny skutečnosti uvedené v jejím dopise  nebudou moci  být vzaty v úvahu, souhlasí žadatelka s kupní cenou ve výši cenové mapy roku 2007, tj.  4.540,- Kč/m</w:t>
      </w:r>
      <w:r>
        <w:rPr>
          <w:vertAlign w:val="superscript"/>
        </w:rPr>
        <w:t xml:space="preserve">2 </w:t>
      </w:r>
      <w:r>
        <w:rPr/>
        <w:t xml:space="preserve">, tj. celkem 1,094.140,- Kč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HMP usnesením č. 932 ze dne 12. 6. 2007 souhlasila s prodejem pozemků za cenu kupní  ve výši 1,094.140,- Kč, tj. 4.540,- Kč/m </w:t>
      </w:r>
      <w:r>
        <w:rPr>
          <w:vertAlign w:val="superscript"/>
        </w:rPr>
        <w:t xml:space="preserve">2 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měr na majetkoprávní vypořádání pozemku byl ve smyslu § 36 odst. 1  zákona o hlavním městě Praze (zákon č. 131/2000 Sb.) v platném znění zveřejněn na úřední desce Magistrátu hl. m. Prahy pod č. evidenčním OOA-5024/06 od 19. 9. 2006 do 4. 10. 2006 . Žádná fyzická ani právnická osoba na ně nereagova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ílohy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žádos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p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pis z kat. ne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anovisk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ová nabíd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ová mapa 200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toko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lad o složení jistot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pisy žadatelky ze dne 28. 2. 2007 a 29. 5. 2007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6:29:00Z</dcterms:created>
  <dc:creator>INF</dc:creator>
  <dc:description/>
  <dc:language>en-US</dc:language>
  <cp:lastModifiedBy>INF</cp:lastModifiedBy>
  <dcterms:modified xsi:type="dcterms:W3CDTF">2007-06-13T06:30:00Z</dcterms:modified>
  <cp:revision>2</cp:revision>
  <dc:subject/>
  <dc:title>Důvodová zpráva</dc:title>
</cp:coreProperties>
</file>