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částí pozemku parc.č. 4261/177 v k.ú. Smíchov vlastníkům rodinných domů jako pozemky související se zastavěnými pozemky ve vlastnictví majitelů dom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vyřešení majetkoprávních vztahů k pozemkům ve vlastnictví hl.m. Prahy</w:t>
      </w:r>
    </w:p>
    <w:p>
      <w:pPr>
        <w:pStyle w:val="Odstavec1"/>
        <w:rPr/>
      </w:pPr>
      <w:r>
        <w:rPr/>
        <w:t>usnesení Rady HMP č. 771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Lubomír Brož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6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8T10:34:00Z</dcterms:modified>
  <cp:revision>1</cp:revision>
  <dc:subject/>
  <dc:title>Průvodce při přípravě materiálů</dc:title>
</cp:coreProperties>
</file>