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7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7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oznámení záměru městské části Praha 5 na prodej věcí z vlastnictví hlavního města Prahy, svěřených do správy městské části Praha 5, objektu Ženské domovy - čp. 2000, Radlická 3 s pozemkem parc.č. 2898 a čp. 11, Ostrovského 16 s pozemky parc.č. 2899 a parc.č. 2900 v k.ú. Smíchov, předloženého podle ustanovení § 18 odst. 1 písm. a) obecně závazné vyhlášky č. 55/2000 Sb. hl.m. Prahy, kterou se vydává Statut hlavního města Prahy, ve znění obecně závazné vyhlášky č. 12/2004 Sb.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ožadavek 17 členů Zastupitelstva na projednání záměru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lavního města Prahy č. 613 ze dne 15.5.2007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 xml:space="preserve">Důvodová zpráva a její přílohy 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požadavku 17 členů Zastupitelstva hlavního města Prahy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0:4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6-08T10:46:00Z</dcterms:modified>
  <cp:revision>1</cp:revision>
  <dc:subject/>
  <dc:title>Průvodce při přípravě materiálů</dc:title>
</cp:coreProperties>
</file>