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pro žáky se specifickými poruchami chování, Praha 5, Na Zlíchově 1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  817 ze dne 29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Vencová Michaela,Mgr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4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07T13:44:00Z</dcterms:modified>
  <cp:revision>1</cp:revision>
  <dc:subject/>
  <dc:title>Průvodce při přípravě materiálů</dc:title>
</cp:coreProperties>
</file>