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193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193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 xml:space="preserve">k návrhu na  bezúplatné nabytí vlastnictví  pozemku  parc. č. 3343/8 v k.ú. Libeň z vlastnictví společnosti SAZKA a.s  do vlastnictví hl.m.Prahy za účelem majetkoprávního vypořádání stavby č. 901888 - Rekonstrukce ul.Českomoravská  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 a její přílohy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ady HMP č. 913 ze dne 12.6.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Technické správy komunikací hl.m. Prahy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 xml:space="preserve">radní Šteiner 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B2A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3T11:50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06-13T11:50:00Z</dcterms:modified>
  <cp:revision>1</cp:revision>
  <dc:subject/>
  <dc:title>Průvodce při přípravě materiálů</dc:title>
</cp:coreProperties>
</file>