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u parc.č. 32/11 v k.ú. Zadní Kopanina ze spoluvlastnictví Miloslavy Ungrové (podíl 1/2) a Jiřiny Vodrážkové (podíl 1/2) do vlastnictví hl-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32/11 o výměře 1 340 m</w:t>
      </w:r>
      <w:r>
        <w:rPr>
          <w:vertAlign w:val="superscript"/>
        </w:rPr>
        <w:t>2</w:t>
      </w:r>
      <w:r>
        <w:rPr/>
        <w:t xml:space="preserve"> v k.ú. Zadní Kopanina ze spoluvlastnictví Miloslavy Ungrové, Dlouhá 1614, 272 01 Kladno - Kročehlavy (podíl 1/2) a Jiřiny Vodrážková, Lidická 221, 252 68 Středokluky (podíl 1/2) do vlastnictví hl.m. Prahy za dohodnutou kupní cenu v celkové výši 423 095,- Kč, tj. cca 315,- Kč/m</w:t>
      </w:r>
      <w:r>
        <w:rPr>
          <w:vertAlign w:val="superscript"/>
        </w:rPr>
        <w:t>2</w:t>
      </w:r>
      <w:r>
        <w:rPr/>
        <w:t>, přičemž každý ze spoluvlastníků obdrží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54:00Z</dcterms:created>
  <dc:creator>INF</dc:creator>
  <dc:description/>
  <dc:language>en-US</dc:language>
  <cp:lastModifiedBy>INF</cp:lastModifiedBy>
  <dcterms:modified xsi:type="dcterms:W3CDTF">2007-06-06T07:54:00Z</dcterms:modified>
  <cp:revision>1</cp:revision>
  <dc:subject/>
  <dc:title>NAŘÍZENÍ ŘEDITELE</dc:title>
</cp:coreProperties>
</file>