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 platí pro RHMP i  ZHMP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ůvodem předkladu  je úplatný převod  části pozemku parc.č.  1187/1 geom. plánem označené jako pozemek parc.č. 1187/12 o  výměře  39 m</w:t>
      </w:r>
      <w:r>
        <w:rPr>
          <w:rFonts w:cs="Arial" w:ascii="Arial" w:hAnsi="Arial"/>
          <w:sz w:val="24"/>
          <w:szCs w:val="24"/>
          <w:vertAlign w:val="superscript"/>
        </w:rPr>
        <w:t xml:space="preserve">2  </w:t>
      </w:r>
      <w:r>
        <w:rPr>
          <w:rFonts w:cs="Arial" w:ascii="Arial" w:hAnsi="Arial"/>
          <w:sz w:val="24"/>
          <w:szCs w:val="24"/>
        </w:rPr>
        <w:t>v kat. území Pros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pisem ze dne 20.7.2000  požádal pan Jaroslav Mangl, bytem Krystalová 470, Praha 9,    o úplatný převod části pozemku parc.č.  1187/1 v kat. území Prosek. Pozemek hodlá využít jako přístupovou cestu k rodinnému domu vystavěnému na pozemcích  sousedních  parc.č. 494  ve vlastnictví žadatele a parc.č.  495  ve spoluvlastnictví pana Jaroslava Mangla a paní  Dany Manglové vše v kat. území Prosek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ředmětnou část  kupovaného pozemku kupují jmenovaní do spoluvlastnictví v podílu ½ k cel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emek se nachází v Praze 9, na  Proseku,  ul. Prosecká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emek parc.č. 1187/1 je komunikací - ul. Prosecká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ho prodávaná část  do komunikace nezasahuj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á se o tu část pozemku, která je od jmenované komunikace oddělena opěrnou zdí z důvodu  výškového rozdílu  silnice a stávajícího chodníku.  Předmětem prodeje není ani  ta část cit. pozemku, která je užívána jako chodník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tvar, umístění a výměru  nelze  prodávanou část pozemku samostatně využí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eometrickým plánem č. 699-238/2005, odsouhlaseným dne 18.1.2006,  došlo k zaměření požadované části pozemku a jejího  označení jako pozemek parc.č. 1187/12 o výměře  39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v kat. území  Pros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době podání žádosti nemohlo být zahájeno řízení o odkoupení  části předmětného pozemku, protože tento nebyl zapsán  na žádném listu vlastnictví. Po dořešení vlastnických vztahů hl.m. Prahy  k uvedenému pozemku a provedení jeho zápisu na list vlastnictví hl.m. Prahy,  bylo možné řízení zahájit.  O provedení zápisu  na list vlastnictví  hl.m. Prahy  byl OOA informován dne 14.1.2005. V  období březen 2005 až srpen 2005 byla vydána potřebná stanoviska. Následně byl vypracován geometrický plán, který byl katastrálním úřadem odsouhlasen dne 18.1.2006. Souhlas s rozdělením pozemku dle  uvedeného  geometrického plánu  byl vydán dne 12.7.2006. Dne 21.9.2006 byl podepsán „ Protokol  o výsledku jednání odboru obchodních aktivit MHMP ve věci nemovitého majetku ve vlastnictví hl.m. Prahy“ a byla složena  požadovaná jistota. Po zveřejnění na úřední desce MHMP byl zpracován materiál, který je předkládán k projednání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zemek je součástí  území  OV – všeobecně obytné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měr jeho využití je v souladu s platným územním plánem hl.m. Prah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 platné cenové mapě hl.m. Prahy pro rok 2006 byl pozemek oceněn na částku 2 30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Žadatel nabídl hl.m. Praze  částku  98 000 Kč, tj. cca 2 513 Kč /m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 platné cenové mapě hl.m. Prahy pro rok 2007  je pozemek oceněn na částku  3 83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 opětovném  projednání výše kupní ceny se žadatelem, tento svou původní nabídku přehodnotil a hl.m. Praze nabízí částku shodnou  s platnou cenovou mapou pro rok 2007, tj. 3 83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ková kupní cena  činí částku 149 370 Kč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záměru žadatele  byla vydána stanovisk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M  MHMP    souhlasné     za předpokladu souhlasného stanoviska TS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I   MHMP 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  MHMP 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P   MHMP   bez námit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M                souhlasn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Č Praha 9     souhlasn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SK                 bez námitek   za předpokladu, že nebude dotčena komunikační stavb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Prosecká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ávaná část uvedeného pozemku se komunikace ani chodníku netýká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Rada hl.m. Prahy na svém zasedání dne 12.6.2007 přijala usnesení č. 935, kterým s úplatným převodem  pozemku parc.č. 1187/12 o výměře 39 m 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v kat. území Prosek  za celkovou kupní cenu ve výši 149 370 Kč, tj. 3 830 Kč/m 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 souhlasil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měr na úplatný převod pozemku byl ve smyslu § 36 odst. 1 zákona o hl.m. Praze (zákon č. 131/2000 Sb. ) v platném znění zveřejněn na úřední desce Magistrátu hl.m. Prahy pod poř. č. OOA-5155/06 v období od 9.10.2006 do 24.10.200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ná fyzická ani právnická osoba na něj nereagova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nesení RHMP č. 935 ze dne 12.6.200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o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ometrický plá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isy z katastru nemovitostí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stanovi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á nabídka výše kupní ceny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20" w:top="1417" w:footer="1062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Bookman Old Style" w:hAnsi="Bookman Old Style" w:cs="Bookman Old Style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25:00Z</dcterms:created>
  <dc:creator>MHMP</dc:creator>
  <dc:description/>
  <dc:language>en-US</dc:language>
  <cp:lastModifiedBy>INF</cp:lastModifiedBy>
  <dcterms:modified xsi:type="dcterms:W3CDTF">2007-06-13T05:25:00Z</dcterms:modified>
  <cp:revision>2</cp:revision>
  <dc:subject/>
  <dc:title>Vnitřní sděl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r8>1E+032</vt:r8>
  </property>
</Properties>
</file>