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lavní město Praha může nabývat pozemky z vlastnictví České republiky ve správě Pozemkového fondu ČR dle §5 a §6 zákona č. 95/1999 Sb., o podmínkách převodu zemědělských a lesních pozemků z vlastnictví státu ve správě Pozemkového fondu ČR na jiné osoby, ve znění pozdějších předpisů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 každého pozemku je prováděna identifikace a lustrace, jejímž výsledkem je prověření oprávněnosti správy Pozemkového fondu ČR. Pozemky, u kterých vznikla správa Pozemkového fondu ČR, jsou průběžně projednávány v komisi Rady hl. m. Prahy pro spolupráci s Pozemkovým fondem ČR. Závěry komise - návrhy na schválení bezúplatného nebo úplatného převodu vlastnictví, případně vzdání se práva převodu vlastnictví, jsou předkládány Radě hl. m. Prahy a následně Zastupitelstvu hl. m. Pra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>příloze č. 1 a 2</w:t>
      </w:r>
      <w:r>
        <w:rPr>
          <w:color w:val="000000"/>
        </w:rPr>
        <w:t xml:space="preserve"> tohoto usnesení jsou uvedeny pozemky, které jsou navrhovány k převodu do vlastnictví hl. m. Prahy z důvodů zajištění dalšího rozvoje v dané lokalitě v souladu se zájmy hl. m. Prah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Řepy  pozemek parc.č. 394/1</w:t>
      </w:r>
    </w:p>
    <w:p>
      <w:pPr>
        <w:pStyle w:val="Normal"/>
        <w:jc w:val="both"/>
        <w:rPr/>
      </w:pPr>
      <w:r>
        <w:rPr/>
        <w:t>Pozemek o výměře 8 500 m</w:t>
      </w:r>
      <w:r>
        <w:rPr>
          <w:vertAlign w:val="superscript"/>
        </w:rPr>
        <w:t>2</w:t>
      </w:r>
      <w:r>
        <w:rPr/>
        <w:t xml:space="preserve"> se nachází v blízkosti křižovatky ulic Slánská a Karlovarská, je osázen neudržovanými ovocnými a okrasnými dřevinami. Dle schváleného Územního plánu sídelního útvaru hl. m. Prahy je pozemek zařazen do plochy SV-všeobecně smíšené a IZ-izolační zeleň. O převod pozemku hlavní město Praha požádalo Pozemkový fond ČR dopisem ze dne 10.7.2001. Pozemkový fond ČR přes žádost města zařadil pozemek dne 22.10.2004 do „Veřejné nabídky pozemků určených k vydání oprávněným osobám podle zákona č. 229/1991 Sb. v platném znění“. Hlavní město Praha bylo nuceno chránit své zájmy a podat na Pozemkový fond ČR žalobu. Obvodní soud pro Prahu 6 rozsudkem ze dne 27.11.2006 s nabytím právní moci dne 15.3.2007 vyhověl žalobě hlavního města Prahy a nahradil projev vůle žalovaného Pozemkového fondu ČR spočívající v souhlasu s uzavřením kupní smlouvy. Cena pozemku v tomto rozsudku byla, na základě znaleckých posudků č. 1981/103-2006 a č.2035/157-2006, stanovena na </w:t>
      </w:r>
      <w:r>
        <w:rPr>
          <w:b/>
          <w:bCs/>
        </w:rPr>
        <w:t>6,080.650,-Kč</w:t>
      </w:r>
      <w:r>
        <w:rPr/>
        <w:t>. Cena pozemku dle cenové mapy je 2700,- Kč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Vysočany  pozemek parc.č. 1707/2</w:t>
      </w:r>
    </w:p>
    <w:p>
      <w:pPr>
        <w:pStyle w:val="Normal"/>
        <w:jc w:val="both"/>
        <w:rPr/>
      </w:pPr>
      <w:r>
        <w:rPr/>
        <w:t>Pozemek o výměře 90 m</w:t>
      </w:r>
      <w:r>
        <w:rPr>
          <w:vertAlign w:val="superscript"/>
        </w:rPr>
        <w:t>2</w:t>
      </w:r>
      <w:r>
        <w:rPr/>
        <w:t xml:space="preserve"> se nachází na okraji lesa na Klíčově. Dle schváleného Územního plánu sídelního útvaru hl. m. Prahy je pozemek zařazen do plochy LR-lesní porosty. O převod pozemku hlavní město Praha požádalo Pozemkový fond ČR dopisem ze dne 10.7.2001. Pozemkový fond ČR přes žádost města zařadil pozemek dne 20.10.2006 do „Veřejné nabídky pozemků určených k prodeji podle §7 zákona č. 95/1999 Sb., ve znění pozdějších předpisů“. Hlavní město Praha bylo nuceno chránit své zájmy a podat na Pozemkový fond ČR žalobu. Pozemkový fond ČR, s ohledem na neúspěch v obdobných žalobách, ve svém vyjádření k žalobě již nezpochybňuje nárok města. Obvodní soud pro Prahu 9 vyzval obě strany k mimosoudnímu vyřešení sporu. Pozemkový fond ČR nechal zpracovat znalecký posudek č. 2975-105/2007, ve kterém je cena pozemku stanovena na </w:t>
      </w:r>
      <w:r>
        <w:rPr>
          <w:b/>
          <w:bCs/>
        </w:rPr>
        <w:t>12.920,-Kč</w:t>
      </w:r>
      <w:r>
        <w:rPr/>
        <w:t>. Cena pozemku dle cenové mapy není stanov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Modřany pozemek  parc.č. 3441/14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B-čistě obytné a ZMK-zeleň městská a krajinná.</w:t>
      </w:r>
      <w:r>
        <w:rPr/>
        <w:t xml:space="preserve"> Pozemek o výměře 11 851 m</w:t>
      </w:r>
      <w:r>
        <w:rPr>
          <w:vertAlign w:val="superscript"/>
        </w:rPr>
        <w:t xml:space="preserve">2 </w:t>
      </w:r>
      <w:r>
        <w:rPr/>
        <w:t>je zelená plocha při komunikacích Vzpoury, Ke Spofě a Churnajev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Nebušice pozemek  parc.č. 1116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B-čistě obytné.</w:t>
      </w:r>
      <w:r>
        <w:rPr/>
        <w:t xml:space="preserve"> Pozemek o výměře 762 m</w:t>
      </w:r>
      <w:r>
        <w:rPr>
          <w:vertAlign w:val="superscript"/>
        </w:rPr>
        <w:t xml:space="preserve">2 </w:t>
      </w:r>
      <w:r>
        <w:rPr/>
        <w:t>je zelená plocha se vzrostlými stromy na Truhlář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V příloze č. 3 </w:t>
      </w:r>
      <w:r>
        <w:rPr/>
        <w:t>tohoto usnesení jsou uvedeny pozemky, u</w:t>
      </w:r>
      <w:r>
        <w:rPr>
          <w:b/>
          <w:bCs/>
        </w:rPr>
        <w:t xml:space="preserve"> </w:t>
      </w:r>
      <w:r>
        <w:rPr/>
        <w:t>kterých je navrženo vzdání se práva převodu na hl. m. Prahu. Vzdání se práva převodu vlastnictví na hl. m. Prahu je navrhováno z důvodu přednosti převodu jiného oprávněného před obcí, nebo se jedná o pozemky samostatně nevyužitelné bez návaznosti na pozemky ve vlastnictví obc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ližší informace k jednotlivým pozemkům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Přední Kopanina pozemky  parc.č. 885 a 886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ky jsou dle Územního plánu hlavního města Prahy zařazeny do </w:t>
      </w:r>
      <w:r>
        <w:rPr>
          <w:bCs/>
        </w:rPr>
        <w:t>plochy OB-čistě obytné.</w:t>
      </w:r>
      <w:r>
        <w:rPr/>
        <w:t xml:space="preserve"> Na části pozemku parc.č. 886 o výměře 872 m</w:t>
      </w:r>
      <w:r>
        <w:rPr>
          <w:vertAlign w:val="superscript"/>
        </w:rPr>
        <w:t xml:space="preserve">2 </w:t>
      </w:r>
      <w:r>
        <w:rPr/>
        <w:t>se nachází budova bez čísla popisného nebo evidenčního, která je ve správě Pozemkového fondu ČR, zbývající část pozemku je zahrada, která tvoří funkční celek se stavbou. Pozemek parc.č. 885 o výměře 872 m</w:t>
      </w:r>
      <w:r>
        <w:rPr>
          <w:vertAlign w:val="superscript"/>
        </w:rPr>
        <w:t>2</w:t>
      </w:r>
      <w:r>
        <w:rPr/>
        <w:t xml:space="preserve"> je zahrada, která tvoří funkční celek se stavbou na pozemku parc.č.886. O převod stavby na pozemku parc.č. 886 hlavní město Praha Pozemkový fond ČR nepožádalo.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20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7-06-05T11:19:00Z</cp:lastPrinted>
  <dcterms:modified xsi:type="dcterms:W3CDTF">2007-06-05T09:24:00Z</dcterms:modified>
  <cp:revision>271</cp:revision>
  <dc:subject/>
  <dc:title>S E Z N A M</dc:title>
</cp:coreProperties>
</file>