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8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8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schválení úplatného převodu pozemků parc.č. 184/1 a 793/106 v kat. území Kyje z vlastnictví hl.m. Prahy do vlastnictví společnosti PMS, spol. s r.o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877 ze dne  5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2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1T11:22:00Z</dcterms:modified>
  <cp:revision>1</cp:revision>
  <dc:subject/>
  <dc:title>Průvodce při přípravě materiálů</dc:title>
</cp:coreProperties>
</file>