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Úprava ceníku parkovacích karet a lístků v zónách placeného státní pro právnické osoby, které mají sídlo nebo provozovnu ve vymezené oblasti hlavního města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íslo 0644 ze dne 20.4.2004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Pavel Dobeš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Klub zastupitelů SNK ED (Ryšlinková)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3:00Z</dcterms:created>
  <dc:creator>Ing. Jana Dostálková</dc:creator>
  <dc:description>Všechna práva k tomuto dílu jsou vyhrazena firmou OBIS s.r.o.
 Zákaz šíření bez souhlasu autora.</dc:description>
  <cp:keywords/>
  <dc:language>en-US</dc:language>
  <cp:lastModifiedBy>Ing. Jana Dostálková</cp:lastModifiedBy>
  <dcterms:modified xsi:type="dcterms:W3CDTF">2007-06-20T08:13:00Z</dcterms:modified>
  <cp:revision>1</cp:revision>
  <dc:subject/>
  <dc:title>Průvodce při přípravě materiálů</dc:title>
</cp:coreProperties>
</file>