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7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7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 městským částem Praha 20 a Praha - Dolní Chabr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12.6. 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ze dne 12.6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4:3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06T14:38:00Z</dcterms:modified>
  <cp:revision>1</cp:revision>
  <dc:subject/>
  <dc:title>Průvodce při přípravě materiálů</dc:title>
</cp:coreProperties>
</file>