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na schválení úplatného převodu pozemků parc.č. 1931/3, 1931/4 a parc.č. 443/3 v kat. území Kamýk z vlastnictví hl. m. Prahy do vlastnictví Heleny Opočenské, bytem Praha 4, Cholupická 935/41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úplatný převod  pozemků parc.č. 1931/3, 1931/4 a parc.č. 443/3  o celkové výměře 241 m</w:t>
      </w:r>
      <w:r>
        <w:rPr>
          <w:vertAlign w:val="superscript"/>
        </w:rPr>
        <w:t>2</w:t>
      </w:r>
      <w:r>
        <w:rPr/>
        <w:t xml:space="preserve"> v kat. území Kamýk z vlastnictví hl. m. Prahy  do vlastnictví Heleny Opočenské, r.č. 655132/2174,  bytem Praha 4, Chopupická 935/41 za celkovou kupní cenu ve výši 561.530,-Kč, tj. 2.330,- Kč/m</w:t>
      </w:r>
      <w:r>
        <w:rPr>
          <w:vertAlign w:val="superscript"/>
        </w:rPr>
        <w:t>2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přijmout opatření k zajištění převodu pozemků dle bodu I tohoto usnesení</w:t>
      </w:r>
    </w:p>
    <w:p>
      <w:pPr>
        <w:pStyle w:val="Termin"/>
        <w:keepNext w:val="true"/>
        <w:tabs>
          <w:tab w:val="clear" w:pos="709"/>
          <w:tab w:val="left" w:pos="6521" w:leader="none"/>
          <w:tab w:val="left" w:pos="7371" w:leader="none"/>
        </w:tabs>
        <w:rPr/>
      </w:pPr>
      <w:r>
        <w:rPr/>
        <w:tab/>
        <w:tab/>
        <w:t>Termín:</w:t>
        <w:tab/>
        <w:t xml:space="preserve">  5.12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000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7:31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10-06T07:31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