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ů parc. č. 547/13 o výměře 10 898 m2, parc. č. 547/14 o výměře 569 m2, parc. č. 547/15 o výměře 618 m2 v k.ú. Letňany, z vlastnictví Václava Zurynka, pozemků parc. č. 547/16 o výměře 46 m2, parc. č. 547/18 o výměře 484 m2 v k.ú. Letňany z vlastnictví Výzkumného a zkušebního leteckého ústavu Praha, pozemků parc. č. 1936/5 o výměře 25 798 m2, parc. č. 1936/6 o výměře 648 m2, parc. č. 1936/7 o výměře 546 m2 v k.ú. Kbely z podílového spoluvlastnictví Jaroslava Dobeše v podílu 5/8, Zdeňka Dobeše v podílu 1/8, Ladislava Dobeše v podílu 1/8 do vlastnictv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1) úplatné nabytí pozemků prac. č. 547/13 o výměře 10 898 m2, parc. č. 547/14 o výměře 569 m2, parc. č. 547/15 o výmře 618 m2 v k.ú. Letňany z vlastnictví Václava Zurynka, bytem Brázdim. Nový Brázdim 8, 250 63 Mratín, za celkovou kupní cenu 24 170 000,- Kč, 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 xml:space="preserve">2) úplatné nabytí pozemků parc. č. 547/16 o výměře 46 m2, parc. č. 547/18 o výměře 484 m2 v k.ú. Letňany z vlastnictví Výzkumného a zkušebního leteckého ústavu, a.s., se sídlem Beranových 130, 19900 Praha - Letňany, IČ : 00010669, za celkovou kupní cenu 636 000,- Kč, 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 xml:space="preserve">3) úplatné nabytí pozemků parc. č. 1936/5 o výměře 25 798 m2, parc. č. 1936/6 o výměře 648 m2, parc. č. 1936/7 o výměře 546 m2 v k.ú. Kbely, z podílového spoluvlastnictví Jaroslava Dobeše, bytem Prusice 26, 28 163 Kostelec nad Černými Lesy, v podílu 5/8, Ladislava Dobeše, bytem Javorová 966, 28 163 Kostelec nad Černými Lesy, v podílu 1/8, Zdeňka Dobeše, bytem Příborská 518, 199 00 Praha 9, v podílu 1/8, za celkovou kupní cenu 54 827 500,- Kč ( v podílu Jaroslav Dobeš - 37 957 500,- Kč, Ladislav Dobeš - 8 435 000,- Kč, Zdeněk Dobeš - 8 435 000,- Kč), do vlastnictví hlavního města Prahy, 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 xml:space="preserve">4) navýšení rozpočtu kapitálových výdajů kap. 0823 odd .§ 3639 - výkupy pozemků o 79 633 500,- Kč na vrub kap. 1016 odd § 6409 - neúčelová rezerva    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0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7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1:13:00Z</dcterms:created>
  <dc:creator>INF</dc:creator>
  <dc:description/>
  <dc:language>en-US</dc:language>
  <cp:lastModifiedBy>INF</cp:lastModifiedBy>
  <dcterms:modified xsi:type="dcterms:W3CDTF">2007-06-12T11:13:00Z</dcterms:modified>
  <cp:revision>1</cp:revision>
  <dc:subject/>
  <dc:title>NAŘÍZENÍ ŘEDITELE</dc:title>
</cp:coreProperties>
</file>