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Dne 15.3.2007 se uskutečnilo jednání o převodech finančních prostředků nevyčerpaných v roce 2006 k čerpání v roce 2007 mezi Státním fondem dopravní infrastruktury (dále jen „SFDI“) a Hlavním městem Prahou – OMI MHMP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Na základě výsledků jednání SFDI předložil dne 14.5.2007 návrh dodatku č. 110/2007/1 ke smlouvě č. 110/2007 mezi SFDI a Hlavním městem Prahou o poskytnutí finančních prostředků z rozpočtu Státního fondu dopravní infrastruktury na ro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čelem tohoto dodatku je převod nevyčerpaných prostředků v roce 2006 a zvýšení rozpočtu kapitálových výdajů na rok 2007 o účelový investiční transfer ve výši 150 000 tis. Kč na následující stavb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0053 Vysočanská radiála                                       150 000 tis.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V návaznosti na tyto skutečnosti je třeba zvýšit rozpočet OMI MHMP na rok 2007 v kapitole 03 doprava § 2212 pro výše uvedenou stavbu o částku 150 0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stupitelstvu hl.m. Prahy se předkládá ke schvál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Uzavření „Dodatku č. 110/2007/1 mezi Státním fondem dopravní infrastruktury a Hlavním městem Prahou o poskytnutí finančních prostředků z rozpočtu SFDI na rok 2007“, který podepíše radní Štein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výšení rozpočtu OMI MHMP o účelový investiční transfer z rozpočtu SFDI pro stavbu Vysočanská radiála o 150 000 tis.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8:00Z</dcterms:created>
  <dc:creator>INF</dc:creator>
  <dc:description/>
  <dc:language>en-US</dc:language>
  <cp:lastModifiedBy>INF</cp:lastModifiedBy>
  <cp:lastPrinted>2007-05-18T10:45:00Z</cp:lastPrinted>
  <dcterms:modified xsi:type="dcterms:W3CDTF">2007-05-25T10:08:00Z</dcterms:modified>
  <cp:revision>2</cp:revision>
  <dc:subject/>
  <dc:title>Důvodová zpráva</dc:title>
</cp:coreProperties>
</file>