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úplatnému převodu pozemků z majetku hl.m. Prahy do vlastnictví vlastníků staveb postavených v rámci legislativy  družstevní bytové výstavby platné do roku 1991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pozemků z majetku hl.m. Prahy do vlastnictví vlastníků staveb postavených v rámci legislativy družstevní bytové výstavby platné do roku 1991 dle přílohy č.1, která je nedílnou součástí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zajištění úplatného převodu pozemků dle bodu I. tohoto usnesení</w:t>
      </w:r>
    </w:p>
    <w:p>
      <w:pPr>
        <w:pStyle w:val="Ukol1"/>
        <w:rPr/>
      </w:pPr>
      <w:r>
        <w:rPr/>
        <w:t>Termín: 27.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50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66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3:36:00Z</dcterms:created>
  <dc:creator>INF</dc:creator>
  <dc:description/>
  <dc:language>en-US</dc:language>
  <cp:lastModifiedBy>INF</cp:lastModifiedBy>
  <dcterms:modified xsi:type="dcterms:W3CDTF">2007-02-07T13:36:00Z</dcterms:modified>
  <cp:revision>1</cp:revision>
  <dc:subject/>
  <dc:title>NAŘÍZENÍ ŘEDITELE</dc:title>
</cp:coreProperties>
</file>