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úplatného převodu části pozemku parc. č. 2834/3 k.ú. Žižkov o výměře 13 m</w:t>
      </w:r>
      <w:r>
        <w:rPr>
          <w:vertAlign w:val="superscript"/>
        </w:rPr>
        <w:t>2</w:t>
      </w:r>
      <w:r>
        <w:rPr/>
        <w:t xml:space="preserve"> z vlastnictví hl. m. Prahy do vlastnictví společnosti EGK, s.r.o.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části pozemku parc. č. 2834/3 k.ú. Žižkov o výměře 13 m</w:t>
      </w:r>
      <w:r>
        <w:rPr>
          <w:vertAlign w:val="superscript"/>
        </w:rPr>
        <w:t>2</w:t>
      </w:r>
      <w:r>
        <w:rPr/>
        <w:t>, dle GP č. 1696-20/2006 označené jako část "a" pozemku parc. č. 2834/3 k.ú. Žižkov, z vlastnictví hl. m. Prahy do vlastnictví společnosti EGK, s.r.o., IČ: 602 02 866, se sídlem Praha 3, V Domově 53, za celkovou kupní cenu 23.400,- Kč, tj. 1.800,- 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realizace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>31.  1.2007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EGK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;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30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17T11:30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