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bezúplatné nabytí vlastnictví pozemků parc. č. 437/1 o výměře 700 m2,  parc. č. 437/2 o výměře 659 m2, parc. č. 437/3 o výměře 2 140 m2,  parc. č. 437/4 o výměře 12 m2,  parc. č. 437/5 o výměře 127 m2 a parc. č. 448 o výměře 4 906 m2, vše k.ú. Březiněves z vlastnictví České republiky - Státní statek hl.m. Prahy "v likvidaci" do vlastnictví hlavního města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bezúplatné nabytí vlastnictví pozemků parc. č. 437/1 o výměře 700 m2,  parc. č. 437/2 o výměře 659 m2, parc. č. 437/3 o výměře 2 140 m2,  parc. č. 437/4 o výměře 12 m2,  parc. č. 437/5 o výměře 127 m2 a parc. č. 448 o výměře 4 906 m2, vše k.ú. Březiněves z vlastnictví České republiky - Státní statek hl.m. Prahy "v likvidaci" se sídlem Holečkova 3178/9, Praha 5 - Smíchov, IČ: 00064092 do vlastnictví hlavního města Prahy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4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2:31:00Z</dcterms:created>
  <dc:creator>INF</dc:creator>
  <dc:description/>
  <dc:language>en-US</dc:language>
  <cp:lastModifiedBy>INF</cp:lastModifiedBy>
  <dcterms:modified xsi:type="dcterms:W3CDTF">2007-02-02T12:31:00Z</dcterms:modified>
  <cp:revision>1</cp:revision>
  <dc:subject/>
  <dc:title>NAŘÍZENÍ ŘEDITELE</dc:title>
</cp:coreProperties>
</file>