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schválení úplatného převodu pozemku parc.č. 1125/11 v kat. území Prosek z vlastnictví hl.m. Prahy do společného jmění manželů Ing. Evy a Pavla Zavaďákových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1125/11 o výměře 109 m2 v kat. území Prosek z vlastnictví hl.m. Prahy do společného jmění manželů Ing Evy Zavaďákové, RČ: 585126/1779 a Pavla Zavaďáka, RČ: 550822/0113, oba bytem Za Stodolami 390, Praha 9-Satalice za celkovou kupní cenu ve výši 327.000,-Kč, t.j. 3.000,-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u dle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4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51:00Z</dcterms:created>
  <dc:creator>INF</dc:creator>
  <dc:description/>
  <dc:language>en-US</dc:language>
  <cp:lastModifiedBy>INF</cp:lastModifiedBy>
  <dcterms:modified xsi:type="dcterms:W3CDTF">2007-02-13T07:51:00Z</dcterms:modified>
  <cp:revision>1</cp:revision>
  <dc:subject/>
  <dc:title>NAŘÍZENÍ ŘEDITELE</dc:title>
</cp:coreProperties>
</file>