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2.2.2007</w:t>
      </w:r>
    </w:p>
    <w:p>
      <w:pPr>
        <w:pStyle w:val="Subjekt"/>
        <w:rPr/>
      </w:pPr>
      <w:r>
        <w:rPr/>
        <w:t>k návrhu na udělení grantů hl. m. Prahy v oblasti kultury a umění na rok 2007 - Činoherní klub, o.p.s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udělení čtyřletého grantu hlavního města Prahy v oblasti  kultury a umění - finančního příspěvku, poskytovaného formou účelové dotace na kontinuální kulturní a uměleckou činnost Činohernímu klubu, o.p.s., na léta 2007, 2008, 2009 a 2010, každoročně ve výši 17.000.000 Kč  z rozpočtu hl. m. Prahy, z kapitoly 0619, § 3399 - záležitosti kultury - granty,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.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3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F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57:00Z</dcterms:created>
  <dc:creator>INF</dc:creator>
  <dc:description/>
  <dc:language>en-US</dc:language>
  <cp:lastModifiedBy>INF</cp:lastModifiedBy>
  <dcterms:modified xsi:type="dcterms:W3CDTF">2007-02-14T12:57:00Z</dcterms:modified>
  <cp:revision>1</cp:revision>
  <dc:subject/>
  <dc:title>NAŘÍZENÍ ŘEDITELE</dc:title>
</cp:coreProperties>
</file>