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řevodu nevyčerpaných prostředků z rozpočtu hl. m. Prahy pro rok 2006 do rozpočtu hl. m. Prahy pro rok 2007 na projekty JPD 3 realizované městskými částmi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rozpočtu hl. m. Prahy v třídě 8 - financování, POL 8115 (převod nevyčerpaných finančních prostředků hl. m. Prahy z roku 2006 na projekty JPD 3 realizované MČ hl. m. Prahy nebo organizacemi zřízenými MČ hl. m. Prahy do rozpočtu hl. m. Prahy na rok 2007) ve výši 1 201,2 tis. Kč a současné poskytnutí účelových neinvestičních dotací z rozpočtu hl. m. Prahy (POL 4121) MČ hl. m. Prahy podle přílohy č. 1 tohoto usnesení; dotace budou MČ hl. m. Prahy poskytovány ve splátkách v souladu s Podmínkami realizace projektů JPD 3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02:00Z</dcterms:created>
  <dc:creator>Katerina</dc:creator>
  <dc:description/>
  <dc:language>en-US</dc:language>
  <cp:lastModifiedBy>Katerina</cp:lastModifiedBy>
  <dcterms:modified xsi:type="dcterms:W3CDTF">2007-02-13T12:02:00Z</dcterms:modified>
  <cp:revision>1</cp:revision>
  <dc:subject/>
  <dc:title>NAŘÍZENÍ ŘEDITELE</dc:title>
</cp:coreProperties>
</file>