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č. 53/2 v k.ú. Liboc z vlastnictví Ing. arch. Jaromíra Šťástky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53/2 o výměře 65 m2 v k.ú. Liboc z vlastnictví Ing. arch. Jaromíra Šťástky, Úzká 301, 390 01 Tábor 1 do vlastnictví hl.m. Prahy za dohodnutou kupní cenu v celkové výši 60 563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8:00Z</dcterms:created>
  <dc:creator>INF</dc:creator>
  <dc:description/>
  <dc:language>en-US</dc:language>
  <cp:lastModifiedBy>INF</cp:lastModifiedBy>
  <dcterms:modified xsi:type="dcterms:W3CDTF">2007-02-12T10:18:00Z</dcterms:modified>
  <cp:revision>1</cp:revision>
  <dc:subject/>
  <dc:title>NAŘÍZENÍ ŘEDITELE</dc:title>
</cp:coreProperties>
</file>