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620"/>
        <w:gridCol w:w="1620"/>
        <w:gridCol w:w="1980"/>
        <w:gridCol w:w="720"/>
      </w:tblGrid>
      <w:tr>
        <w:trPr/>
        <w:tc>
          <w:tcPr>
            <w:tcW w:w="9180" w:type="dxa"/>
            <w:gridSpan w:val="5"/>
            <w:tcBorders/>
          </w:tcPr>
          <w:p>
            <w:pPr>
              <w:pStyle w:val="Heading1"/>
              <w:rPr>
                <w:b/>
                <w:b/>
                <w:bCs/>
                <w:sz w:val="20"/>
                <w:u w:val="single"/>
              </w:rPr>
            </w:pPr>
            <w:r>
              <w:rPr>
                <w:b/>
                <w:bCs/>
                <w:sz w:val="20"/>
                <w:u w:val="single"/>
              </w:rPr>
              <w:t>Příloha č. 1 k usnesení ZHMP č. 4/  ze dne 22.2.2007</w:t>
            </w:r>
            <w:r>
              <w:rPr>
                <w:b/>
                <w:bCs/>
                <w:color w:val="FF0000"/>
                <w:sz w:val="20"/>
                <w:u w:val="single"/>
              </w:rPr>
              <w:t xml:space="preserve">                                                                          </w:t>
            </w:r>
          </w:p>
          <w:tbl>
            <w:tblPr>
              <w:tblW w:w="929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90"/>
            </w:tblGrid>
            <w:tr>
              <w:trPr/>
              <w:tc>
                <w:tcPr>
                  <w:tcW w:w="929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</w:tr>
            <w:tr>
              <w:trPr/>
              <w:tc>
                <w:tcPr>
                  <w:tcW w:w="929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u w:val="single"/>
                    </w:rPr>
                  </w:pPr>
                  <w:r>
                    <w:rPr>
                      <w:b/>
                      <w:b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S E Z N A M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ozemků k návrhu na schválení nabytí do vlastnictví hlavního města Prahy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dle zákona č.95/1999 Sb. ve znění pozdějších předpisů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atastrální území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rc.č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odl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výměra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en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řeziněve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řeziněve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řeziněve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Březiněve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Ďábl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Ďábl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Ďábl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Ďábl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6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Ďábl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Ďábl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Ďábl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Ďábl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Ďábl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Ďábl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Ďábl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Ďábl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Ďábl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5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Ďábl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2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Ďábl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Ďábl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55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Ďábl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6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Ďábl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70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ejv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6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ejv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4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ejv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2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olní Chabr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olní Chabr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olní Měcholup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Dolní Počern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2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Hloubětí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Hloubětí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5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Hloubětí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Hloubětí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0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Hloubětí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9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Hloubětí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Hloubětí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Hloubětí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atastrální území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rc.č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odl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výměra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Hostivař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3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Hostivař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3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Hostivař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Hostivař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224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Hostivař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4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Hostivař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4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Hostivař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7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Hostivař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7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holup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Cholup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arlí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arlí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2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obylis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obylis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obylis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obylis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Kobylis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oloděj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91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olovrat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r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0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r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9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r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9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r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9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r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9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rč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9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řesl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řesl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řesl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řesl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řesl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řesl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řesl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řesl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řesl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řesl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řesl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unrat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unrat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unrat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4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7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unrat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4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Lahov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Lahov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20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Libeň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Libeň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Liboc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Lochkov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6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Lochkov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Lochkov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7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atastrální území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rc.č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odl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výměra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Lysolaj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14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Lysolaj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alá Chuchl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alá Chuchl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4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Malá Chuchl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ichl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ichl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Modřan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3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5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Nebuš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Nebuš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Nebuš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2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6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etrov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6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ísn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2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5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itkov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itkov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itkov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itkov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6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odolí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8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odolí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1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řední Kopanin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řední Kopanin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8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řední Kopanin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řední Kopanin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řední Kopanin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řední Kopanin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adotí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adotí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5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adotí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31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adotí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adotí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adotí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adotí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9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adotí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adotí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8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adotí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adotí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adotí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adotí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adotí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5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adotí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6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uzyně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uzyně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1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uzyně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uzyně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9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uzyně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6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65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uzyně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6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uzyně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86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uzyně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katastrální území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rc.č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odl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výměra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Ruzyně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7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8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Řeporyj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09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Řeporyj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6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Řeporyj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3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Řep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30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Řep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Řep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5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livenec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livenec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trašn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8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trašn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7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trašn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7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trašn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7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trašn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trašn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1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trašn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2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4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trašn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4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3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trašn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12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Šeberov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9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Štěrbohol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3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Štěrbohol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roj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roj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roj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6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72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roj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5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8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roj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řebon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0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řebon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řebon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8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řebon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7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řebon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4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řeborad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14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řeborad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1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řeborad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3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19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řeboradic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7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48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Újezd nad Les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3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45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Újezd nad Les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7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93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Újezd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 xml:space="preserve">Újezd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Újezd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Vysočany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1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67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Zadní Kopanin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14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Zadní Kopanin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41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Zadní Kopanin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Zličí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3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2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Zličí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5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9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Zličí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6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2:38:00Z</dcterms:created>
  <dc:creator>INF</dc:creator>
  <dc:description/>
  <dc:language>en-US</dc:language>
  <cp:lastModifiedBy>INF</cp:lastModifiedBy>
  <dcterms:modified xsi:type="dcterms:W3CDTF">2007-02-14T12:39:00Z</dcterms:modified>
  <cp:revision>2</cp:revision>
  <dc:subject/>
  <dc:title>S E Z N A M</dc:title>
</cp:coreProperties>
</file>