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říloha č. 1 k usnesení ZHMP č. 4/  ze dne 22.2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Stavba č. 3082  „TV Radotín“, etapa 0005 – Radotín západ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platné nabytí částí pozemku parc.č.1541 (geometrickým plánem č.1660-6/2006 ze dne 13.3.2006 nově označenou jako pozemky parc.č. 1541//4, 1541/5 a 1541/6 kat.území Radotín) do vlastnictví hl.m.Prah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emky</w:t>
      </w:r>
    </w:p>
    <w:p>
      <w:pPr>
        <w:pStyle w:val="Normal"/>
        <w:jc w:val="both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Ocenění nemovitosti je provedeno podle vyhlášky č. 540/2002 Sb., kterou se provádějí některá ustanovení zákona č.151/1997 Sb., o oceňování majetku a o změně některých zákonů (zákon o oceňování majetku), ve znění pozdějších předpisů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6" w:space="1" w:color="000000"/>
        </w:pBdr>
        <w:rPr>
          <w:sz w:val="24"/>
        </w:rPr>
      </w:pPr>
      <w:r>
        <w:rPr>
          <w:sz w:val="24"/>
        </w:rPr>
        <w:t>vlastník pozemků                  parcelní      výměra       jednot.cena.       cena                  KÚ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        číslo          ( 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          ( 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        (Kč)   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                          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6" w:space="1" w:color="000000"/>
        </w:pBdr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1541/4            243               61,50        14.944,50          Radotín    </w:t>
      </w:r>
    </w:p>
    <w:p>
      <w:pPr>
        <w:pStyle w:val="Normal"/>
        <w:pBdr>
          <w:top w:val="single" w:sz="6" w:space="1" w:color="000000"/>
        </w:pBdr>
        <w:rPr>
          <w:sz w:val="24"/>
        </w:rPr>
      </w:pPr>
      <w:r>
        <w:rPr>
          <w:sz w:val="24"/>
        </w:rPr>
        <w:t xml:space="preserve">Ludvík Jílek                         1541/5              16         2.050,-            32.800,-            Radotín    </w:t>
      </w:r>
    </w:p>
    <w:p>
      <w:pPr>
        <w:pStyle w:val="Normal"/>
        <w:pBdr>
          <w:top w:val="single" w:sz="6" w:space="1" w:color="000000"/>
        </w:pBdr>
        <w:rPr>
          <w:b/>
          <w:b/>
          <w:sz w:val="28"/>
        </w:rPr>
      </w:pPr>
      <w:r>
        <w:rPr>
          <w:sz w:val="24"/>
        </w:rPr>
        <w:t xml:space="preserve">Václav Zajíček                     1541/6            179         2.050,-          366.950-             Radotín      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___________________________________________________________________________              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>
          <w:sz w:val="24"/>
        </w:rPr>
      </w:pPr>
      <w:r>
        <w:rPr>
          <w:sz w:val="24"/>
        </w:rPr>
        <w:t xml:space="preserve">Cena uvedených nemovitostí podle vyhlášky č. 540/2002 Sb. a znaleckého posudku, tj. viz </w:t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ýše uvedené základní sazby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>
          <w:sz w:val="24"/>
        </w:rPr>
      </w:pPr>
      <w:r>
        <w:rPr>
          <w:sz w:val="24"/>
        </w:rPr>
        <w:t>daň z převodu nemovitosti je 3 % ze základní sazby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>
          <w:sz w:val="24"/>
        </w:rPr>
      </w:pPr>
      <w:r>
        <w:rPr>
          <w:sz w:val="24"/>
        </w:rPr>
        <w:t>Při vyměřování daně se zaokrouhluje základ daně na celých 100 Kč nahoru ve smyslu § 17</w:t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ákona č.357/1992 Sb., dani darovací a dani z převodu nemovitostí, ve znění pozdějších </w:t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ředpisů.</w:t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rc.č.  1541/4 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Základní sazba:   243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x  61,50,- Kč   =   </w:t>
      </w:r>
      <w:r>
        <w:rPr>
          <w:b/>
          <w:bCs/>
          <w:sz w:val="24"/>
        </w:rPr>
        <w:t xml:space="preserve">14.944,50 Kč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ruh pozemku/způsob využití pozemku  p.č. 1541/4 je vodní plocha / tok př.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  <w:u w:val="single"/>
        </w:rPr>
        <w:t>Parc.č. 1541/5 a 1541/6 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Základní sazba:     16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x  2.050,- Kč   =    32.800,-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ákladní sazba:   </w:t>
      </w:r>
      <w:r>
        <w:rPr>
          <w:sz w:val="24"/>
          <w:u w:val="single"/>
        </w:rPr>
        <w:t>179m</w:t>
      </w:r>
      <w:r>
        <w:rPr>
          <w:sz w:val="24"/>
          <w:u w:val="single"/>
          <w:vertAlign w:val="superscript"/>
        </w:rPr>
        <w:t>2</w:t>
      </w:r>
      <w:r>
        <w:rPr>
          <w:sz w:val="24"/>
          <w:u w:val="single"/>
        </w:rPr>
        <w:t xml:space="preserve"> x  2.050,- Kč   =  366.950,-</w:t>
      </w:r>
      <w:r>
        <w:rPr>
          <w:b/>
          <w:bCs/>
          <w:sz w:val="24"/>
          <w:u w:val="single"/>
        </w:rPr>
        <w:t xml:space="preserve"> </w:t>
      </w:r>
      <w:r>
        <w:rPr>
          <w:sz w:val="24"/>
          <w:u w:val="single"/>
        </w:rPr>
        <w:t>Kč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                    </w:t>
      </w:r>
      <w:r>
        <w:rPr>
          <w:bCs/>
          <w:sz w:val="24"/>
        </w:rPr>
        <w:t>Součet ……………….   399.750,- Kč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</w:t>
      </w:r>
      <w:r>
        <w:rPr>
          <w:sz w:val="24"/>
        </w:rPr>
        <w:t xml:space="preserve">Druh  pozemku/způsob  využití  pozemku  p.č.1541/5 je ostatní plocha/jiná pl.a pozemku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.č.1541|/6 je vodní plocha / tok př.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Cs/>
          <w:sz w:val="24"/>
        </w:rPr>
        <w:t>Cena 399.750,- Kč byla dále ve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znaleckém posudku č.0993-028/06 zedne 30.4.2006 (str.5 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ZP)  upravena na výslednou částku  </w:t>
      </w:r>
      <w:r>
        <w:rPr>
          <w:b/>
          <w:sz w:val="24"/>
        </w:rPr>
        <w:t>241.030,16 Kč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Zjištěná cena pozemku p.č. 1541/4    ….……………………………14.944,50 Kč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Zjištěná cena pozemků p.č. 1541/5 a 1541/6 …. ………………… </w:t>
      </w:r>
      <w:r>
        <w:rPr>
          <w:bCs/>
          <w:sz w:val="24"/>
          <w:u w:val="single"/>
        </w:rPr>
        <w:t>241.030,16 Kč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ab/>
        <w:tab/>
        <w:t xml:space="preserve">     </w:t>
        <w:tab/>
        <w:tab/>
        <w:tab/>
        <w:tab/>
        <w:tab/>
        <w:tab/>
        <w:t xml:space="preserve"> Součet     </w:t>
      </w:r>
      <w:r>
        <w:rPr>
          <w:b/>
          <w:sz w:val="24"/>
        </w:rPr>
        <w:t>255.974,66 Kč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Celková zjištěná cena všech pozemků parc.č.1541|/4, 1541/5 a 1541/6 činí tedy  částku </w:t>
      </w:r>
      <w:r>
        <w:rPr>
          <w:b/>
          <w:sz w:val="24"/>
        </w:rPr>
        <w:t>255.974,66 Kč,</w:t>
      </w:r>
      <w:r>
        <w:rPr>
          <w:bCs/>
          <w:sz w:val="24"/>
        </w:rPr>
        <w:t xml:space="preserve"> kterou znalecký posudek </w:t>
      </w:r>
      <w:r>
        <w:rPr>
          <w:b/>
          <w:sz w:val="24"/>
        </w:rPr>
        <w:t xml:space="preserve">dohromady za všechny oceňované pozemky zaokrouhluje </w:t>
      </w:r>
      <w:r>
        <w:rPr>
          <w:bCs/>
          <w:sz w:val="24"/>
        </w:rPr>
        <w:t xml:space="preserve">na celkovou výslednou částku </w:t>
      </w:r>
      <w:r>
        <w:rPr>
          <w:b/>
          <w:sz w:val="24"/>
        </w:rPr>
        <w:t>255.970,-Kč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věr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elková vypočtená cena pozemků parc.č. 1541//4, 1541/5 a 1541/6 k.ú. Radodín dle znaleckého posudku č.0993-028/06 ze dne 30.4.2006  činí celkovou částku 255.970,- Kč, která je současně dohodnutou kupní cenou nemovitost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szCs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before="120" w:after="0"/>
      <w:ind w:left="4395" w:hanging="4395"/>
      <w:jc w:val="both"/>
      <w:textAlignment w:val="auto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spacing w:before="120" w:after="0"/>
      <w:ind w:left="5812" w:hanging="5812"/>
      <w:jc w:val="both"/>
      <w:textAlignment w:val="auto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27:00Z</dcterms:created>
  <dc:creator>INF</dc:creator>
  <dc:description/>
  <dc:language>en-US</dc:language>
  <cp:lastModifiedBy>INF</cp:lastModifiedBy>
  <dcterms:modified xsi:type="dcterms:W3CDTF">2007-02-06T14:37:00Z</dcterms:modified>
  <cp:revision>2</cp:revision>
  <dc:subject/>
  <dc:title>Příloha č</dc:title>
</cp:coreProperties>
</file>