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Důvodová zpráva – tisk č. 854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Materiál je předkládán na základě souhlasu Rady HMP usnesením č. 198 ze dne 13. 2. 2007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snesením Rady HMP č. 1178 ze dne 15. srpna 2006 došlo ke schválení projektů INOSKOP, PŠP a EVALUACE vč. podmínek pro čerpání podpory z Jednotného programového dokumentu pro Cíl 3 regionu NUTS 2 Hlavní město Praha s uvedením celkových uznatelných výdajů projektu a rozdělení podle zdrojů spolufinancování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NOSKOP</w:t>
      </w:r>
    </w:p>
    <w:p>
      <w:pPr>
        <w:pStyle w:val="Normal"/>
        <w:jc w:val="both"/>
        <w:rPr/>
      </w:pPr>
      <w:r>
        <w:rPr/>
        <w:t>Partnerská smlouva s finančním závazkem je uzavřena s Partnerem, a to s Ústavem výzkumu a rozvoje vzdělávání, který je součástí Pedagogické fakulty Univerzity Karlovy v Praze, podle metodického pokynu Ministerstva práce a sociálních věcí. Příjemce podpory z JPD 3 (v tomto případě odbor školství MHMP) rozděluje poskytnuté prostředky mezi Partnery, kteří se na smluvním základě podílejí na realizaci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celkových nákladů 16 333,3 tis. Kč vyčleněných na aktivity realizované do roku 2008 bude v roce 2007 Partnerovi, Ústavu výzkumu a rozvoje vzdělávání, Pedagogické fakultě Univerzity Karlovy v Praze, poskytnuta dotace do výše 11 995,6 tis.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ŠP</w:t>
      </w:r>
    </w:p>
    <w:p>
      <w:pPr>
        <w:pStyle w:val="Normal"/>
        <w:spacing w:lineRule="atLeast" w:line="240"/>
        <w:jc w:val="both"/>
        <w:rPr/>
      </w:pPr>
      <w:r>
        <w:rPr/>
        <w:t>Partnerská smlouva s finančním závazkem je uzavřena s Partnerem, a to s Institutem pedagogicko-psychologického poradenství,  Novoborská 372, Praha 9, podle metodického pokynu Ministerstva práce a sociálních věcí. Příjemce podpory z JPD 3 (v tomto případě odbor školství MHMP) rozděluje poskytnuté prostředky mezi Partnery, kteří se na smluvním základě podílejí na realizaci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 celkových nákladů 14 210,5 tis. Kč vyčleněných na aktivity realizované do roku 2008 bude v roce 2007 Partnerovi, Institutu pedagogicko-psychologického poradenství, poskytnuta dotace do výše 3 430 tis. Kč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EVALUACE</w:t>
      </w:r>
    </w:p>
    <w:p>
      <w:pPr>
        <w:pStyle w:val="TextBody"/>
        <w:rPr/>
      </w:pPr>
      <w:r>
        <w:rPr/>
        <w:t xml:space="preserve">Partnerská smlouva s finančním závazkem je uzavřena s Partnerem, a to s Ústavem pro informace ve vzdělávání, Senovážné náměstí 26, Praha 1 podle metodického pokynu Ministerstva práce a sociálních věcí. Příjemce podpory z JPD 3 (v tomto případě odbor školství MHMP) rozděluje poskytnuté prostředky mezi Partnery, kteří se na smluvním základě podílejí na realizaci projektu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 celkových nákladů 202,5 tis. Kč vyčleněných na aktivity realizované do roku 2008 bude v roce 2007 Partnerovi Ústavu pro informace ve vzdělávání, poskytnuta dotace do výše 202,5 tis.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KOGRAMOTNOST</w:t>
      </w:r>
    </w:p>
    <w:p>
      <w:pPr>
        <w:pStyle w:val="TextBody"/>
        <w:rPr/>
      </w:pPr>
      <w:r>
        <w:rPr/>
        <w:t xml:space="preserve">Usnesením Rady HMP č. 1997 ze dne 13. 12. 2005 došlo ke schválení projektu EKOGRAMOTNOST vč. podmínek pro čerpání podpory z Jednotného programového dokumentu pro Cíl 3 regionu NUTS 2 Hlavní město Praha s uvedením celkových uznatelných výdajů projektu a rozdělení podle zdrojů spolufinancování. Partnerské smlouvy s finančním závazkem jsou uzavřeny se dvěma partnery, a to s Klubem ekologické výchovy, o. s.  a Univerzitou Karlovou, Pedagogickou fakultou podle metodického pokynu Ministerstva práce a sociálních věcí. Příjemce podpory z JPD 3 (v tomto případě odbor školství MHMP) rozděluje poskytnuté prostředky mezi partnery, kteří se na smluvním základě podílejí na realizaci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celkových nákladů 13 563,4 tis. Kč vyčleněných na aktivity realizované do roku 2007 bude v roce 2007 partnerovi, Klubu ekologické výchovy, o. s. poskytnuta dotace do výše 9 404,4 tis. Kč.</w:t>
      </w:r>
    </w:p>
    <w:p>
      <w:pPr>
        <w:pStyle w:val="Normal"/>
        <w:jc w:val="both"/>
        <w:rPr/>
      </w:pPr>
      <w:r>
        <w:rPr/>
        <w:t>Partner, Univerzita Karlova, pedagogická fakulta má vyčleněno z celkových nákladů 2 019,2 tis. Kč do roku 2007 a bude v roce 2007 čerpat do výše 1 401,5 tis. 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ILOT GP</w:t>
      </w:r>
    </w:p>
    <w:p>
      <w:pPr>
        <w:pStyle w:val="TextBody"/>
        <w:rPr/>
      </w:pPr>
      <w:r>
        <w:rPr/>
        <w:t xml:space="preserve">Usnesením Rady HMP č. 0999 ze dne 19. 7. 2005 došlo ke schválení projektu PILOT GP vč. podmínek pro čerpání podpory z Jednotného programového dokumentu pro Cíl 3 regionu NUTS 2 Hlavní město Praha s uvedením celkových uznatelných výdajů projektu a rozdělení podle zdrojů spolufinancování. Partnerská smlouva s finančním závazkem je uzavřena s Partnerem, a to s Výzkumným ústavem pedagogickým Praha, Novodvorská 1010, Praha 4 podle metodického pokynu Ministerstva práce a sociálních věcí. Příjemce podpory z JPD 3 (v tomto případě odbor školství MHMP) rozděluje poskytnuté prostředky mezi partnera, který se na smluvním základě podílí na realizaci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celkových nákladů 7 036,4 tis. Kč vyčleněných na aktivity realizované do roku 2008 bude v roce 2007 Partnerovi poskytnuta dotace do výše 500 tis. 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einvestiční dotace bude Partnerům poskytována postupně tak, jak budou uvolňovány prostředky ze státního rozpočtu a podílů spolufinancování ze zdrojů HMP a podle skutečných prokazatelných výdajů spojených s realizací projekt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Objem výše uvedených dotací v roce 2007 je nad 200 tis. Kč a tudíž ve smyslu zákona č. 131/2000 Sb., o hlavním městě Praze, ve znění pozdějších předpisů, podléhá schválení v Zastupitelstvu hlavního města Prah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13:00Z</dcterms:created>
  <dc:creator>sku 951</dc:creator>
  <dc:description/>
  <dc:language>en-US</dc:language>
  <cp:lastModifiedBy>sku 951</cp:lastModifiedBy>
  <cp:lastPrinted>2006-11-28T10:57:00Z</cp:lastPrinted>
  <dcterms:modified xsi:type="dcterms:W3CDTF">2007-02-14T07:02:00Z</dcterms:modified>
  <cp:revision>5</cp:revision>
  <dc:subject/>
  <dc:title>Důvodová zpráva – tisk č</dc:title>
</cp:coreProperties>
</file>