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2.2.2007</w:t>
      </w:r>
    </w:p>
    <w:p>
      <w:pPr>
        <w:pStyle w:val="Subjekt"/>
        <w:rPr/>
      </w:pPr>
      <w:r>
        <w:rPr/>
        <w:t>k úplatnému převodu pozemku parc.č. 23 v k.ú. Vršovice z vlastnictví hl.m.Prahy do vlastnictví Bytového družstva Moskevská, Moskevská 32, 101 00  Praha 10, IČ:63081814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23 - ostatní plocha o výměře 20 m2 v k.ú. Vršovice z vlastnictví hl.m. Prahy do vlastnictví Bytového družstva Moskevská, Moskevská 32, 101 00 Praha 10, IČ: 63081814 za kupní cenu 38.400,- Kč, tj. 1920,-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9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18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38:00Z</dcterms:created>
  <dc:creator>INF</dc:creator>
  <dc:description/>
  <dc:language>en-US</dc:language>
  <cp:lastModifiedBy>INF</cp:lastModifiedBy>
  <dcterms:modified xsi:type="dcterms:W3CDTF">2007-01-24T09:38:00Z</dcterms:modified>
  <cp:revision>1</cp:revision>
  <dc:subject/>
  <dc:title>NAŘÍZENÍ ŘEDITELE</dc:title>
</cp:coreProperties>
</file>