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2310208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11272786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