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662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662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ý převod části pozemku parc.č. 4453 v kat. území Strašnice o výměře 30 m</w:t>
      </w:r>
      <w:r>
        <w:rPr>
          <w:vertAlign w:val="superscript"/>
        </w:rPr>
        <w:t>2</w:t>
      </w:r>
      <w:r>
        <w:rPr/>
        <w:t xml:space="preserve"> z vlastnictví hlavního města Prahy do vlastnictví Eka Bohemia s.r.o., se sídelm Praha 10, Pod strašnickou vinicí 183/6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 xml:space="preserve">usnesení RHMP č.    ze dne      2006   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9F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1:48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03-14T11:48:00Z</dcterms:modified>
  <cp:revision>1</cp:revision>
  <dc:subject/>
  <dc:title>Průvodce při přípravě materiálů</dc:title>
</cp:coreProperties>
</file>