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9435044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2094438434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