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423556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925242979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