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souvislosti s postupným zápisem původního majetku státního podniku Pražské vodárny do katastru nemovitostí vyplynulo, že některé stavební objekty a pozemky, původně v právu hospodaření státního podniku, a  v rámci privatizace majetku podniku označené za „historický“ majetek hlavního města Prahy podle § 2 zákona č. 172/1991 Sb., o přechodu některých věcí z majetku České republiky do vlastnictví obcí, ve znění pozdějších předpisů, kritéria tohoto zákona nesplňují. Tento majetek je stále ve vlastnictví České republiky a v právu hospodaření Pražské vodárny státní podnik v „likvidaci“. Do vlastnictví hlavního města Prahy může být převeden pouze podle ust. § 47b zákona č. 92/1991 Sb., o podmínkách převodu majetku státu na jiné osoby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žádosti hlavního města Prahy požádal likvidátor státního podniku Pražské vodárny Ministerstvo financí, podle § 47b odst. 1 zákona  č. 92/1991 Sb., o podmínkách převodu majetku státu na jiné osoby, ve znění pozdějších předpisů, o udělení výjimky a souhlasu s bezúplatným převodem pozemku a stavby z vlastnictví České republiky příslušnost hospodařit s majetkem státu pro Pražské vodárny státní podnik  „v likvidaci“ do vlastnictví hlavního města Prahy. Ministerstvo financí ve svém stanovisku č.j. 425/99792/2006/547/Ma ze dne 4. ledna 2007 souhlasilo s bezúplatným převodem výše uvedeného pozemku a stavby do vlastnictví  hlavního města Prah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 č. st. 230 o výměře 265 m</w:t>
      </w:r>
      <w:r>
        <w:rPr>
          <w:vertAlign w:val="superscript"/>
        </w:rPr>
        <w:t>2</w:t>
      </w:r>
      <w:r>
        <w:rPr/>
        <w:t xml:space="preserve"> a stavba čerpací stanice surové vody na pozemku parc. č. st. 230 k.ú. Předměřice nad Jizerou, je nedílnou součástí vodárenské soustavy Káraný. Stavba byla realizována v roce 1959 a proto nemohly být tyto nemovitosti převedeny do vlastnictví hlavního města Prahy podle zákona č. 172/1991 Sb., o přechodu některých věcí z majetku České republiky do vlastnictví obcí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ová zpráva a její přílohy totožného znění bude zpracována do svodného tisku č. Z – 928 a bude upravena o případné změny, vyplývající z jednání Rady hl. m. Pr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39:00Z</dcterms:created>
  <dc:creator>INF</dc:creator>
  <dc:description/>
  <dc:language>en-US</dc:language>
  <cp:lastModifiedBy>INF</cp:lastModifiedBy>
  <cp:lastPrinted>2007-02-16T12:38:00Z</cp:lastPrinted>
  <dcterms:modified xsi:type="dcterms:W3CDTF">2007-02-16T11:39:00Z</dcterms:modified>
  <cp:revision>1</cp:revision>
  <dc:subject/>
  <dc:title>Důvodová zpráva</dc:title>
</cp:coreProperties>
</file>