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1321641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290175503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