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417"/>
        <w:gridCol w:w="2098"/>
      </w:tblGrid>
      <w:tr>
        <w:trPr>
          <w:trHeight w:val="360" w:hRule="atLeast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ájemce : Soleado s.r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Č 270 82 8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bídka č.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lnil A/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námka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řed otevřením ověřena neporušenost obál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Nabídka je zpracována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ísemně, formátu A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českém jazy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epsána právně závazným způsob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bezpečena proti rozděl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 dvou originále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jedné označené obál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číslované strán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Požadovaný obsah předběžné nabídky: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  identifikace zájemce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)  průkaz splnění kvalifikačních předpokladů – čestné prohlášení zájemce, ž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a)  na jeho majetek nebyl prohlášen konkurz nebo proti němu nebylo zahájeno konkurzní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b)  nemá v evidenci zachyceny daňové nedoplat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c) nemá závazky po lhůtě splatnosti vůči nositelům sociálního zabezpečení a všeobecného zdravotního pojiště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d) nebyl pravomocně odsouzen pro trestný čin, jeho skutková podstata souvisí s předmětem jeho podnikání nebo pro trestný čin hospodářský nebo pro trestný čin proti majetku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e)  nemá závazky vůči vyhlašovateli tedy vlastnímu hlavnímu městu Praze a jeho městským částe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) cenová nabídk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177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) doklad o složení jisti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) návrh financování a referen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) prohlášení o akceptaci podmínek výb.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) prohlášení o seznámení se s předmětem výb.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417"/>
        <w:gridCol w:w="2098"/>
      </w:tblGrid>
      <w:tr>
        <w:trPr>
          <w:trHeight w:val="360" w:hRule="atLeast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ájemce : Václavské náměstí 19,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Č 267 54 5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bídka č.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lnil A/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námka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řed otevřením ověřena neporušenost obál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Nabídka je zpracována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ísemně, formátu A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českém jazy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epsána právně závazným způsob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bezpečena proti rozděl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 dvou originále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jedné označené obál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číslované strán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Požadovaný obsah předběžné nabídky: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  identifikace zájemce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)  průkaz splnění kvalifikačních předpokladů – čestné prohlášení zájemce, ž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a)  na jeho majetek nebyl prohlášen konkurz nebo proti němu nebylo zahájeno konkurzní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b)  nemá v evidenci zachyceny daňové nedoplat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c) nemá závazky po lhůtě splatnosti vůči nositelům sociálního zabezpečení a všeobecného zdravotního pojiště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d) nebyl pravomocně odsouzen pro trestný čin, jeho skutková podstata souvisí s předmětem jeho podnikání nebo pro trestný čin hospodářský nebo pro trestný čin proti majetku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e)  nemá závazky vůči vyhlašovateli tedy vlastnímu hlavnímu městu Praze a jeho městským částe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) cenová nabídk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) doklad o složení jisti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) návrh financování a referen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) prohlášení o akceptaci podmínek výb.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) 7) prohlášení o seznámení se s předmětem výb.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417"/>
        <w:gridCol w:w="2098"/>
      </w:tblGrid>
      <w:tr>
        <w:trPr>
          <w:trHeight w:val="360" w:hRule="atLeast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ájemce : SV reality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Č 264 93 8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bídka č.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lnil A/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námka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řed otevřením ověřena neporušenost obál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Nabídka je zpracována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ísemně, formátu A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českém jazy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epsána právně závazným způsob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bezpečena proti rozděl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 dvou originále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jedné označené obál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číslované strán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Požadovaný obsah předběžné nabídky: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  identifikace zájemce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)  průkaz splnění kvalifikačních předpokladů – čestné prohlášení zájemce, ž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a)  na jeho majetek nebyl prohlášen konkurz nebo proti němu nebylo zahájeno konkurzní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b)  nemá v evidenci zachyceny daňové nedoplat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c) nemá závazky po lhůtě splatnosti vůči nositelům sociálního zabezpečení a všeobecného zdravotního pojiště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d) nebyl pravomocně odsouzen pro trestný čin, jeho skutková podstata souvisí s předmětem jeho podnikání nebo pro trestný čin hospodářský nebo pro trestný čin proti majetku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e)  nemá závazky vůči vyhlašovateli tedy vlastnímu hlavnímu městu Praze a jeho městským částe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3) cenová nabídk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4) doklad o složení jisti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5) návrh financování a referen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6) prohlášení o akceptaci podmínek výb.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7) prohlášení o seznámení se s předmětem výb.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247"/>
        <w:gridCol w:w="2268"/>
      </w:tblGrid>
      <w:tr>
        <w:trPr>
          <w:trHeight w:val="360" w:hRule="atLeast"/>
        </w:trPr>
        <w:tc>
          <w:tcPr>
            <w:tcW w:w="8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ájemce : Knihovna Václava Havla o.p.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Č 271694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bídka č.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lnil A/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námka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řed otevřením ověřena neporušenost obálk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Nabídka je zpracována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ísemně, formátu A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českém jazyc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epsána právně závazným způsob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bezpečena proti rozdělení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 dvou originálec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jedné označené obálc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číslované stránk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Požadovaný obsah předběžné nabídky: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  identifikace zájemce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)  průkaz splnění kvalifikačních předpokladů – čestné prohlášení zájemce, že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a)  na jeho majetek nebyl prohlášen konkurz nebo proti němu nebylo zahájeno konkurzní řízení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b)  nemá v evidenci zachyceny daňové nedoplatk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c) nemá závazky po lhůtě splatnosti vůči nositelům sociálního zabezpečení a všeobecného zdravotního pojištění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d) nebyl pravomocně odsouzen pro trestný čin, jeho skutková podstata souvisí s předmětem jeho podnikání nebo pro trestný čin hospodářský nebo pro trestný čin proti majetku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e)  nemá závazky vůči vyhlašovateli tedy vlastnímu hlavnímu městu Praze a jeho městským částem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3) cenová nabídka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4) doklad o složení jistin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5) návrh financování a referenc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6) prohlášení o akceptaci podmínek výb. řízení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7) prohlášení o seznámení se s předmětem výb. řízení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ídka nesplnila podmínky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247"/>
        <w:gridCol w:w="2268"/>
      </w:tblGrid>
      <w:tr>
        <w:trPr>
          <w:trHeight w:val="360" w:hRule="atLeast"/>
        </w:trPr>
        <w:tc>
          <w:tcPr>
            <w:tcW w:w="8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ájemce : A. Bouček interier, s.r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Č 267 00 9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bídka č.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lnil A/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námka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řed otevřením ověřena neporušenost obálk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Nabídka je zpracována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ísemně, formátu A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českém jazyc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epsána právně závazným způsob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bezpečena proti rozdělení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 dvou originálec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jedné označené obálc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číslované stránk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Požadovaný obsah předběžné nabídky: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  identifikace zájemce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)  průkaz splnění kvalifikačních předpokladů – čestné prohlášení zájemce, že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a)  na jeho majetek nebyl prohlášen konkurz nebo proti němu nebylo zahájeno konkurzní řízení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b)  nemá v evidenci zachyceny daňové nedoplatk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c) nemá závazky po lhůtě splatnosti vůči nositelům sociálního zabezpečení a všeobecného zdravotního pojištění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d) nebyl pravomocně odsouzen pro trestný čin, jeho skutková podstata souvisí s předmětem jeho podnikání nebo pro trestný čin hospodářský nebo pro trestný čin proti majetku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e)  nemá závazky vůči vyhlašovateli tedy vlastnímu hlavnímu městu Praze a jeho městským částem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3) cenová nabídka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770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4) doklad o složení jistin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5) návrh financování a referenc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6) prohlášení o akceptaci podmínek výb. řízení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7) prohlášení o seznámení se s předmětem výb. řízení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417"/>
        <w:gridCol w:w="2098"/>
      </w:tblGrid>
      <w:tr>
        <w:trPr>
          <w:trHeight w:val="360" w:hRule="atLeast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ájemce : AGRANAM, s.r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Č 271 04 3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bídka č.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lnil A/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námka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řed otevřením ověřena neporušenost obál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Nabídka je zpracována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ísemně, formátu A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českém jazy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epsána právně závazným způsob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bezpečena proti rozděl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 dvou originále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jedné označené obál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číslované strán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Požadovaný obsah předběžné nabídky: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)  identifikace zájemce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)  průkaz splnění kvalifikačních předpokladů – čestné prohlášení zájemce, ž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a)  na jeho majetek nebyl prohlášen konkurz nebo proti němu nebylo zahájeno konkurzní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b)  nemá v evidenci zachyceny daňové nedoplat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c) nemá závazky po lhůtě splatnosti vůči nositelům sociálního zabezpečení a všeobecného zdravotního pojiště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d) nebyl pravomocně odsouzen pro trestný čin, jeho skutková podstata souvisí s předmětem jeho podnikání nebo pro trestný čin hospodářský nebo pro trestný čin proti majetku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e)  nemá závazky vůči vyhlašovateli tedy vlastnímu hlavnímu městu Praze a jeho městským částe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3) cenová nabídk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4) doklad o složení jisti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5) návrh financování a referen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6) prohlášení o akceptaci podmínek výb.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7) prohlášení o seznámení se s předmětem výb.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417"/>
        <w:gridCol w:w="2098"/>
      </w:tblGrid>
      <w:tr>
        <w:trPr>
          <w:trHeight w:val="360" w:hRule="atLeast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ájemce : ECO-INVESTMENT, a 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Č 273 85 5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bídka č.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lnil A/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námka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 před otevřením ověřena neporušenost obál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Nabídka je zpracována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ísemně, formátu A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českém jazy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epsána právně závazným způsob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bezpečena proti rozděl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 dvou originále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jedné označené obál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číslované strán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Požadovaný obsah předběžné nabídky: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  identifikace zájemce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)  průkaz splnění kvalifikačních předpokladů – čestné prohlášení zájemce, ž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a)  na jeho majetek nebyl prohlášen konkurz nebo proti němu nebylo zahájeno konkurzní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b)  nemá v evidenci zachyceny daňové nedoplat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c) nemá závazky po lhůtě splatnosti vůči nositelům sociálního zabezpečení a všeobecného zdravotního pojiště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d) nebyl pravomocně odsouzen pro trestný čin, jeho skutková podstata souvisí s předmětem jeho podnikání nebo pro trestný čin hospodářský nebo pro trestný čin proti majetku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e)  nemá závazky vůči vyhlašovateli tedy vlastnímu hlavnímu městu Praze a jeho městským částe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3) cenová nabídk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4) doklad o složení jisti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5) návrh financování a referen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6) prohlášení o akceptaci podmínek výb.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7) prohlášení o seznámení se s předmětem výb.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507"/>
        <w:gridCol w:w="2008"/>
      </w:tblGrid>
      <w:tr>
        <w:trPr>
          <w:trHeight w:val="360" w:hRule="atLeast"/>
        </w:trPr>
        <w:tc>
          <w:tcPr>
            <w:tcW w:w="8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ájemce : Transakta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Č 0067526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bídka č.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lnil A/N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námka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řed otevřením ověřena neporušenost obálky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Nabídka je zpracována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ísemně, formátu A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českém jazyce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epsána právně závazným způsobem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bezpečena proti rozdělení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 dvou originálech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jedné označené obálce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číslované stránky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Požadovaný obsah předběžné nabídky: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  identifikace zájemce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)  průkaz splnění kvalifikačních předpokladů – čestné prohlášení zájemce, že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a)  na jeho majetek nebyl prohlášen konkurz nebo proti němu nebylo zahájeno konkurzní řízení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b)  nemá v evidenci zachyceny daňové nedoplatky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c) nemá závazky po lhůtě splatnosti vůči nositelům sociálního zabezpečení a všeobecného zdravotního pojištění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d) nebyl pravomocně odsouzen pro trestný čin, jeho skutková podstata souvisí s předmětem jeho podnikání nebo pro trestný čin hospodářský nebo pro trestný čin proti majetku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e)  nemá závazky vůči vyhlašovateli tedy vlastnímu hlavnímu městu Praze a jeho městským částem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3) cenová nabídka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00.00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4) doklad o složení jistiny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5) návrh financování a reference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6) prohlášení o akceptaci podmínek výb. řízení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7) prohlášení o seznámení se s předmětem výb. řízení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417"/>
        <w:gridCol w:w="2098"/>
      </w:tblGrid>
      <w:tr>
        <w:trPr>
          <w:trHeight w:val="360" w:hRule="atLeast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ájemce : Třetí IS, s.r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Č 273616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bídka č.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lnil A/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námka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řed otevřením ověřena neporušenost obál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Nabídka je zpracována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ísemně, formátu A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českém jazy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epsána právně závazným způsob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bezpečena proti rozděl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 dvou originále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jedné označené obál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číslované strán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Požadovaný obsah předběžné nabídky: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  identifikace zájemce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)  průkaz splnění kvalifikačních předpokladů – čestné prohlášení zájemce, ž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a)  na jeho majetek nebyl prohlášen konkurz nebo proti němu nebylo zahájeno konkurzní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b)  nemá v evidenci zachyceny daňové nedoplat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c) nemá závazky po lhůtě splatnosti vůči nositelům sociálního zabezpečení a všeobecného zdravotního pojiště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d) nebyl pravomocně odsouzen pro trestný čin, jeho skutková podstata souvisí s předmětem jeho podnikání nebo pro trestný čin hospodářský nebo pro trestný čin proti majetku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e)  nemá závazky vůči vyhlašovateli tedy vlastnímu hlavnímu městu Praze a jeho městským částe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3) cenová nabídk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4) doklad o složení jisti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5) návrh financování a referen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6) prohlášení o akceptaci podmínek výb.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7) prohlášení o seznámení se s předmětem výb. říz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701"/>
      <w:pgNumType w:fmt="decimal"/>
      <w:formProt w:val="false"/>
      <w:vAlign w:val="both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31:00Z</dcterms:created>
  <dc:creator>INF</dc:creator>
  <dc:description/>
  <dc:language>en-US</dc:language>
  <cp:lastModifiedBy>INF</cp:lastModifiedBy>
  <dcterms:modified xsi:type="dcterms:W3CDTF">2007-02-09T08:45:00Z</dcterms:modified>
  <cp:revision>10</cp:revision>
  <dc:subject/>
  <dc:title>Zájemce : </dc:title>
</cp:coreProperties>
</file>