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HMP č. 7/41 ze dne 31.5.2007 ve smyslu změny obchodního názvu kupujícíh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</w:t>
        <w:tab/>
        <w:tab/>
        <w:t>ze dne 9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0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1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24T06:11:00Z</dcterms:modified>
  <cp:revision>1</cp:revision>
  <dc:subject/>
  <dc:title>Průvodce při přípravě materiálů</dc:title>
</cp:coreProperties>
</file>