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ů parc. č. 2649/3 o výměře 357 m</w:t>
      </w:r>
      <w:r>
        <w:rPr>
          <w:vertAlign w:val="superscript"/>
        </w:rPr>
        <w:t>2</w:t>
      </w:r>
      <w:r>
        <w:rPr/>
        <w:t xml:space="preserve"> a parc. č. 2649/4 o výměře 51 m</w:t>
      </w:r>
      <w:r>
        <w:rPr>
          <w:vertAlign w:val="superscript"/>
        </w:rPr>
        <w:t>2</w:t>
      </w:r>
      <w:r>
        <w:rPr/>
        <w:t xml:space="preserve"> v k.ú. Stodůlky z podílového spoluvlastnictví Ing. Jaroslava Pettíka (podíl 1/2) a Marie Škvárové (podíl 1/2) do vlastnictví hl.m. Prahy pro účel realizace stavby č. 8588 TV Malá Ohrada, etapa 0003 Střední čás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parc. č. 2649/3 o výměře 357 m</w:t>
      </w:r>
      <w:r>
        <w:rPr>
          <w:vertAlign w:val="superscript"/>
        </w:rPr>
        <w:t>2</w:t>
      </w:r>
      <w:r>
        <w:rPr/>
        <w:t xml:space="preserve"> a parc. č. 2649/4 o výměře 51 m</w:t>
      </w:r>
      <w:r>
        <w:rPr>
          <w:vertAlign w:val="superscript"/>
        </w:rPr>
        <w:t>2</w:t>
      </w:r>
      <w:r>
        <w:rPr/>
        <w:t>, vše v k.ú. Stodůlky, z podílového spoluvlastnictví Ing. Jaroslava Pettíka (podíl 1/2), bytem Mutěnínská 1784, 155 00 Praha 5  a Marie Škvárové (podíl 1/2), bytem Drahovská 799, 155 00 Praha 5 do vlastnictví hl. m. Prahy, za celkovou kupní cenu pozemků určenou znaleckým posudkem č. 1746f akt.-87/07 ze dne 27.6.2007 a dále upravenou v souladu s usnesením Rady HMP č. 0608 ze dne 30.5.2000 na výši 250 920,- Kč a s uhrazením rozdílu daně z převodu nemovitostí ve výši 7 527,- Kč dle přílohy č. 1 k tomuto usnesení. Celková kupní cena úplatně nabývaných pozemků činí celkem 258 447,- Kč, t.j. cca 633,-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43:00Z</dcterms:created>
  <dc:creator>INF</dc:creator>
  <dc:description/>
  <dc:language>en-US</dc:language>
  <cp:lastModifiedBy>INF</cp:lastModifiedBy>
  <dcterms:modified xsi:type="dcterms:W3CDTF">2007-10-17T13:43:00Z</dcterms:modified>
  <cp:revision>1</cp:revision>
  <dc:subject/>
  <dc:title>NAŘÍZENÍ ŘEDITELE</dc:title>
</cp:coreProperties>
</file>