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 aktualizaci Koncepce kulturní politiky hl. m. Prahy a Grantové politiky hl. m. Prahy v oblasti kultury a uměn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ávrh aktualizace Koncepce kulturní politiky hlavního města Prahy a Grantové politiky hlavního města Prahy v oblasti kultury a umění uvedené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15:00Z</dcterms:created>
  <dc:creator>INF</dc:creator>
  <dc:description/>
  <dc:language>en-US</dc:language>
  <cp:lastModifiedBy>INF</cp:lastModifiedBy>
  <dcterms:modified xsi:type="dcterms:W3CDTF">2007-10-17T15:15:00Z</dcterms:modified>
  <cp:revision>1</cp:revision>
  <dc:subject/>
  <dc:title>NAŘÍZENÍ ŘEDITELE</dc:title>
</cp:coreProperties>
</file>