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u w:val="single"/>
        </w:rPr>
        <w:t>Příloha č. 1 k usnesení ZHMP č. 10/  ze dne 25.10.2007</w:t>
      </w:r>
    </w:p>
    <w:p>
      <w:pPr>
        <w:pStyle w:val="Normal"/>
        <w:jc w:val="both"/>
        <w:rPr>
          <w:b/>
          <w:b/>
          <w:bCs/>
          <w:sz w:val="28"/>
        </w:rPr>
      </w:pPr>
      <w:r>
        <w:rPr/>
        <w:t xml:space="preserve"> </w:t>
      </w:r>
      <w:r>
        <w:rPr/>
        <w:tab/>
        <w:tab/>
        <w:tab/>
        <w:tab/>
        <w:tab/>
        <w:tab/>
        <w:tab/>
        <w:t xml:space="preserve">  </w:t>
      </w:r>
    </w:p>
    <w:p>
      <w:pPr>
        <w:pStyle w:val="Normal"/>
        <w:rPr>
          <w:b/>
          <w:b/>
          <w:bCs/>
          <w:sz w:val="28"/>
        </w:rPr>
      </w:pPr>
      <w:r>
        <w:rPr>
          <w:b/>
          <w:bCs/>
          <w:sz w:val="28"/>
        </w:rPr>
      </w:r>
    </w:p>
    <w:p>
      <w:pPr>
        <w:pStyle w:val="Normal"/>
        <w:rPr>
          <w:b/>
          <w:b/>
          <w:bCs/>
        </w:rPr>
      </w:pPr>
      <w:r>
        <w:rPr>
          <w:b/>
          <w:bCs/>
        </w:rPr>
        <w:t>s c h v a l u j e</w:t>
      </w:r>
    </w:p>
    <w:p>
      <w:pPr>
        <w:pStyle w:val="Odstavec1"/>
        <w:ind w:left="425" w:hanging="425"/>
        <w:rPr/>
      </w:pPr>
      <w:r>
        <w:rPr/>
        <w:t xml:space="preserve">1.1. úplatný převod pozemku parc. č. 356/2 zast. plocha o výměře 24 m2 v k.ú. Břevnov za cenu 8.400,- Kč, tj. 350,- Kč/m2 z vlastnictví hl.m. Prahy do podílového spoluvlastnictví vlastníků garáže uvedených na LV 7860 pro k.ú. Břevnov v rozsahu odpovídajícímu jejich spoluvlastnickému podílu </w:t>
      </w:r>
    </w:p>
    <w:p>
      <w:pPr>
        <w:pStyle w:val="Odstavec1"/>
        <w:ind w:left="425" w:hanging="425"/>
        <w:rPr/>
      </w:pPr>
      <w:r>
        <w:rPr/>
        <w:t xml:space="preserve">1.2. úplatný převod pozemku parc. č. 356/3 zast. plocha o výměře 22 m2 v k.ú. Břevnov za cenu 7.700,- Kč, tj. 350,- Kč/m2 z vlastnictví hl.m. Prahy do podílového spoluvlastnictví vlastníků garáže uvedených na LV 7861 pro k.ú. Břevnov v rozsahu odpovídajícímu jejich spoluvlastnickému podílu </w:t>
      </w:r>
    </w:p>
    <w:p>
      <w:pPr>
        <w:pStyle w:val="Odstavec1"/>
        <w:ind w:left="425" w:hanging="425"/>
        <w:rPr/>
      </w:pPr>
      <w:r>
        <w:rPr/>
        <w:t xml:space="preserve">1.3. úplatný převod pozemku parc. č. 356/4 zast. plocha o výměře 155 m2 v k.ú. Břevnov za cenu 54.250,- Kč, tj 350,- Kč/m2 a pozemků souvisejících parc. č. 356/5 o výměře 63 m2 a 356/1 o výměře 315 m2 v k.ú. Břevnov za cenu 2.646,- Kč, tj. 7,- Kč/m2 z vlastnictví hl.m. Prahy do podílového spoluvlastnictví vlastníků bytů a společných částí stavby uvedených na LV 2660 pro k.ú. Břevnov, v rozsahu odpovídajícímu jejich spoluvlastnickému podílu </w:t>
      </w:r>
    </w:p>
    <w:p>
      <w:pPr>
        <w:pStyle w:val="Odstavec1"/>
        <w:ind w:left="425" w:hanging="425"/>
        <w:rPr/>
      </w:pPr>
      <w:r>
        <w:rPr/>
        <w:t>2.   úplatný převod pozemků parc. č. 3124/2 o výměře 356 m2 a 3124/33 o výměře 68 m2 zastavěná plocha za cenu 111.300,- Kč, tj. 262,50 Kč/m2 a pozemků souvisejících, které tvoří s budovami jeden funkční celek parc. č. 3124/16 o výměře 715 m2, 2780/397 o výměře 108 m2 a 2780/200 o výměře 88 m2 za cenu 6.377,- Kč, tj. 7,- Kč/m2 vše v k.ú. Stodůlky do podílového spoluvlastnictví vlastníkům bytů a společných částí domů čp. 2516, 2517, 2518 a 2519, kteří jsou zapsáni na LV 2354 vedeném pro katastrální území Stodůlky Katastrálním úřadem pro hl.m. Prahu se sídlem v Praze, každému takový podíl, jaký má na tomto LV uveden; celková kupní cena je 117.677,- Kč</w:t>
      </w:r>
    </w:p>
    <w:p>
      <w:pPr>
        <w:pStyle w:val="Odstavec1"/>
        <w:ind w:left="425" w:hanging="425"/>
        <w:rPr/>
      </w:pPr>
      <w:r>
        <w:rPr/>
        <w:t>3.1. úplatný převod zastavěných pozemků parc. č. 397/45 o výměře 224 m2, parc. č. 397/46 výměře 223 m2 a parc. č. 397/47 o výměře 223 m2, kat. území Chodov, za celkovou kupní cenu 103.515,- Kč, tj. 154,50 Kč/m2, z vlastnictví hl.m. Prahy do podílového spoluvlastnictví vlastníků bytů a společných částí domů čp. 1800, 1801 a 1802, kteří jsou zapsáni na LV 1923 vedeném pro kat. území Chodov Katastrálním úřadem pro hl.m. Prahu, Katastrální pracoviště Praha, každému takový podíl, jaký má na LV uveden</w:t>
      </w:r>
    </w:p>
    <w:p>
      <w:pPr>
        <w:pStyle w:val="Odstavec1"/>
        <w:ind w:left="425" w:hanging="425"/>
        <w:rPr/>
      </w:pPr>
      <w:r>
        <w:rPr/>
        <w:t>3.2. úplatný převod pozemků parc. č. 397/646 o výměře 253 m2 a parc. č. 397/679 o výměře 295 m2, oba ostatní plocha - zeleň, kat. území Chodov, za celkovou kupní cenu 3.836,- Kč, tj. 7,- Kč/m2, z vlastnictví hl.m. Prahy do vlastnictví Společenství vlastníků domu Láskova 1800, 1801 a 1802, IČ: 75068150, se sídlem Praha 4, Chodov, Láskova 1801</w:t>
      </w:r>
    </w:p>
    <w:p>
      <w:pPr>
        <w:pStyle w:val="Odstavec1"/>
        <w:ind w:left="425" w:hanging="425"/>
        <w:rPr/>
      </w:pPr>
      <w:r>
        <w:rPr/>
        <w:t>4.   úplatný převod zastavěných pozemků parc. č. 2342/116 o výměře 225 m2, 2342/117 o výměře 225 m2, 2342/118 o výměře 480 m2, 2342/119 o výměře 232 m2, 2342/120 o výměře 230 m2 a 2342/121 o výměře 234 m2 kat. území Stodůlky, za celkovou kupní cenu 414.630,- Kč, tj. 255,- Kč/m2, z vlastnictví hl.m. Prahy do podílového spoluvlastnictví vlastníků bytů a společných částí domů čp. 2413, 2414, 2415, 2416, 2417 a 2418, kteří jsou zapsáni na LV 2317 vedeném pro kat. území Stodůlky Katastrálním úřadem pro hl.m. Prahu, Katastrální pracoviště Praha, každému takový podíl, jaký má na LV uveden</w:t>
      </w:r>
    </w:p>
    <w:p>
      <w:pPr>
        <w:pStyle w:val="Odstavec1"/>
        <w:ind w:left="425" w:hanging="425"/>
        <w:rPr/>
      </w:pPr>
      <w:r>
        <w:rPr/>
        <w:t>5.1. úplatný převod pozemku parc. č. 737/3 o výměře 343 m2, kat. území Vysočany, za celkovou kupní cenu 113.190,- Kč, tj. 330,- Kč/m2, z vlastnictví hl.m. Prahy do podílového spoluvlastnictví vlastníků bytů a společných částí domu čp. 327, kteří jsou zapsáni na LV 2482 vedeném pro kat. území Vysočany Katastrálním úřadem pro hl.m. Prahu, Katastrální pracoviště Praha, každému takový podíl, jaký má na LV uveden</w:t>
      </w:r>
    </w:p>
    <w:p>
      <w:pPr>
        <w:pStyle w:val="Odstavec1"/>
        <w:ind w:left="425" w:hanging="425"/>
        <w:rPr/>
      </w:pPr>
      <w:r>
        <w:rPr/>
      </w:r>
    </w:p>
    <w:p>
      <w:pPr>
        <w:pStyle w:val="Odstavec1"/>
        <w:ind w:left="425" w:hanging="425"/>
        <w:rPr/>
      </w:pPr>
      <w:r>
        <w:rPr/>
        <w:t>5.2. úplatný převod pozemků kat. území Vysočany, parc. č. 737/20 o výměře 46 m2 a část pozemku parc. č. 737/1, oddělená geometrickým plánem č. 1430-209/2006 firmy AREA geodet Čížková s.r.o. nově označená jako parc. č. 737/107 o výměře 959 m2, za celkovou kupní cenu 7.035,- Kč, tj. 7,- Kč/m2, z vlastnictví hl.m. Prahy do vlastnictví Společenství vlastníků 62, IČ: 26743418, se sídlem Odlehlá č.p. 327, Praha 9</w:t>
      </w:r>
    </w:p>
    <w:p>
      <w:pPr>
        <w:pStyle w:val="Odstavec1"/>
        <w:ind w:left="425" w:hanging="425"/>
        <w:rPr/>
      </w:pPr>
      <w:r>
        <w:rPr/>
        <w:t>6.1. úplatný převod zastavěných pozemků parc. č. 4359/43 o výměře 460 m2 a 4359/44 o výměře 460 m2, oba kat. území Modřany, za celkovou kupní cenu 241.500,- Kč, tj. 262,50 Kč/m2, z vlastnictví hl.m. Prahy do podílového spoluvlastnictví vlastníků bytů a společných částí domů čp. 3158 a 3159, kteří jsou zapsáni na LV 2685 vedeném pro katastrální území Modřany Katastrálním úřadem pro hl.m. Prahu, Katastrální pracoviště Praha, každému takový podíl, jaký má na LV uveden</w:t>
      </w:r>
    </w:p>
    <w:p>
      <w:pPr>
        <w:pStyle w:val="Odstavec1"/>
        <w:ind w:left="425" w:hanging="425"/>
        <w:rPr/>
      </w:pPr>
      <w:r>
        <w:rPr/>
        <w:t>6.2. úplatný převod pozemků parc. č. 4400/189 o výměře 385 m2 a 4400/190 o výměře 294 m2, oba ostatní plocha, kat. území Modřany, za celkovou kupní cenu 4.753,- Kč, tj. 7,- Kč/m2, z vlastnictví hl.m. Prahy do vlastnictví Společenství vlastníků jednotek Poljanovova 3158, 3159, IČ: 751 08 992, se sídlem Praha 4 - Modřany, Poljanovova 3158/5, PSČ 143 00</w:t>
      </w:r>
    </w:p>
    <w:p>
      <w:pPr>
        <w:pStyle w:val="Odstavec1"/>
        <w:ind w:left="425" w:hanging="425"/>
        <w:rPr/>
      </w:pPr>
      <w:r>
        <w:rPr/>
        <w:t>7.1. úplatný převod zastavěných pozemků parc. č. 4359/45 o výměře 266 m2, parc. č. 4359/46 o výměře 263 m2, parc. č. 4359/47 o výměře 263 m2, parc. č. 4359/48 o výměře 263 m2, parc. č. 4359/49 o výměře 263 m2 a parc. č. 4359/50 o výměře 266 m2, vše kat. území Modřany, za celkovou kupní cenu 415.800,- Kč, tj. 262,50 Kč/m2, z vlastnictví hl.m. Prahy do podílového spoluvlastnictví vlastníků bytů a společných částí domů čp. 3166, 3167, 3168, 3169, 3170 a 3171, kteří jsou zapsáni na LV 2748 vedeném pro kat. území Modřany Katastrálním úřadem pro hl.m. Prahu, Katastrální pracoviště Praha, každému takový podíl, jaký má na LV uveden</w:t>
      </w:r>
    </w:p>
    <w:p>
      <w:pPr>
        <w:pStyle w:val="Odstavec1"/>
        <w:ind w:left="425" w:hanging="425"/>
        <w:rPr/>
      </w:pPr>
      <w:r>
        <w:rPr/>
        <w:t>7.2. úplatný převod pozemku parc. č. 4400/224 o výměře 1374 m2 ostatní plocha - zeleň, kat. území Modřany, za celkovou kupní cenu 9.618,- Kč, tj. 7,- Kč/m2, z vlastnictví hl.m. Prahy do vlastnictví Společenství vlastníků Angelova 3166-3171, IČ: 75107961, se sídlem Praha 4, Angelova 3169/7</w:t>
      </w:r>
    </w:p>
    <w:p>
      <w:pPr>
        <w:pStyle w:val="Odstavec1"/>
        <w:ind w:left="425" w:hanging="425"/>
        <w:rPr/>
      </w:pPr>
      <w:r>
        <w:rPr/>
        <w:t>8.   úplatný převod pozemku parc. č. 1256 zast. plocha o výměře 256 m2 k.ú. Háje za cenu 71.808,00 Kč, tj. 280,50 Kč/m2 z vlastnictví hl.m. Prahy do majetku Správního bytového družstva Nový domov, Praha 4, Maroldova 1449/8, IĆ: 00033456</w:t>
      </w:r>
    </w:p>
    <w:p>
      <w:pPr>
        <w:pStyle w:val="Odstavec1"/>
        <w:ind w:left="425" w:hanging="425"/>
        <w:rPr/>
      </w:pPr>
      <w:r>
        <w:rPr/>
        <w:t>9.  úplatný převod zastavěného pozemku parc. č. 2903 o výměře 758 m2 kat. území Stodůlky za celkovou kupní cenu 198.975,- Kč, tj. 262,50 Kč/m2, z vlastnictví hl. m. Prahy do podílového spoluvlastnictví vlastníků bytů, nebytových prostor a společných prostor domu čp. 2258, kteří jsou uvedeni na LV 2461 vedeném pro kat. území Stodůlky Katastrálním úřadem pro hl.m. Prahu, Katastrální pracoviště Praha, každému takový podíl, jaký má na LV uveden</w:t>
      </w:r>
    </w:p>
    <w:p>
      <w:pPr>
        <w:pStyle w:val="Odstavec1"/>
        <w:ind w:left="425" w:hanging="425"/>
        <w:rPr/>
      </w:pPr>
      <w:r>
        <w:rPr/>
      </w:r>
    </w:p>
    <w:p>
      <w:pPr>
        <w:pStyle w:val="Odstavec1"/>
        <w:ind w:left="425" w:hanging="425"/>
        <w:rPr/>
      </w:pPr>
      <w:r>
        <w:rPr/>
      </w:r>
    </w:p>
    <w:p>
      <w:pPr>
        <w:pStyle w:val="Odstavec1"/>
        <w:ind w:left="425" w:hanging="425"/>
        <w:rPr/>
      </w:pPr>
      <w:r>
        <w:rPr/>
      </w:r>
    </w:p>
    <w:p>
      <w:pPr>
        <w:pStyle w:val="Odstavec1"/>
        <w:ind w:left="0" w:hanging="425"/>
        <w:rPr/>
      </w:pPr>
      <w:r>
        <w:rPr/>
      </w:r>
    </w:p>
    <w:p>
      <w:pPr>
        <w:pStyle w:val="Odstavec1"/>
        <w:ind w:left="425" w:hanging="425"/>
        <w:rPr/>
      </w:pPr>
      <w:r>
        <w:rPr/>
      </w:r>
    </w:p>
    <w:p>
      <w:pPr>
        <w:pStyle w:val="Normal"/>
        <w:ind w:left="-320" w:hanging="0"/>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Odstavec1b">
    <w:name w:val="Odstavec1b"/>
    <w:basedOn w:val="Odstavec1"/>
    <w:qFormat/>
    <w:pPr>
      <w:ind w:left="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7:56:00Z</dcterms:created>
  <dc:creator>INF</dc:creator>
  <dc:description/>
  <dc:language>en-US</dc:language>
  <cp:lastModifiedBy>INF</cp:lastModifiedBy>
  <dcterms:modified xsi:type="dcterms:W3CDTF">2007-10-24T17:57:00Z</dcterms:modified>
  <cp:revision>2</cp:revision>
  <dc:subject/>
  <dc:title>   </dc:title>
</cp:coreProperties>
</file>