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9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9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bezúplatné nabytí věcí do vlastnictví hl.m. Prahy od B.S.R. Investment s.r.o., Zahradní čtvrť, a.s., EXCON village, s.r.o., manželů Bronislava a Veroniky Pavlíkových a SG Property s.r.o.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l.m. Prahy č.1466  ze dne 25.9.2007, č.1562,1563,1564 a 1565 ze dne 16.10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m. Prahy č.1466 ze dne 25.9.2007, č.1562, 1563,1564 a 1565 ze dne 16.10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3:05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0-17T13:05:00Z</dcterms:modified>
  <cp:revision>1</cp:revision>
  <dc:subject/>
  <dc:title>Průvodce při přípravě materiálů</dc:title>
</cp:coreProperties>
</file>