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ěcí do vlastnictví hl.m. Prahy od B.S.R. Investment s.r.o., Zahradní čtvrť, a.s., EXCON village, s.r.o., manželů Bronislava a Veroniky Pavlíkových a SG Property s.r.o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odohospodářského díla:</w:t>
      </w:r>
    </w:p>
    <w:p>
      <w:pPr>
        <w:pStyle w:val="Odstavec1"/>
        <w:rPr/>
      </w:pPr>
      <w:r>
        <w:rPr/>
        <w:t>- vodovodního řadu v pořizovací hodnotě  718.393,-Kč,</w:t>
      </w:r>
    </w:p>
    <w:p>
      <w:pPr>
        <w:pStyle w:val="Odstavec1"/>
        <w:rPr/>
      </w:pPr>
      <w:r>
        <w:rPr/>
        <w:t>- splaškové kanalizační stoky  v pořizovací hodnotě 1,074.560,-Kč</w:t>
      </w:r>
    </w:p>
    <w:p>
      <w:pPr>
        <w:pStyle w:val="Odstavec1"/>
        <w:rPr/>
      </w:pPr>
      <w:r>
        <w:rPr/>
        <w:t>v celkové pořizovací hodnotě 1,792.953,-Kč, vybudovaného v rámci akce "Bytový dům Pod Lysinami" Praha 4, a vedeného pozemky parc.č.836/1, parc.č.816/1, parc.č.816/2, parc.č.816/3 a parc.č. 852/1, v k.ú. Hodkovičky, z vlastnictví B.S.R. Investment s.r.o., IČ.: 26142201, se sídlem Kodaňská 1441/46, 10100 Praha 10,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bezúplatné nabytí vodohospodářského díla:</w:t>
      </w:r>
    </w:p>
    <w:p>
      <w:pPr>
        <w:pStyle w:val="Odstavec1"/>
        <w:rPr/>
      </w:pPr>
      <w:r>
        <w:rPr/>
        <w:t>- vodovodní řady v pořizovací hodnotě  1,768.515,-Kč,</w:t>
      </w:r>
    </w:p>
    <w:p>
      <w:pPr>
        <w:pStyle w:val="Odstavec1"/>
        <w:rPr/>
      </w:pPr>
      <w:r>
        <w:rPr/>
        <w:t xml:space="preserve">vybudovaného v rámci akce "Propojení  vodovodních řadů v ul. Na Baních a Na Drahách", Praha 5, a vedeného pozemky parc.č.2875/1 a parc. č. 3163/1, v k.ú. Zbraslav, </w:t>
      </w:r>
    </w:p>
    <w:p>
      <w:pPr>
        <w:pStyle w:val="Odstavec1"/>
        <w:rPr/>
      </w:pPr>
      <w:r>
        <w:rPr/>
        <w:t>z vlastnictví Zahradní čtvrť, a.s., IČ.: 25067770, se sídlem Neumannova 1451/1, Praha 5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bezúplatné nabytí vodohospodářského díla:</w:t>
      </w:r>
    </w:p>
    <w:p>
      <w:pPr>
        <w:pStyle w:val="Odstavec1"/>
        <w:rPr/>
      </w:pPr>
      <w:r>
        <w:rPr/>
        <w:t>- vodovodních řadů v pořizovací hodnotě 2,991.808,50Kč</w:t>
      </w:r>
    </w:p>
    <w:p>
      <w:pPr>
        <w:pStyle w:val="Odstavec1"/>
        <w:rPr/>
      </w:pPr>
      <w:r>
        <w:rPr/>
        <w:t>- splaškových kanalizačních stok v pořizovací hodnotě 2,940.557,--Kč,</w:t>
      </w:r>
    </w:p>
    <w:p>
      <w:pPr>
        <w:pStyle w:val="Odstavec1"/>
        <w:rPr/>
      </w:pPr>
      <w:r>
        <w:rPr/>
        <w:t xml:space="preserve">v celkové pořizovací hodnotě 5,932.365,50 Kč, vybudovaného v rámci akce "Obytný areál Jilemnická" etapa JIH, Praha 9, na pozemcích parc.č.2140, parc.č.2033, parc.č.1963/93, parc.č.1963/1, parc.č.1963/4, parc.č.2137/10 a parc.č.2137/11 v k.ú. Kbely z vlastnictví EXCON village, s.r.o. IČ.: 27162290, se sídlem Sokolovská 187/203, 19000 Praha 9, do vlastnictví hl.m. Prahy 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>bezúplatné nabytí vodohospodářského díla:</w:t>
      </w:r>
    </w:p>
    <w:p>
      <w:pPr>
        <w:pStyle w:val="Odstavec1"/>
        <w:rPr/>
      </w:pPr>
      <w:r>
        <w:rPr/>
        <w:t>- splaškové kanalizační stoky v celkové pořizovací hodnotě 338.000,--Kč,</w:t>
      </w:r>
    </w:p>
    <w:p>
      <w:pPr>
        <w:pStyle w:val="Odstavec1"/>
        <w:rPr/>
      </w:pPr>
      <w:r>
        <w:rPr/>
        <w:t>vybudované v rámci akce "Odkanalizování parc.č. 41 v ul. Valtická, Praha 5" na pozemku parc.č. 237. v k.ú. Sobín z vlastnictví manželů Bronislava a Veroniky Pavlíkových, bytem Klausova 2541/15, 155 00 Praha 5,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5. </w:t>
        <w:tab/>
        <w:t>bezúplatné nabytí vodohospodářského díla:</w:t>
      </w:r>
    </w:p>
    <w:p>
      <w:pPr>
        <w:pStyle w:val="Odstavec1"/>
        <w:rPr/>
      </w:pPr>
      <w:r>
        <w:rPr/>
        <w:t>- vodovodního řadu v pořizovací hodnotě 497.343,--Kč,</w:t>
      </w:r>
    </w:p>
    <w:p>
      <w:pPr>
        <w:pStyle w:val="Odstavec1"/>
        <w:rPr/>
      </w:pPr>
      <w:r>
        <w:rPr>
          <w:rFonts w:eastAsia="Arial"/>
        </w:rPr>
        <w:t xml:space="preserve"> </w:t>
      </w:r>
      <w:r>
        <w:rPr/>
        <w:t xml:space="preserve">vybudovaného v rámci akce "Administrativní areál Modřany" při ulici Mezi Vodami, Praha 4, na pozemcích parc.č.244/14, parc.č.244/19, parc.č.4079/1 a parc.č.4843/9 v k.ú. Modřany z vlastnictví SG Property s.r.o. IČ.: 26728362, se sídlem Ke Štvanici 656/3, 18600 Praha 8, do vlastnictví hl.m. Prahy 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9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5:00Z</dcterms:created>
  <dc:creator>INF</dc:creator>
  <dc:description/>
  <cp:keywords/>
  <dc:language>en-US</dc:language>
  <cp:lastModifiedBy>INF</cp:lastModifiedBy>
  <dcterms:modified xsi:type="dcterms:W3CDTF">2007-10-17T13:05:00Z</dcterms:modified>
  <cp:revision>1</cp:revision>
  <dc:subject/>
  <dc:title>NAŘÍZENÍ ŘEDITELE</dc:title>
</cp:coreProperties>
</file>