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 xml:space="preserve">ze dne  </w:t>
      </w:r>
    </w:p>
    <w:p>
      <w:pPr>
        <w:pStyle w:val="Subjekt"/>
        <w:rPr/>
      </w:pPr>
      <w:r>
        <w:rPr/>
        <w:t>k návrhu na uvolnění finančních prostředků z rozpočtu hl.m.Prahy na rok 2007 z kapitoly 06 formou účelové dotace městským částem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chvaluje</w:t>
      </w:r>
    </w:p>
    <w:p>
      <w:pPr>
        <w:pStyle w:val="Odstavec1"/>
        <w:rPr/>
      </w:pPr>
      <w:r>
        <w:rPr/>
        <w:t xml:space="preserve">1. </w:t>
        <w:tab/>
        <w:t xml:space="preserve">snížení běžných výdajů kap. 0619 - OKP v celkové výši 10 370 tis.Kč, z toho odd.§ 3322 - granty ve výši 7 708 tis.Kč a odd.§ 2143 - cestovní ruch 2 662 tis.Kč ve prospěch městských částí </w:t>
      </w:r>
    </w:p>
    <w:p>
      <w:pPr>
        <w:pStyle w:val="Odstavec1"/>
        <w:rPr/>
      </w:pPr>
      <w:r>
        <w:rPr/>
        <w:t xml:space="preserve">2. </w:t>
        <w:tab/>
        <w:t>poskytnutí účelové neinvestiční dotace z rozpočtu hl.m.Prahy městským částem pol. 4121 v celkové výši 7 870 tis.Kč následovně : MČ Praha 1 na rekonstrukci Malostranské besedy  1 000 tis.Kč , MČ Praha 3  na opravu objektu ZŠ Jaroslava Seiferta  a Atria - koncertní a výstavní síň, Čajkovského ul. ve výši 1 000 tis.Kč, MČ Praha 4  na udržovací práce na památníku Dominikánský dvůr  1 000 tis.Kč, MČ Praha 6   na realizaci protihlukových  úprav v objektu K Brusce  1 000 tis.Kč , MČ Praha 10  na rekonstrukci Trmalovy vily  820 tis.Kč, MČ Praha 11 na opravu dřevěných prvků prosklení arkád - Chodovská tvrz  500 tis.Kč, MČ Praha 13  na opravu přístupových cest, schodiště a opěrné zdi kostela sv.Jakuba Staršího ve Stodůlkách 1 000 tis.Kč, MČ Praha 15  na financování informačního systému - archeolog.památka „Šance”  700 tis.Kč, MČ Praha 22  na opravu funkcionalistického domu z r. 1872  částku 500 tis.Kč  a MČ Praha - Slivenec 350 tis.Kč na odstranění havárie - zřícená jižní zeď v areálu hřbitova ve Slivenci</w:t>
      </w:r>
    </w:p>
    <w:p>
      <w:pPr>
        <w:pStyle w:val="Odstavec1"/>
        <w:rPr/>
      </w:pPr>
      <w:r>
        <w:rPr/>
        <w:t xml:space="preserve">3. </w:t>
        <w:tab/>
        <w:t>poskytnutí účelové investiční dotace z rozpočtu hl.m.Prahy městským částem, pol. 4221 v celkové výši 2 500 tis.Kč následovně : MČ Praha 2 na opravu uliční a dvorní fasády  - Masarykovo nábřeží 2017/8  ve výši 1 000 tis.Kč, MČ Praha 5 na statické zajištění kulturní památky Sala Terrena Na Popelce 1 000 tis.Kč a MČ Praha 21 na opravu a renovaci pomníku T.G.Masaryka a pomníku padlým hrdinům z 2. světové války 500 tis.Kč.</w:t>
      </w:r>
    </w:p>
    <w:p>
      <w:pPr>
        <w:pStyle w:val="Odstavec1"/>
        <w:rPr/>
      </w:pPr>
      <w:r>
        <w:rPr/>
      </w:r>
      <w:r>
        <w:br w:type="page"/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zajistit realizaci bodu I. tohoto usnesení</w:t>
      </w:r>
    </w:p>
    <w:p>
      <w:pPr>
        <w:pStyle w:val="Ukol1"/>
        <w:rPr/>
      </w:pPr>
      <w:r>
        <w:rPr/>
        <w:t>Termín: 31.10.2007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415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122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6T14:30:00Z</dcterms:created>
  <dc:creator>INF</dc:creator>
  <dc:description/>
  <dc:language>en-US</dc:language>
  <cp:lastModifiedBy>INF</cp:lastModifiedBy>
  <dcterms:modified xsi:type="dcterms:W3CDTF">2007-10-16T14:30:00Z</dcterms:modified>
  <cp:revision>1</cp:revision>
  <dc:subject/>
  <dc:title>NAŘÍZENÍ ŘEDITELE</dc:title>
</cp:coreProperties>
</file>