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6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6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6, Praha 11, Praha 12, Praha 13, Praha - Ďáblice, Praha 18, Praha - Slivenec a Praha 2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25.9.2007 a 16.10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1467 ze dne 25.9. 2007</w:t>
      </w:r>
    </w:p>
    <w:p>
      <w:pPr>
        <w:pStyle w:val="Odstavec1"/>
        <w:rPr/>
      </w:pPr>
      <w:r>
        <w:rPr/>
        <w:t>Usnesení RHMP č. 1566, 1567, 1568,1569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9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0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16T15:02:00Z</dcterms:modified>
  <cp:revision>1</cp:revision>
  <dc:subject/>
  <dc:title>Průvodce při přípravě materiálů</dc:title>
</cp:coreProperties>
</file>