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investiční dotace poskytnuté z rozpočtu hlavního města Prahy městské části Praha - Dolní Měcholupy na základě usn. ZHMP č. 8/21 ze dne 21.6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55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Průšková D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7T05:16:00Z</dcterms:modified>
  <cp:revision>1</cp:revision>
  <dc:subject/>
  <dc:title>Průvodce při přípravě materiálů</dc:title>
</cp:coreProperties>
</file>