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kat.území Dejvice, parc.č. 2519/58 o výměře 123 m2 a 2519/143 o výměře 15 m2 souvisejících s domem čp. 2387 z vlastnictví hl.m. Prahy do SJM Bedřicha Žerta a Jiřiny Žert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kat.území Dejvice, parc.č. 2519/58 o výměře 123 m2 a 2519/143 o výměře 15 m2, oba ostatní plocha,  sousedících s domem čp. 2387, za celkovou kupní cenu 96.600,- Kč, tj. 700,- Kč/m2, z vlastnictví hl.m. Prahy do SJM pana RNDr. Bedřicha Žerta a paní Jiřiny Žertové, oba bytem Fragnerova čp.2387/38, 160 00 Praha 6 - Dejvice, za podmínky zřízení zástavního práva na dobu 10 le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podle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2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42:00Z</dcterms:created>
  <dc:creator>INF</dc:creator>
  <dc:description/>
  <dc:language>en-US</dc:language>
  <cp:lastModifiedBy>INF</cp:lastModifiedBy>
  <dcterms:modified xsi:type="dcterms:W3CDTF">2007-10-17T04:42:00Z</dcterms:modified>
  <cp:revision>1</cp:revision>
  <dc:subject/>
  <dc:title>NAŘÍZENÍ ŘEDITELE</dc:title>
</cp:coreProperties>
</file>