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areálu Obecní dvůr, č.p. 800 a 1017, ulice U Obecního Dvora a ulice U Milosrdných, Praha 1, včetně pozemků parc.č. 928, parc.č. 929, parc.č. 931/5 a parc.č. 932/2, k.ú. Staré Město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 1524 ze 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5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6T08:52:00Z</dcterms:modified>
  <cp:revision>1</cp:revision>
  <dc:subject/>
  <dc:title>Průvodce při přípravě materiálů</dc:title>
</cp:coreProperties>
</file>