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D ů v o d o v á   z p r á v 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 xml:space="preserve">Na základě žádosti společnosti Zavos s.r.o., zástupce investora rekonstrukce místní komunikace Hostivická byla podána žádost o bezúplatný převod pozemků </w:t>
      </w:r>
      <w:r>
        <w:rPr>
          <w:b/>
          <w:bCs/>
        </w:rPr>
        <w:t xml:space="preserve">parc. č. 242/3 o výměře 12 m </w:t>
      </w:r>
      <w:r>
        <w:rPr>
          <w:b/>
          <w:bCs/>
          <w:vertAlign w:val="superscript"/>
        </w:rPr>
        <w:t xml:space="preserve">2 </w:t>
      </w:r>
      <w:r>
        <w:rPr>
          <w:b/>
          <w:bCs/>
        </w:rPr>
        <w:t xml:space="preserve">v k.ú. Sobín </w:t>
      </w:r>
      <w:r>
        <w:rPr/>
        <w:t xml:space="preserve"> správci tohoto pozemku Správě a údržbě silnic Kladno, přísp. org., který zastupuje Středočeský kraj jako vlastníka předmětné nemovitosti. </w:t>
      </w:r>
    </w:p>
    <w:p>
      <w:pPr>
        <w:pStyle w:val="Normal"/>
        <w:jc w:val="both"/>
        <w:rPr/>
      </w:pPr>
      <w:r>
        <w:rPr/>
        <w:t xml:space="preserve">Tento pozemek je nedílnou součástí místní komunikace – ulice Hostivická, která je zařazena do sítě místních komunikací II. třídy a je ve správě TSK hl.m. Prahy. Investorem rekonstrukce celé komunikace je Magistrát hl.m. Praha – OMI. </w:t>
      </w:r>
    </w:p>
    <w:p>
      <w:pPr>
        <w:pStyle w:val="Normal"/>
        <w:jc w:val="both"/>
        <w:rPr/>
      </w:pPr>
      <w:r>
        <w:rPr/>
        <w:t xml:space="preserve">Z tohoto důvodu odbor dopravy MHMP doporučil s ohledem na vlastnictví místní komunikace Hostivická hl.m. Prahou zažádat Středočeský kraj o bezúplatný převod předmětného pozemku do vlastnictví hl.m. Prahy. V této souvislosti správce pozemku vyzval hl.m. Prahu, zdali by bezúplatné nabytí předmětného pozemku neodsouhlasila nejprve ve svých kompetentních orgánech , než se převod bude postupovat k odsouhlasení k orgánům Středočeského kraje. Po schválení bezúplatného převodu pozemku Zastupitelstvem hl.m. Prahy bude tedy tato skutečnost oznámena a postoupena orgánům Středočeského kraje k dalšímu rozhodnutí o tomto bezúplatném převod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znam příloh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V 45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nímek z pozemkové map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ituační map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pis společnosti Zavos s.r.o ze dne 27.10.200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pis Správy a údržby silnic Kladno, přísp. org. OSM – MHMP ze dne 28.2.2007 a 6.6.2007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novisko DOP MHMP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novisko TSK hl.m. Prah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8:16:00Z</dcterms:created>
  <dc:creator>INF</dc:creator>
  <dc:description/>
  <dc:language>en-US</dc:language>
  <cp:lastModifiedBy>INF</cp:lastModifiedBy>
  <cp:lastPrinted>2007-09-17T10:15:00Z</cp:lastPrinted>
  <dcterms:modified xsi:type="dcterms:W3CDTF">2007-09-17T08:16:00Z</dcterms:modified>
  <cp:revision>2</cp:revision>
  <dc:subject/>
  <dc:title>D ů v o d o v á   z p r á v a </dc:title>
</cp:coreProperties>
</file>