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parc.č. 655/3,  748/4,  748/6,  748/5 a 748/7  v k.ú. Přední Kopanina z vlastnictví fyzických osob do vlastnictví hl.m. Prahy  pro realizaci stavby č. 3113 - TV Přední Kopanin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é nabytí pozemku parc.č. 655/3 o výměře 2m</w:t>
      </w:r>
      <w:r>
        <w:rPr>
          <w:vertAlign w:val="superscript"/>
        </w:rPr>
        <w:t>2</w:t>
      </w:r>
      <w:r>
        <w:rPr/>
        <w:t xml:space="preserve"> v k.ú. Přední Kopanina  z podílového spoluvlastnictví fyzických osob dle LV 133 pro k.ú. Přední Kopanina do vlastnictví hl.m. Prahy, za kupní cenu ve výši 1.539,- Kč, tj. 769,50 Kč/m</w:t>
      </w:r>
      <w:r>
        <w:rPr>
          <w:vertAlign w:val="superscript"/>
        </w:rPr>
        <w:t>2</w:t>
      </w:r>
      <w:r>
        <w:rPr/>
        <w:t xml:space="preserve"> a kompenzaci rozdílu daně z převodu nemovitosti ve výši  45,- Kč,-  tj. za celkovou cenu 1.584,- Kč.</w:t>
      </w:r>
    </w:p>
    <w:p>
      <w:pPr>
        <w:pStyle w:val="Odstavec1"/>
        <w:rPr/>
      </w:pPr>
      <w:r>
        <w:rPr/>
        <w:t xml:space="preserve">2. </w:t>
        <w:tab/>
        <w:t>úplatné nabytí pozemku parc.č. 748/4 o výměře 2m</w:t>
      </w:r>
      <w:r>
        <w:rPr>
          <w:vertAlign w:val="superscript"/>
        </w:rPr>
        <w:t>2</w:t>
      </w:r>
      <w:r>
        <w:rPr/>
        <w:t xml:space="preserve"> v k.ú. Přední Kopanina  z podílového spoluvlastnictví fyzických osob dle LV 176 pro k.ú. Přední Kopanina do vlastnictví hl.m. Prahy, za kupní cenu ve výši 1.539,- Kč, tj. 769,50 Kč/m</w:t>
      </w:r>
      <w:r>
        <w:rPr>
          <w:vertAlign w:val="superscript"/>
        </w:rPr>
        <w:t>2</w:t>
      </w:r>
      <w:r>
        <w:rPr/>
        <w:t xml:space="preserve"> a kompenzaci rozdílu daně z převodu nemovitosti ve výši  45,- Kč,-  tj. za celkovou cenu 1.584,- Kč.</w:t>
      </w:r>
    </w:p>
    <w:p>
      <w:pPr>
        <w:pStyle w:val="Odstavec1"/>
        <w:rPr/>
      </w:pPr>
      <w:r>
        <w:rPr/>
        <w:t xml:space="preserve">3. </w:t>
        <w:tab/>
        <w:t>úplatné nabytí pozemku parc.č. 748/6 o výměře 2m</w:t>
      </w:r>
      <w:r>
        <w:rPr>
          <w:vertAlign w:val="superscript"/>
        </w:rPr>
        <w:t>2</w:t>
      </w:r>
      <w:r>
        <w:rPr/>
        <w:t xml:space="preserve"> v k.ú. Přední Kopanina  z vlastnictví fyzické osoby dle LV 175 pro k.ú. Přední Kopanina do vlastnictví hl.m. Prahy, za kupní cenu ve výši 53.865,- Kč, tj. 769,50 Kč/m</w:t>
      </w:r>
      <w:r>
        <w:rPr>
          <w:vertAlign w:val="superscript"/>
        </w:rPr>
        <w:t>2</w:t>
      </w:r>
      <w:r>
        <w:rPr/>
        <w:t xml:space="preserve"> a kompenzaci rozdílu daně z převodu nemovitosti ve výši  1.617,- Kč,-  tj. za celkovou cenu 55.482,- Kč.</w:t>
      </w:r>
    </w:p>
    <w:p>
      <w:pPr>
        <w:pStyle w:val="Odstavec1"/>
        <w:rPr/>
      </w:pPr>
      <w:r>
        <w:rPr/>
        <w:t xml:space="preserve">4. </w:t>
        <w:tab/>
        <w:t>úplatné nabytí pozemků parc.č. 748/5 o výměře 103m</w:t>
      </w:r>
      <w:r>
        <w:rPr>
          <w:vertAlign w:val="superscript"/>
        </w:rPr>
        <w:t>2</w:t>
      </w:r>
      <w:r>
        <w:rPr/>
        <w:t xml:space="preserve">  a parc.č. 748/7 o výměře 47m</w:t>
      </w:r>
      <w:r>
        <w:rPr>
          <w:vertAlign w:val="superscript"/>
        </w:rPr>
        <w:t>2</w:t>
      </w:r>
      <w:r>
        <w:rPr/>
        <w:t xml:space="preserve"> v k.ú. Přední Kopanina  z podílového spoluvlastnictví fyzických osob dle LV 67 pro k.ú. Přední Kopanina do vlastnictví hl.m. Prahy, za kupní cenu ve výši 115.425,- Kč, tj. 769,50 Kč/m</w:t>
      </w:r>
      <w:r>
        <w:rPr>
          <w:vertAlign w:val="superscript"/>
        </w:rPr>
        <w:t>2</w:t>
      </w:r>
      <w:r>
        <w:rPr/>
        <w:t xml:space="preserve"> a kompenzaci rozdílu daně z převodu nemovitosti ve výši  3.462,- Kč,-  tj. za celkovou cenu  118.887,- Kč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53:00Z</dcterms:created>
  <dc:creator>INF</dc:creator>
  <dc:description/>
  <dc:language>en-US</dc:language>
  <cp:lastModifiedBy>INF</cp:lastModifiedBy>
  <dcterms:modified xsi:type="dcterms:W3CDTF">2007-10-17T09:53:00Z</dcterms:modified>
  <cp:revision>1</cp:revision>
  <dc:subject/>
  <dc:title>NAŘÍZENÍ ŘEDITELE</dc:title>
</cp:coreProperties>
</file>