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0"/>
        </w:rPr>
      </w:pPr>
      <w:r>
        <w:rPr>
          <w:sz w:val="20"/>
        </w:rPr>
        <w:t>stejná pro RHMP  i ZHMP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/>
        <w:t xml:space="preserve">Důvodem předkladu tohoto materiálu je žádost U KLIM, bytové družstvo se sídlem U Klimentky 3083/3, Praha 5, IČ: 41186869 o odprodej pozemku parc. č. 4597/4 o výměře 582 m2 souvisejícího s bytovým domem č.p. 3083 v k.ú. Smíchov.  </w:t>
      </w:r>
    </w:p>
    <w:p>
      <w:pPr>
        <w:pStyle w:val="Normal"/>
        <w:jc w:val="both"/>
        <w:rPr/>
      </w:pPr>
      <w:r>
        <w:rPr/>
        <w:tab/>
        <w:t>Prodej se uskutečňuje v souladu s bodem II. odst. 1 usnesení Rady hl. m. Prahy č. 569 ze dne 24.4.2007 vzhledem k tomu, že družstvo získalo pozemek zastavěný bytovým domem č.p. 3083 bezúplatně dle zákona č. 219/2000 Sb. v platném znění a to za cenu 700 Kč za m2 za podmínky, že v kupní smlouvě bude sjednáno zástavní právo ve prospěch hl. m. Prahy na dobu 10 let.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Cena pozemku při výměře 582 m2 činí </w:t>
      </w:r>
      <w:r>
        <w:rPr>
          <w:b/>
          <w:bCs/>
        </w:rPr>
        <w:t>407.400 Kč</w:t>
      </w:r>
      <w:r>
        <w:rPr/>
        <w:t>. Kupující požaduje splátkový kalendář na dobu 10ti let s tím, že první splátka bude ve výši 25% kupní 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měr uvedený pozemek prodat byl odsouhlasen odborem správy majetku MHMP, zveřejněn na úřední desce byl od 6.8 2007 do 21.8.2007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 xml:space="preserve">č.1 – žádost BD ze dne 4.9.2003 a souhlas s podmínkami odprodeje pozemku  </w:t>
      </w:r>
    </w:p>
    <w:p>
      <w:pPr>
        <w:pStyle w:val="Normal"/>
        <w:jc w:val="both"/>
        <w:rPr/>
      </w:pPr>
      <w:r>
        <w:rPr/>
        <w:t>č.2 -  stanovisko OSM MHMP</w:t>
      </w:r>
    </w:p>
    <w:p>
      <w:pPr>
        <w:pStyle w:val="Normal"/>
        <w:jc w:val="both"/>
        <w:rPr/>
      </w:pPr>
      <w:r>
        <w:rPr/>
        <w:t>č.3 – snímek pozemkové mapy a letecký snímek lokality</w:t>
      </w:r>
    </w:p>
    <w:p>
      <w:pPr>
        <w:pStyle w:val="Normal"/>
        <w:jc w:val="both"/>
        <w:rPr/>
      </w:pPr>
      <w:r>
        <w:rPr/>
        <w:t>č.4 – výpisy z KN na dotčenou parce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17:00Z</dcterms:created>
  <dc:creator>INF</dc:creator>
  <dc:description/>
  <dc:language>en-US</dc:language>
  <cp:lastModifiedBy>INF</cp:lastModifiedBy>
  <cp:lastPrinted>2007-08-03T09:08:00Z</cp:lastPrinted>
  <dcterms:modified xsi:type="dcterms:W3CDTF">2007-09-05T06:32:00Z</dcterms:modified>
  <cp:revision>7</cp:revision>
  <dc:subject/>
  <dc:title>D ů v o d o v á   z p r á v a</dc:title>
</cp:coreProperties>
</file>