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 ů v o d o v á  z p r á v 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>Zastupitelstvo hlavního města Prahy volí dle ustanovení § 64 odst. 2 zákona                    č. 6/2002 Sb., o soudech, soudcích, přísedících a státní správě soudů a o změně některých dalších zákonů (zákon o soudech a soudcích) přísedící Městského soudu v Praze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>Podle ustanovení § 64 odst. 3 cit. zákona kandidáty do funkce přísedícího navrhují členové příslušného zastupitelstva. K navrženým kandidátům se vyžaduje stanovisko předsedy příslušného soudu a kandidáti musí splňovat podmínky stanovené v ustanoveních § 60 odst. 1, odst. 4 a § 64 odst. 4 cit. zákona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 xml:space="preserve">Přísedící soudu jsou podle ustanovení § 61 odst. 2 cit. zákona voleni na čtyřleté funkční období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>Zastupitelstvu hl. m. Prahy se předkládá návrh volby 38 přísedících, z nichž                       6 kandidátů</w:t>
      </w:r>
      <w:r>
        <w:rPr>
          <w:color w:val="000000"/>
        </w:rPr>
        <w:t xml:space="preserve"> funkci přísedícího Městského soudu v Praze v uplynulém období již vykonávalo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Ladislav Aizner</w:t>
      </w:r>
      <w:r>
        <w:rPr/>
        <w:t xml:space="preserve">, nar. 1935, bytem Praha 4, funkci přísedícího Městského soudu v Praze dosud nevykonával. Vystudoval zemědělskou školu v Jaroměřicích nad Rokytnou. V letech 1956 až 1958 působil jako automechanik v Kladně. Od roku 1960 pracoval jako řidič v Praze a později u ČSAD Kralupy nad Vltavou. V letech 1976 až 2004 byl zaměstnán jako řidič Ministerstva pro místní rozvoj. Od roku 2004 je ve starobním důchodu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Josef Aksenov</w:t>
      </w:r>
      <w:r>
        <w:rPr/>
        <w:t xml:space="preserve">, nar. 1934, bytem Praha 8, funkci přísedícího Městského soudu v Praze již vykonával. Vyučil se strojním zámečníkem v podniku MEZ Mohelnice a poté začal pracovat v MEZ Náchod. Při zaměstnání v roce 1956 odmaturoval na Vyšší průmyslové škole strojnické v Hradci Králové. Poté pracoval v n. p. Energostroj Praha (později n. p. Škoda Plzeň a Škoda Praha, a. s.), kde pracoval až do roku 1994. V současné době je                      ve starobním důchodu.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Pavla Bařinová</w:t>
      </w:r>
      <w:r>
        <w:rPr/>
        <w:t>, nar. 1952, bytem Ostrava, místo výkonu práce Praha 6, funkci přísedícího Městského soudu v Praze dosud nevykonávala. Po maturitě nastoupila jako skladová účetní v ČSAD Ostrava, později zde působila na pozici samostatného finančního referenta a vedoucí finančního oddělení. Od roku 1994 podnikala v oboru účetnictví. Od roku 1997 pracovala jako hlavní účetní ve společnosti Bekaert v Bohumíně. Od roku 2004 až do současnosti působí na pozici hlavní účetní ve společnosti Active 24, s. r. o. 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Jitka Brunnerová</w:t>
      </w:r>
      <w:r>
        <w:rPr/>
        <w:t>, nar. 1962, bytem Praha 10, funkci přísedícího Městského soudu v Praze dosud nevykonávala. Pracovala jako kreslička v Pražském projektovém ústavu. Poté studovala na Střední průmyslové škole stavební v Praze 4. Po maturitě působila jako projektant – konstruktér opětovně v Pražském projektovém ústavu. Poté pracovala jako projektant ve společnostech IPS a Demares, s. r. o. . Od roku 2002 pracuje ve společnosti Ing. Arch. Dubový, s. r. o. 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Milada Cesnaková</w:t>
      </w:r>
      <w:r>
        <w:rPr/>
        <w:t>, nar. 1952, bytem Praha 10, funkci přísedícího Městského soudu v Praze dosud nevykonávala. Po gymnáziu pracovala jako obchodní referentka v podnicích Grafotechna a Aritma v Praze 9. Od roku 1981 působila v mzdové a personální oblasti, od roku 1994 působí ve společnosti MPK na pozici mzdové a personální referentky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Ing. Eva Dohnalová</w:t>
      </w:r>
      <w:r>
        <w:rPr/>
        <w:t>, nar. 1970, bytem Veltrusy, místo výkonu práce Praha 2, funkci přísedícího Městského soudu v Praze dosud nevykonávala. Po maturitě na Střední zemědělské škole v Brandýse nad Labem – Staré Boleslavi absolvovala studium na Agronomické fakultě Vysoké školy zemědělské v Praze. Od roku 1996 pracovala jako úvěrový pracovník v pobočce České spořitelny, a. s. v Kralupech nad Vltavou. V roce 1997 působila na pozici asistentky ředitele ve společnosti ELAM, s. r. o. ve Veltrusích a následně až do roku 1998 jako pomocná účetní ve společnosti Intertrade CS, a. s. v Praze a poté jako účetní ve společnosti ZDP – Dřevoprodej, s. r. o. . Od roku 1999 působí na Finančním ředitelství v Praze. Od roku 2004 zde působí na pozici správce daně v rámci oddělení nepřímých daní v referátu mezinárodní výměny informací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Ing. Bohumil Drlík</w:t>
      </w:r>
      <w:r>
        <w:rPr/>
        <w:t>, nar. 1941, bytem Praha 8, funkci přísedícího Městského soudu v Praze dosud nevykonával.  Vystudoval Vysoké učení technické v Brně, fakultu elektrotechnickou se specializací radiotechnika. V roce 1964 začal pracovat v Tesle Hloubětín jako vývojový pracovník. Od roku 1969 nastoupil na pozici samostatného vědeckotechnického pracovníka v podniku Inorga. V roce 1991 přešel do společnosti Eurotel. V letech 1993 až 2004 pracoval jako informatik v Konsolidační bance Praha (později Česká konsolidační agentura). Zde působí i poté, co v roce 2004 odešel do starobního důchodu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Ing. Pavel Galle</w:t>
      </w:r>
      <w:r>
        <w:rPr/>
        <w:t>, nar. 1965, bytem Praha 5, funkci přísedícího Městského soudu v Praze dosud nevykonával. Po absolvování Vysokého učení technického v Brně pracoval od roku 1988 ve s. p. KERAMOPROJEKT Brno. Poté působil ve Státním ústavu pro rekonstrukce památkových měst a objektů Praha. V roce 1991 nastoupil do Závodů umělecké kovovýroby Praha, následně přešel do architektonické kanceláře LZ Atelier, s. r. o. . V roce 1997 začal pracovat ve společnosti PVN Praha, s. r. o. . Následně působil v obchodních řetězcích v oblasti přípravy investičních celků. Od roku 2005 pracuje v developerské společnosti jako ředitel developmentu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Helena Hlubková</w:t>
      </w:r>
      <w:r>
        <w:rPr/>
        <w:t>, nar. 1952, bytem Praha 6, funkci přísedícího Městského soudu v Praze dosud nevykonávala. Po maturitě na střední ekonomické škole nastoupila v roce 1972 na pozici asistentky technického náměstka ve Výzkumném ústavu matematických strojů Praha. Od roku 1973 pracovala na pozici korespondentky, asistentky a překladatelky v jugoslávském obchodním zastoupení Progres Beograd. Od roku 1976 působila jako samostatný obchodní referent v ČTK. V letech 1978 až 1982 pracovala v obchodním zastoupení JUGOBANKY Beograd. Poté nastoupila na pozici samostatného referenta                u ČEDOK Praha. Od roku 1988 pracovala jako referent v osobním oddělení Ústřední vojenské nemocnice Praha.  Poté krátce působila v inventurním oddělení Domu bytové kultury Praha. Od roku 1991 pracuje v rámci Úřadu městské části Praha 6 na pozici referenta bytové agendy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Mgr. Bc. Helena Horáková</w:t>
      </w:r>
      <w:r>
        <w:rPr/>
        <w:t xml:space="preserve">, nar. 1958, bytem Praha 1, funkci přísedícího Městského soudu v Praze dosud nevykonávala. Po maturitě pracovala jako učitelka. Při zaměstnání vystudovala pedagogickou fakultu v Ostravě. V roce 1983 nastoupila jako učitelka ZŠ v Krnově. V roce 2000 úspěšně zakončila studium ekonomické fakulty VŠB-TU. Během studia pracovala jako pracovnice přepážky OkÚ v Bruntále. Poté podnikala v oboru účetnictví a pojišťovnictví. Od roku 2005 působí jako úřednice na Magistrátu hl. m. Prahy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Věra Hovádková</w:t>
      </w:r>
      <w:r>
        <w:rPr/>
        <w:t>, nar. 1949, bytem Praha 7, funkci přísedícího Městského soudu v Praze dosud nevykonávala. Vystudovala Střední všeobecně vzdělávací školu v Praze 6. Poté pracovala v PZO Chemapol jako referent až do roku 1975. Poté působila jako referent na Krajské vojenské správě Praha. V roce 1976 nastoupila do Českého úřadu pro tisk a informace (po roce 1980 Federální úřad pro tisk a informace) jako účetní. V roce 1990 nastoupila do České lékařské společnosti J. E. Purkyně na pozici účetní. V roce 1991 začala pracovat jako vedoucí finanční účtárny v Ústavu pro péči o matku a dítě v Praze, kde působila do odchodu do starobního důchodu v roce 2007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Ing. Jiří Jungr</w:t>
      </w:r>
      <w:r>
        <w:rPr/>
        <w:t xml:space="preserve">, nar. 1971, bytem Sojovice, místo výkonu práce Praha, funkci přísedícího Městského soudu v Praze dosud nevykonával. Maturoval v roce 1989 na gymnáziu v Litvínově. Pracoval jako laborant na Okresní hygienické stanici v Mostě. Poté absolvoval studium na agronomické fakultě České zemědělské univerzity v Praze. Od roku 2000 pracoval ve společnostech Tozos, s. r. o. a Zdeněk Ostrý, s. r. o. . Poté působil jako vedoucí odborný referent na Ministerstvu životního prostředí v Praze. V roce 2003 přešel na pozici ředitele odboru Ministerstva zemědělství. Zde působí i nadále, v současnosti ve funkci odborného referenta – specialisty v oddělení enviromentální politiky. 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Alena Kalábová</w:t>
      </w:r>
      <w:r>
        <w:rPr/>
        <w:t>, nar. 1930, bytem Praha 4, funkci přísedícího Městského soudu v Praze dosud nevykonávala. Po studiu na obchodní a jazykové škole pracovala jako korespondentka, expedientka a referentka v Odbytové základně ministerstva stavebnictví. Poté nastoupila na Filozofickou fakultu UK v Praze, zde pracovala jako sekretářka. Od roku 2000 zde působí na částečný úvazek jako knihovnice. V současnosti by měla odejít do starobního důchodu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Zdeňka Kleinhamplová</w:t>
      </w:r>
      <w:r>
        <w:rPr/>
        <w:t>, nar. 1943, bytem Praha 10, funkci přísedícího Městského soudu    v Praze dosud nevykonávala. Vystudovala Jedenáctiletou střední školu v Mostě. Po maturitě v roce 1960 absolvovala nástavbové studium na Střední průmyslové škole spojové techniky v Praze 1. V roce 1962 začala pracovat ve Spojprojektu Praha, závod Brno jako konstruktérka. Od roku 1964 působila ve Správě dálkových kabelů v Ústí nad Labem jako referentka. V roce 1971 nastoupila na pozici referentky technického rozvoje Ředitelství výstavby spojů Praha. Poté byla zaměstnána v Mezinárodní telefonní a telegrafní ústředně Praha 3. V roce 1986 přešla ke Správě dálkových kabelů Praha 3, kde působila v odboru investiční výstavby na pozici stavebního dozoru. Od roku 1999 je ve starobním důchodu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Bc. Irena Klimánková</w:t>
      </w:r>
      <w:r>
        <w:rPr/>
        <w:t xml:space="preserve">, nar. 1962, bytem Praha 4, funkci přísedícího Městského soudu         v Praze již vykonávala. Vyučila se v roce 1980 v podniku Potraviny Praha. V roce 2002 maturovala na Středním odborném učilišti obchodním v Praze. V roce 2005 zakončila studium na Vysoké škole aplikovaného práva v Praze. V současné době studuje Fakultu právnickou ZČU v Plzni a zároveň se věnuje podnikání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Ing. Ivan Kraml</w:t>
      </w:r>
      <w:r>
        <w:rPr/>
        <w:t xml:space="preserve">, nar. 1948, bytem Praha 1, funkci přísedícího Městského soudu v Praze dosud nevykonával. Pracoval jako provozní technik v ČKD Trakce. Poté absolvoval studium na fakultě mechanizační Vysoké školy zemědělské v Praze. Poté pracoval jako mechanizátor v JZD Hodkovice. Poté působil na Vysoké škole zemědělské v Praze jako pedagogický asistent. Následně pracoval jako hlavní mechanik v podniku Stavební geologie Praha. Zde následně působil jako hlavní mechanik, vedoucí odboru a později jako ředitel strojírenského závodu. Od roku 1990 pracuje v nástupnické společnosti Stavební geologie – Strojges, a. s. , kde působí jako ředitel a předseda představenstva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Ing. Alexandra Kocková</w:t>
      </w:r>
      <w:r>
        <w:rPr/>
        <w:t>, nar. 1964, bytem Praha 4, funkci přísedícího Městského soudu    v Praze dosud nevykonávala. Vystudovala obor ekonomie průmyslu  na Vysoké škole ekonomické. Pracovala jako ekonomka střediska výroby v Československé televizi. V současné době působí ve stavební firmě jejího manžela a vykonává zde administrativní práce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rFonts w:eastAsia="Arial"/>
        </w:rPr>
        <w:t xml:space="preserve"> </w:t>
      </w:r>
      <w:r>
        <w:rPr>
          <w:b/>
          <w:bCs/>
        </w:rPr>
        <w:t>Hana Korbová</w:t>
      </w:r>
      <w:r>
        <w:rPr/>
        <w:t>, nar. 1951, bytem Praha 4, funkci přísedícího Městského soudu v Praze dosud nevykonávala. Po maturitě na střední průmyslové škole stavební  nastoupila v roce 1974 do Československé televize, kde pracovala jako technička v investičním oddělení. V České televizi působí i v současnosti, nyní jako referentka licenčního oddělení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Jana Kovačocyová</w:t>
      </w:r>
      <w:r>
        <w:rPr/>
        <w:t xml:space="preserve">, nar. 1976, bytem Praha 10, funkci přísedícího Městského soudu            v Praze dosud nevykonávala. Po vyučení pracovala do roku 1995 v pekárně Kontinua v Praze. Poté působila jako pomocná účetní ve společnosti Altex. Poté pracovala jako prodavačka. V roce 1997 jako výrobní pekařka. Mezitím se zdokonalovala v německém jazyce při pobytu v Německu a Švýcarsku.  Poté pracovala jako pomocnice v domácnosti v Curychu. V roce 2005 nastoupila jako asistentka do společnosti is Industrual Services,               s. r. o. v Praze, kde působí i v současnosti. </w:t>
      </w:r>
      <w:r>
        <w:rPr>
          <w:b/>
          <w:bCs/>
        </w:rPr>
        <w:t xml:space="preserve">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Ing. Jan Kovář</w:t>
      </w:r>
      <w:r>
        <w:rPr/>
        <w:t xml:space="preserve">, nar. 1947, bytem Praha 4, funkci přísedícího Městského soudu v Praze dosud nevykonával. Absolvoval v letech 1965 až 1973 studium v oboru ekonomicko – matematické výpočty na Vysoké škole ekonomické. Poté pracoval v o. p. Vodní stavby Praha jako stavební dělník, poté vykonával různé funkce v administrativě, později zde působil jako vedoucí odboru a následně jako ředitel podniku Zakládání staveb. V letech 1992 až 1998 působil nadále ve funkci ředitele a posléze generálního ředitele. Poté přešel do funkce předsedy představenstva vzniklého holdingu. V současnosti působí ve společnosti                   PČSM-diagnostika, s. r. o. . 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Vlasta Krihová</w:t>
      </w:r>
      <w:r>
        <w:rPr/>
        <w:t xml:space="preserve">, nar. 1967, bytem Praha 8, funkci přísedícího Městského soudu v Praze dosud nevykonávala.  Po vyučení pracovala v letech 1985 až 1990 v podniku Domácí potřeby Praha. Poté nastoupila do hotelu Olympic v Praze 8. Od roku 1998 až do současnosti pracuje na pozici denního úklidu u Městského soudu v Praze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Bohumil Kubík</w:t>
      </w:r>
      <w:r>
        <w:rPr/>
        <w:t>, nar. 1945, bytem Praha 4, funkci přísedícího Městského soudu v Praze dosud nevykonával. Po vyučení pracoval od roku 1963 v podniku Spolchemie Ústí nad Labem. V letech 1966 až 1968 pracoval jako chemik v družstvu Druchema. Od roku 1968 byl zaměstnancem Ministerstva vnitra, pracoval na místním oddělení Veřejné bezpečnosti Podolí a od roku 1970 v oddělení obecné kriminality obvodního oddělení Praha 4. Při zaměstnání absolvoval gymnázium. V letech 1977 až 1989 působil na odboru obecné kriminality Městské správy VB Praha. Po roce 1990 působil jako poradce ministra vnitra. Od roku 1991 byl zařazen jako odborný rada u stavebně – ubytovací správy MV. Od roku 1992 byl zaměstnán jako osobní tajemník ředitele Kabel Plus Holding Ostrava a působil jako předseda představenstva Kabel Plus Praha, a. s. . V letech 1999 až 2000 pracoval na obchodním oddělení společnosti Group 4, a. s. . Od roku 2001 je ve starobním důchodu. V letech 2001 až 2004 ještě podnikal jako poradce v oboru finančnictví, pojišťovnictví a bezpečnosti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Zdeňka Loudová</w:t>
      </w:r>
      <w:r>
        <w:rPr/>
        <w:t>, nar. 1945, bytem Praha 9, funkci přísedícího Městského soudu v Praze dosud nevykonávala. Maturovala na střední všeobecně vzdělávací škole. V roce 1965 nastoupila jako konstruktérka měřících přístrojů v n. p. Tesla Strašnice, kde pracovala do roku 1994. V letech 1995 až 2005 působila jako referentka v DP Hostivař. Od roku 2005 je ve starobním důchodu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Ing. Stanislav Matas</w:t>
      </w:r>
      <w:r>
        <w:rPr/>
        <w:t xml:space="preserve">, nar. 1932, bytem Praha 4, funkci přísedícího Městského soudu            v Praze již vykonával. Vystudoval vysokou školu v oboru slaboproudá elektrotechnika. Pracoval v tomto oboru 5 let v podniku Tesla Pardubice, 10 let ve Výzkumném ústavu farmacie a biochemie, 9 let v podniku Kancelářské spoje Praha a 14 let ve společnosti Hartmann+Braun (koncern Mannesmann). V současné době je ve starobním důchodu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Martin Mištík</w:t>
      </w:r>
      <w:r>
        <w:rPr/>
        <w:t xml:space="preserve">, nar. 3. 6. 1970, bytem Praha 9, funkci přísedícího Městského soudu v Praze dosud nevykonával. Maturoval na Střední průmyslové škole strojnické v Plzni v roce 1988. Poté pracoval jako seřizovač vstřikovacích lisů na plastické hmoty v podniku Strojplast Tachov. Od roku 1990 působí u Policie ČR. Po absolvování Střední policejní školy v Praze 9 pracoval na Obvodním oddělení v Tachově, poté přešel na Místní oddělení Praha 6 – Dejvice, kde pracoval 12 let v rámci hlídkové služby, jako velitel směny či v dozorčí službě. V roce 2003 přešel na Operační středisko Praha 6 a následně na Operační středisko Správy hl. m. Prahy, kde pracuje i v současnosti na pozici komisaře. Současně dokončuje studium bakalářského programu v oboru sociální pedagogika na Univerzitě Tomáše Bati ve Zlíně a Institutu mezioborových studií v Brně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Ing. Ondřej Němec</w:t>
      </w:r>
      <w:r>
        <w:rPr/>
        <w:t>,</w:t>
      </w:r>
      <w:r>
        <w:rPr>
          <w:b/>
          <w:bCs/>
        </w:rPr>
        <w:t xml:space="preserve"> </w:t>
      </w:r>
      <w:r>
        <w:rPr/>
        <w:t>nar. 1976, bytem Praha 5, funkci přísedícího Městského soudu v Praze dosud nevykonával. Absolvoval studium na Fakultě stavební ČVUT v Praze v oboru ekonomika a management. Poté v roce 2000 nastoupil do IPB, a. s. na pozici pracovníka tvorby informačního systému. Od roku 2001 je zaměstnán ve společnosti Kooperativa pojišťovna, a. s. , kde působil na pozicích disponenta vzniku pojištění a vrchního disponenta. V současnosti v téže společnosti působí jako vedoucí controllingového oddělení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PhDr. Jaroslav Novotný</w:t>
      </w:r>
      <w:r>
        <w:rPr/>
        <w:t>, nar. 1939, bytem Praha 5, funkci přísedícího Městského soudu            v Praze dosud nevykonával. Vystudoval obor knihovnictví  a bibliografie na FF UK v Praze. V letech 1964 až 1972 pracoval v Ústřední ekonomické knihovně, kde od roku 1970 působil na pozici ředitele.  Poté byl zaměstnán v Národní knihovně ve funkci vedoucího redaktora souborného katalogu zahraničních periodik a poté v oddělení automatizace knihovnických procesů.</w:t>
      </w:r>
      <w:r>
        <w:rPr>
          <w:b/>
          <w:bCs/>
        </w:rPr>
        <w:t xml:space="preserve"> </w:t>
      </w:r>
      <w:r>
        <w:rPr/>
        <w:t>V roce 1989 nastoupil do funkce vedoucího knihovny, bibliografie a archivu Geologické služby v Praze 1. Od roku 2005 je ve starobním důchodu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Eva Ondráčková</w:t>
      </w:r>
      <w:r>
        <w:rPr/>
        <w:t>, nar. 1939, bytem Praha 4, funkci přísedícího Městského soudu v Praze dosud nevykonávala. Vystudovala Vyšší průmyslovou školu bytové tvorby. Poté pracovala v podniku Bytová tvorba a současně jako osvětlovačka v divadle Laterna Magika. V roce 1960 nastoupila do administrativy Státního výzkumného ústavu materiálu a technologie v Praze. V letech 1962 až 1964 pracovala jako sekretářka ve Středočeských dřevařských závodech. Od roku 1964 byla zaměstnána u Obvodního soudu pro Prahu 3 jako písařka, zapisovatelka, úředník výkonu rozhodnutí a naposledy jako vedoucí soudní kanceláře. V roce 1972 přešla na pozici plánovačky v Ústavu sér a očkovacích látek Praha. Od roku 1980 pracovala jako samostatný referent tvorby cen v podniku Zdravotnické zásobování. V roce 1985 začala pracovat jako vedoucí zásobování Správy účelových zařízení VŠCHT Praha. Od roku 1988 poté pracovala jako vedoucí odbytu Keramických závodů - Perlit Praha. V roce 1995 odešla do starobního důchodu, současně poté ještě pracovala jako prodavačka a následně v podatelně Obvodního soudu pro Prahu 2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Jan Přiklopil</w:t>
      </w:r>
      <w:r>
        <w:rPr/>
        <w:t>, nar. 1947, bytem Praha 10, funkci přísedícího Městského soudu v Praze dosud nevykonával. Vyučil se v oboru lesař. V roce 1967 nastoupil jako dělník na pile Státních lesů Nejdek. Od roku 1970 pracuje v podniku Stavby silnic a železnic. Nejprve zde působil jako dělník a údržbář, po roce 1977 jako řidič nákladních vozidel a stavebních strojů. V roce 1997 přešel na pozici dispečera dopravy a od roku 2005 působí jako vedoucí provozu dopravy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Bohumír Rais</w:t>
      </w:r>
      <w:r>
        <w:rPr/>
        <w:t xml:space="preserve">, nar. 1950, bytem Praha 4, funkci přísedícího Městského soudu v Praze dosud nevykonával. Maturoval v roce 1970 na Střední průmyslové škole strojní v Praze. Od roku 1973 pracoval jako odborný asistent v Ústavu termomechaniky ČSAV Praha. V roce 1976 přešel na pozici technického rozvoje Zemědělského zásobování a nákupu Praha. V roce 1979 byl jmenován soudním znalcem v oboru průmyslových práv. Od roku 1989 působil v oddělení technického rozvoje podniku Silnice KNV Praha. Poté pracoval v obchodním oddělení Výrobního družstva invalidů OZDOBA Praha, kde následně zastával i pozici obchodního náměstka a člena představenstva. Od roku 2001 pracuje ve společnosti Air Special, a. s. jako správce majetku a současně je členem dozorčí rady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František Sobek</w:t>
      </w:r>
      <w:r>
        <w:rPr/>
        <w:t xml:space="preserve">, nar. 1947, bytem Praha 9, funkci přísedícího Městského soudu v Praze již vykonával. Vyučil se frézařem. Pracoval jako řidič u n. p. Nábytek. Jako řidič působil do roku 1985, kdy začal pracovat v oboru strojnictví. Od roku 1999 pracuje jako ostraha objektu v bezpečnostní agentuře Agency of Security Fenix, a. s. .  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Šárka Surovíková</w:t>
      </w:r>
      <w:r>
        <w:rPr/>
        <w:t>, nar. 1977, bytem Břeclav, místo výkonu práce Praha 3, funkci přísedícího Městského soudu v Praze dosud nevykonávala. Od roku 1995 pracovala jako ekonomka ve společnosti Orion, s. r. o. v Břeclavi, poté od roku 1996 jako vedoucí sekretariátu ředitele hotelu Harlekin v Lednici na Moravě a následně jako administrativní pracovnice ve společnosti Intermist, s. r. o. v Břeclavi.  Poté studovala angličtinu v Londýně. Po návratu v roce 1999 působila jako referentka odbytu ve společnosti Letecké přístroje Praha, s. r. o. . Od roku 2000 pracuje u Pozemkového fondu ČR, nejprve jako sekretářka vedoucího sekce správy nemovitostí a poté jako samostatný odborný referent oddělení správy nemovitostí. Při zaměstnání absolvovala studium Veřejně správní akademie – Vyšší odborné školy v oboru administrativa justice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Jaromír Šnajdr</w:t>
      </w:r>
      <w:r>
        <w:rPr/>
        <w:t xml:space="preserve">, nar. 1962, bytem Praha 1, funkci přísedícího Městského soudu v Praze již vykonával. Maturoval v roce 1982. V letech 1990 až 1995 pracoval v reklamní agentuře Ariel a v letech 1997 až 2000 Ariel Trading. V letech 1995 až 1996 a v letech 2000 až 2001 podnikal v oblasti nákupu, prodeje a pronájmů nemovitostí. Poté krátce působil jako tiskový mluvčí. Od roku 2001 pracoval v Tiskárně Reproprint jako vedoucí oddělení předtiskové přípravy. Poté přešel do společnosti AdAm studio, s. r. o. , kde působil od roku 2003 jako operátor CTP a prepress. V letech 2005 až 2006 působil jako marketingový poradce farmaceutické společnosti. V současné době pracuje jako obchodní zástupce společnosti ČTK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Jindra Šťastná</w:t>
      </w:r>
      <w:r>
        <w:rPr/>
        <w:t xml:space="preserve">, nar. 1955 bytem Praha 10, funkci přísedícího Městského soudu v Praze dosud nevykonávala. Po maturitě na Střední škole pro pracující v Praze 2 pracovala od roku 1975 jako účetní v podniku RaJ Praha-východ. Poté pracovala jako personalistka v tiskárně Svoboda. Od roku 1986 pracovala jako vedoucí provozního střediska podniku Jednota Praha – východ. V letech 1990 až 1999 podnikala v oblasti obchodu. Od roku 1999 pracuje v České lékařské komoře, nejprve zde působila jako sekretářka a v současnosti je zaměstnána na pozici vedoucí kanceláří. </w:t>
      </w:r>
      <w:r>
        <w:rPr>
          <w:b/>
          <w:bCs/>
        </w:rPr>
        <w:t xml:space="preserve">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Bc. Luboš Turek</w:t>
      </w:r>
      <w:r>
        <w:rPr/>
        <w:t>, nar. 1962, bytem Praha 10, přísedícího Městského soudu v Praze již vykonával. V letech 1977 až 1980 se vyučil automechanikem v ČSAO Praha. V roce 1983 nastoupil k SNB jako řidič. U Policie ČR působí dosud, v současnosti jako pyrotechnik. V roce 2003 absolvoval bakalářské studium na Policejní akademii ČR v Praze. V současné době studuje magisterský studijní program na Akadémii Policajného zboru v Bratislavě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Bc. Marika Veličová</w:t>
      </w:r>
      <w:r>
        <w:rPr/>
        <w:t>, nar. 1973, bytem Praha 9, funkci přísedícího Městského soudu             v Praze dosud nevykonávala. Po maturitě v roce 1991 pracovala jako recepční. V roce 1993 nastoupila na pozici sekretářky finančního odboru Ministerstva zahraničních věcí ČR. Poté působila jako sekretářka na Velvyslanectví ČR v Bonnu a v Berlíně. Poté působila na odboru států střední Evropy Ministerstva zahraničních věcí ČR. Od roku 2000 pracovala jako sekretářka příspěvkové organizace Správa Českých center, do roku 2004 pracovala v Českém centru Mnichov. V současné době je zaměstnána jako administrativní pracovnice Velvyslanectví Rakouské republiky. Při zaměstnání absolvovala bakalářské studium na Vysoké škole Karlovy Vary a nyní studuje Fakultu právnickou ZČU v Plzni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Zdeňka Volná</w:t>
      </w:r>
      <w:r>
        <w:rPr/>
        <w:t>, nar. 1935, bytem Praha 8, funkci přísedícího Městského soudu v Praze dosud nevykonávala. Po ročním kursu na I. stomatologické klinice pracovala od roku 1951 v různých zdravotnických zařízení. V roce 1961 maturovala na střední zdravotnické škole a v roce 1974 vykonala rozdílové zkoušky na asistentku hygienické služby. V letech 1989 až 1992 pracovala jako sekretářka u Červeného kříže. Od roku 1992 je ve starobním důchodu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>
          <w:b/>
          <w:bCs/>
        </w:rPr>
        <w:t>Ludmila Weiserová</w:t>
      </w:r>
      <w:r>
        <w:rPr/>
        <w:t>, nar. 1940, bytem Praha 4, funkci přísedícího Městského soudu v Praze dosud nevykonávala. Po střední škole pracovala jako dělnice. Později se vyučila radiomechaničkou a následně vystudovala Střední průmyslovou školu spojové techniky v Praze. Poté pracovala u Správy radiokomunikací Praha jako odborná referentka. Od roku 1990 začala podnikat a pracovat ve společnosti její dcery. V současné době je ve starobním důchodu a zároveň je členkou představenstva společnosti Domus Aurea, a. s. .</w:t>
      </w:r>
      <w:r>
        <w:rPr>
          <w:b/>
          <w:bCs/>
        </w:rPr>
        <w:t xml:space="preserve">                 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ind w:firstLine="539"/>
        <w:rPr/>
      </w:pPr>
      <w:r>
        <w:rPr/>
        <w:t>Všichni kandidáti splňují podmínky stanovené v zákoně o soudech a soudcích – státní občanství České republiky, způsobilost k právním úkonům, věk nejméně 30 let, trvalý pobyt či místo výkonu práce v obvodu zastupitelstva, jímž jsou do funkce voleni, a v obvodu soudu, pro který jsou do funkce voleni. Souhlasili s případným zvolením za přísedícího Městského soudu v Praze, doložili bezúhonnost výpisem z Rejstříku trestů, splnili podmínky stanovené lustračním zákonem a dali souhlas se shromažďováním a zpracováním osobních údajů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40"/>
        <w:rPr/>
      </w:pPr>
      <w:r>
        <w:rPr/>
        <w:t xml:space="preserve">K návrhu bylo vyžádáno vyjádření předsedy Městského soudu v Praze, který písemně sdělil, že o zvolení uvedených kandidátů na funkci přísedícího soudu má zájem a jejich volbu doporučuje.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40"/>
        <w:rPr/>
      </w:pPr>
      <w:r>
        <w:rPr>
          <w:rFonts w:eastAsia="Arial"/>
        </w:rPr>
        <w:t xml:space="preserve">  </w:t>
      </w:r>
      <w:r>
        <w:rPr/>
        <w:t xml:space="preserve">Osvědčení o zvolení vydá zvoleným přísedícím předseda Městského soudu                    v Praze.  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ind w:firstLine="5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1">
    <w:name w:val="odkaz1"/>
    <w:basedOn w:val="Standardnpsmoodstavce"/>
    <w:qFormat/>
    <w:rPr>
      <w:rFonts w:ascii="Verdana" w:hAnsi="Verdana" w:cs="Verdana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4:04:00Z</dcterms:created>
  <dc:creator>INF</dc:creator>
  <dc:description/>
  <dc:language>en-US</dc:language>
  <cp:lastModifiedBy>INF</cp:lastModifiedBy>
  <cp:lastPrinted>2007-10-01T10:41:00Z</cp:lastPrinted>
  <dcterms:modified xsi:type="dcterms:W3CDTF">2007-10-15T14:04:00Z</dcterms:modified>
  <cp:revision>2</cp:revision>
  <dc:subject/>
  <dc:title>D ů v o d o v á  z p r á v a</dc:title>
</cp:coreProperties>
</file>