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pis ze 7. zasedání výboru životního prostředí ZHMP, ze dne 12.9. 2007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Přítomni:</w:t>
      </w:r>
      <w:r>
        <w:rPr>
          <w:rFonts w:cs="Arial" w:ascii="Arial" w:hAnsi="Arial"/>
          <w:color w:val="000000"/>
        </w:rPr>
        <w:t xml:space="preserve"> Alena Samková, Ing. Eva Tylová, Ing. Arch. Jan Winkler, RNDr. Miloš Gregar, Ing. Viktor Pázler, Antonín Ptáček, Zbyněk Richter, RNDr. Lubomír Habrnál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Omluveni:</w:t>
      </w:r>
      <w:r>
        <w:rPr>
          <w:rFonts w:cs="Arial" w:ascii="Arial" w:hAnsi="Arial"/>
          <w:color w:val="000000"/>
        </w:rPr>
        <w:t xml:space="preserve"> MUDr. Pavel Bém,  Daniel Hodek, Ing. Petr Valenta 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Hosté:</w:t>
      </w:r>
      <w:r>
        <w:rPr>
          <w:rFonts w:cs="Arial" w:ascii="Arial" w:hAnsi="Arial"/>
          <w:color w:val="000000"/>
        </w:rPr>
        <w:t xml:space="preserve"> Mgr. Petr Štěpánek CSc., Ing. Jitka Cvetlerová,  Ing. Ludvík Šajtar, RNDr. Jan Maňák</w:t>
      </w:r>
    </w:p>
    <w:p>
      <w:pPr>
        <w:pStyle w:val="NormlnsWWW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 xml:space="preserve">Veřejnost: </w:t>
      </w:r>
      <w:r>
        <w:rPr>
          <w:rFonts w:cs="Arial" w:ascii="Arial" w:hAnsi="Arial"/>
          <w:color w:val="000000"/>
        </w:rPr>
        <w:t>viz prezenční listina, která je připojena k originálu zápisu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Program jednání výboru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) Úvod a schválení ověřovatele zápisu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2) Plán práce na 2. pololetí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 xml:space="preserve">Prezentování změny ÚP č. 1344/07 – Prodloužení trasy metra A Dejvice – Ruzyň.  Výsledky veřejného projednávání konceptu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4)Projednání odborného posudku rozptylové studie pro úsek Městského okruhu Myslbekova – Prašný most, zejména s ohledem na vliv výduchu Octárna. 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5) Různé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ání výboru zahájila a řídila paní Alena Samková. K minulému zápisu nebyla vznesena ze strany členů výboru žádná připomínka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Ad 1) 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</w:rPr>
        <w:t>Ověřením zápisu byl pověřen a hlasováním schválen Ing. Viktor Pázler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Ad  2 )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bodu 2 představila paní Samková plán práce výboru ŽP na II. pololetí roku 2007, do kterého byly následně zapracovány připomínky a doplnění od členů výboru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Plán práce na II. pololetí roku 2007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Říjen – problematika lesních ploch na úz. hl. m. Prahy, projednání Návrhu rozpočtu na rok 2008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Listopad – životní cyklus odpadu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Prosinec  - problematika parku Cibulka a rekreační oblast Radotín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Ad  3)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řetím projednávaným bodem byla změna ÚP č. 1344/07 – Prodloužení trasy metra A Dejvice – Ruzyň. Jednalo se o prezentování výsledků veřejného projednávání tohoto konceptu prostřednictvím zástupců odboru územního plánu. V tomto bodu vystoupila Ing. Cvetlerová a Ing. Zajíček, kteří seznámili přítomné s celým projektem prodloužení trasy metra A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 možnými variantami vedení této trasy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. Cvetlerová dále požádala o stanovisko a doporučení výboru k těmto variantám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ní Mgr. Štěpánek vznesl připomínku k prodloužení této trasy metra s tím, že realizací tohoto záměru dojde k největší duplicitě kolejové dopravy na území hl. m. Prahy. Dále vyjádřil pochybnosti o dostatečném využití kapacity této významné kolejové dopravy. Mezi hlavními argumenty uvedl očekávané denní přepravní kapacity, kdy do stanice Motol se pohybují v rozmezí 30 000-40 000 přepravených osob a do stanice Ruzyně 6 000 osob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 tomuto bodu vystoupil také RNDr. Habrnál, který se obrátil na přítomného Ing. Zajíčka s otázkou jak je v tomto návrhu řešena a domyšlena návaznost trasy metra na okružní dopravní obsluhu města. Dále vyjádřil mínění o velice nízké dosažené přepravní kapacitě v závěrečném úseku trasy metra, která ještě několik desítek let nebude dosahovat kapacity potřebné k vytížení této části trasy metra A. Vznesl také připomínku k výrazné dopravní duplicitě v tomto úseku prodloužené trasy metra A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Pázler se v této souvislosti zeptal na současný stav projednávání železničního spojení s letištěm a upozornil, že požadavek občanů P 6 na prodloužení trasy metra až na letiště byl také vznášen z důvodů nesouhlasu se železnicí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následné diskusi byla výborem přijata tato Usnesení.: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. Výbor ŽP doporučuje, aby tato etapa plánovaného prodloužení metra A zajistila také propojení Prahy 17 buď ve stanici „Motol“ nebo „Bílá Hora“ a navrhuje v této stanici trasu metra ukončit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sování: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7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i 0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rželo se 0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usnesení bylo schváleno všemi hlasy přítomných členů výboru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</w:rPr>
        <w:t xml:space="preserve">. </w:t>
      </w:r>
      <w:r>
        <w:rPr>
          <w:rStyle w:val="StrongEmphasis"/>
          <w:rFonts w:cs="Arial" w:ascii="Arial" w:hAnsi="Arial"/>
          <w:color w:val="000000"/>
        </w:rPr>
        <w:t>Výbor ŽP doporučuje v případě prodloužení trasy metra A na Ruzyň variantu vyjádřenou v předloženém návrhu žlutou barvou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sování: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5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i 0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rželo se 2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usnesení bylo schváleno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Ad  4)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tvrtým bodem jednání bylo projednání odborného posudku rozptylové studie pro úsek Městského okruhu Myslbekova – Prašný most. K tomuto bodu byli přizváni hosté ze společnosti SATRA s.r.o. Ing. Šajtar a Ing. Zápařka, dále zpracovatel posudku RNDr. Maňák ze společnosti Ekoair a zástupci O. S . životní prostředí Střešovice – Ořechovka Mgr. Jan Cívka a Jan Mlejnek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jprve vystoupil Ing. Šajtar, který seznámil přítomné se základními parametry výdechového objektu „Octárna“. Seznámil také se zkušenostmi z provozovaného tunelu Mrázovka a množstvím a typem emitovaných látek z odvětrání tohoto tunelu. 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ní Mgr. Štěpánek vyjádřil pochybnosti o projektu ve dvou rovinách. První je přesnost postupu při výpočtu, kdy nebyly do hodnot zahrnuty některé vlivy jako turbulence a nízké proudění vzduchu a druhou je vhodnost umístění, kdy bylo možné umístit odvětrávací objekt mimo těsné sousedství obytných budov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NDr. Habrnál vyjádřil nespokojenost s kvalitou vypracované rozptylové studie výduchu Octárna, která nezahrnuje úplné posouzení problematiky, kdy není např. posouzen vliv v prvních patrech budov a výše. Dále nebyl spokojen s chybějící prognózou stavu automobilů a norem pro jejich provoz v horizontu 10 až 30 let. Vyjádřil též pochybnosti o nezávislosti vytvořené rozptylové studie firmou PUDIS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NDr. Maňák stručně seznámil s posudkem , který vypracoval k předložené rozptylové studii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ávěr uvedl, že v předložené rozptylové studii jsou chyby. Ty však podle Dr. Maňáka nezpochybňují celou studii. To je hlavně z důvodů, že se hodnoty a výsledky po opravě výpočtů nebudou lišit od předcházejících zásadně či řádově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NDr. Gregar vyjádřil nespokojenost s kvalitou studie, která byla objednatelem zadána jako kompletní a objektivní posudek stavu. Materiál s chybami a bez kompletních výpočtů a posudků neodpovídá zadání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Tylová se vyslovila pro oponenturu ze strany nezávislých odborníků, která by byla umístěna v závěru zadané studie a byla by její součástí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r. Cívka se v několika bodech vyjádřil k hodnocení této studie. Předkládaný příklad tunelu Mrázovka považuje za bezpředmětný, z důvodu omezeného množství stávající dopravní zátěže v tomto objektu. Stávající rozptylovou studii považuje za materiál se závažnými a významnými chybami, které tento materiál jako celek znehodnocují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 následné diskuse vyplynula tato usnesení výboru. Vzhledem k tomu, že v době hlasování již výbor nebyl usnášeníschopný, nebylo o usneseních hlasováno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I. VŽP ZHMP na základě hodnocení rozptylové studie odvětrávacího objektu „Octárna“ zpracované Dr. Maňákem vyjadřuje vážné pochybnosti, zda tato studie svou kvalitou odpovídá významu díla a žádá odbor městského investora, aby ve smyslu závěru tohoto hodnocení doplnil studii a nadále s ní pracoval. Požaduje dále po OMI aby součástí rozptylové studie bylo doplnění o nezávislou odbornou oponenturu. 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I. VŽP ZHMP bere na vědomí slib radního Mgr. Štěpánka, že projedná možnost nového umístění odvětrávacího objektu „Octárna“.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ukončení tohoto bodu ukončila paní Samková i jednání výboru a poděkovala přítomným za úča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na Samková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sedkyně výboru ŽP ZHMP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arch. Jan Winkler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jemník výboru ŽP ZHMP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lnsWWW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Viktor Pázler</w:t>
      </w:r>
    </w:p>
    <w:p>
      <w:pPr>
        <w:pStyle w:val="NormlnsWWW"/>
        <w:spacing w:before="0" w:after="0"/>
        <w:jc w:val="center"/>
        <w:rPr/>
      </w:pPr>
      <w:r>
        <w:rPr>
          <w:rFonts w:cs="Arial" w:ascii="Arial" w:hAnsi="Arial"/>
          <w:color w:val="000000"/>
        </w:rPr>
        <w:t>člen výboru ŽP ZHM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>Příloha č. 2  důvodové zpráv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31:00Z</dcterms:created>
  <dc:creator>Ing. Martin Čemus</dc:creator>
  <dc:description/>
  <dc:language>en-US</dc:language>
  <cp:lastModifiedBy>Ing. arch. Libuše Hadravová</cp:lastModifiedBy>
  <cp:lastPrinted>2007-10-08T15:08:00Z</cp:lastPrinted>
  <dcterms:modified xsi:type="dcterms:W3CDTF">2007-10-08T13:09:00Z</dcterms:modified>
  <cp:revision>2</cp:revision>
  <dc:subject/>
  <dc:title>Zápis ze 7</dc:title>
</cp:coreProperties>
</file>