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částí pozemků parc. č. 636/1 a parc. č. 641/17 v k. ú. Satalice ze spoluvlastnictví fyzických osob do vlastnictví hl.m. Prahy  pro realizaci stavby č. 3136 - TV Satalice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í pozemků parc. č. 636/1 a parc. č. 641/17 v k. ú. Satalice, vedených jako části PK (219) Vinoř, dle geometrického plánu č. 610-590/2005 potvrzeného Katastrálním úřadem pro hl.m. Prahu 23.1.2006 nově označených jako parc. č. 636/21 o výměře 290 m</w:t>
      </w:r>
      <w:r>
        <w:rPr>
          <w:vertAlign w:val="superscript"/>
        </w:rPr>
        <w:t>2</w:t>
      </w:r>
      <w:r>
        <w:rPr/>
        <w:t xml:space="preserve"> a 641/117 o výměře 203 m</w:t>
      </w:r>
      <w:r>
        <w:rPr>
          <w:vertAlign w:val="superscript"/>
        </w:rPr>
        <w:t>2</w:t>
      </w:r>
      <w:r>
        <w:rPr/>
        <w:t xml:space="preserve"> z podílového spoluvlastnictví fyzických osob dle LV 404 pro k. ú. Satalice  do vlastnictví hl.m. Prahy, za kupní cenu ve výši 414.120,- Kč, tj. 840,- Kč/m</w:t>
      </w:r>
      <w:r>
        <w:rPr>
          <w:vertAlign w:val="superscript"/>
        </w:rPr>
        <w:t>2</w:t>
      </w:r>
      <w:r>
        <w:rPr/>
        <w:t xml:space="preserve"> a kompenzaci rozdílu daně z převodu nemovitosti ve výši  5.766,- Kč  tj. za celkovou cenu 419.886,-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02:00Z</dcterms:created>
  <dc:creator>INF</dc:creator>
  <dc:description/>
  <dc:language>en-US</dc:language>
  <cp:lastModifiedBy>INF</cp:lastModifiedBy>
  <dcterms:modified xsi:type="dcterms:W3CDTF">2007-10-17T07:02:00Z</dcterms:modified>
  <cp:revision>1</cp:revision>
  <dc:subject/>
  <dc:title>NAŘÍZENÍ ŘEDITELE</dc:title>
</cp:coreProperties>
</file>