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ůvodová zpráva</w:t>
      </w:r>
    </w:p>
    <w:p>
      <w:pPr>
        <w:pStyle w:val="Normal"/>
        <w:jc w:val="center"/>
        <w:rPr/>
      </w:pPr>
      <w:r>
        <w:rPr/>
      </w:r>
    </w:p>
    <w:p>
      <w:pPr>
        <w:pStyle w:val="Normal"/>
        <w:jc w:val="both"/>
        <w:rPr/>
      </w:pPr>
      <w:r>
        <w:rPr/>
        <w:tab/>
        <w:t>Rada Hlavního města Prahy svým usnesením č. 359 ze dne 25.3.2008 vyslovila v bodě I. souhlas s poskytnutím finančních prostředků formou daru v celkové částce 3.300.000,- Kč Nadačnímu fondu Festival spisovatelů Praha v rámci Partnerství hlavního města Prahy v oblasti kultury a volného času (dále jen „partnerství“), a to na realizaci Festivalu spisovatelů Praha 2008 (dále jen „festival“).</w:t>
      </w:r>
    </w:p>
    <w:p>
      <w:pPr>
        <w:pStyle w:val="Normal"/>
        <w:ind w:firstLine="708"/>
        <w:jc w:val="both"/>
        <w:rPr/>
      </w:pPr>
      <w:r>
        <w:rPr/>
        <w:t>Hlavní město Praha uvedený festival dlouhodobě podporuje, a to od roku 1997. Festival je jmenovitě uveden v dokumentu Koncepce kulturní politiky hl. m. Prahy mezi příklady pravidelných významných festivalů podporovaných formou partnerství. Nemůže ovlivnit soutěž mezi členskými státy EU, je určen českému divákovi, účast na něm je věcí prestižní a obchod mezi členskými státy EU je vyloučen. Jeho 18. ročník se uskuteční v termínu 1.-5.6.2008 a bude věnován dění roku 1968 (v ČR i ve světě). V současné době vrcholí příprava tohoto festivalu, zejména je zajišťována účast 22 světových autorů. Festival se ponese ve dvou rovinách. První je akcent na Českou republiku s mottem Milana Kundery: „Smích a zapomnění“, druhá diskusní rovina vychází z motta Bertolda Brechta: „Kdo se směje, neslyšel poslední zprávy“. Pořadatel festivalu si velmi váží možnosti pořádat festival v Praze, protože zde může být festival koncipován jako multiliterární. Pražský festival je dále zcela výjimečný tím, že je vyhledáván mladou generací. Festival má své sponzory, mnohé služby jsou poskytovány prostřednictvím barterových dohod – především smlouvy o poskytování mediálních partnerství doma i v zahraničí. Má také přímý internetový přenos. V letech 2006 a 2007 byl podpořen finančně MK ČR a pro rok 2008 byla ministerstvu kultury rovněž doporučena jeho podpora. Je pořádán společností, která negeneruje zisk, a festival nemá ambice být komerční přehlídkou. Hl. m. Praha až dosud přispívalo ve 2. pololetí kalendářního roku na přípravu tohoto festivalu a po schválení rozpočtu následujícího roku na jeho realizaci. Celková požadovaná částka na letošní ročník festivalu je 4 000 tis. Kč, z toho již bylo poskytnuto v roce 2007 na přípravu tohoto festivalu 700 tis. Kč. Zbývající částku ve výši 3 300 tis. Kč se doporučuje poskytnout na jeho realizaci. Celkové náklady festivalu jsou ve výši 11 074 tis. Kč.</w:t>
      </w:r>
    </w:p>
    <w:p>
      <w:pPr>
        <w:pStyle w:val="Normal"/>
        <w:jc w:val="both"/>
        <w:rPr/>
      </w:pPr>
      <w:r>
        <w:rPr/>
        <w:tab/>
        <w:t>Finanční prostředky budou poskytnuty z běžných výdajů kap. 0619 – OKP, odd.§ 3392 – záležitosti kultury – partnerství hl. m. Prahy v oblasti kultury a volného času. Poskytnutím uvedené částky dojde k naplnění ust. § 59 odst. 3 písm l) z. č. 131/2000 Sb. o hl. m. Praze, tj. překročení limitu 2 mil. Kč za rok jednomu a témuž subjektu. Vzniká tak působnost Zastupitelstva hl. m. Prah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59:00Z</dcterms:created>
  <dc:creator>INF</dc:creator>
  <dc:description/>
  <dc:language>en-US</dc:language>
  <cp:lastModifiedBy>INF</cp:lastModifiedBy>
  <dcterms:modified xsi:type="dcterms:W3CDTF">2008-03-25T12:00:00Z</dcterms:modified>
  <cp:revision>2</cp:revision>
  <dc:subject/>
  <dc:title>Důvodová zpráva</dc:title>
</cp:coreProperties>
</file>