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>Vyhlášení grantů hl. m. Prahy v oblasti kultury a umění na rok 2008 bylo schváleno usnesením RHMP č. 1676 ze dne 6.11.2007, které v bodě II.2 ukládalo radnímu hlavního města Prahy v únoru 2008 předložit Radě HMP návrh na udělení grantů hl.m. Prahy v oblasti kultury a umění v roce 2008 dle bodu I. tohoto usnesení, když termín uzávěrky byl dne 7.12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hlášení grantů bylo postaveno na novém </w:t>
      </w:r>
      <w:r>
        <w:rPr>
          <w:szCs w:val="32"/>
        </w:rPr>
        <w:t xml:space="preserve">vymezení grantových skupin hlavního města Prahy v oblasti kultury a umění na rok 2008 (příloha č. 1 </w:t>
      </w:r>
      <w:r>
        <w:rPr/>
        <w:t xml:space="preserve">k usnesení Rady HMP č. 1676 ze dne 6.11.2007) a </w:t>
      </w:r>
      <w:r>
        <w:rPr>
          <w:szCs w:val="22"/>
        </w:rPr>
        <w:t xml:space="preserve">bylo vypracováno na </w:t>
      </w:r>
      <w:r>
        <w:rPr/>
        <w:t xml:space="preserve">základě usnesení RHMP č. 1525 a usnesení ZHMP č. 10/30 ze dne 25.10.2007 k aktualizaci Koncepce kulturní politiky hl. m. Prahy a Grantové politiky hl. m. Prahy v oblasti kultury a umění. Grantová řízení ve 4 grantových skupinách jsou samostatnými řízeními, kdy každý subjekt byl oprávněn podat žádost ve všech skupinách. Vše bylo upřesněno v Zásadách pro poskytování účelových dotací – grantů hl. m. Prahy v oblasti kultury a umění na rok 2008 </w:t>
      </w:r>
      <w:r>
        <w:rPr>
          <w:szCs w:val="32"/>
        </w:rPr>
        <w:t xml:space="preserve">(příloha č. 2 </w:t>
      </w:r>
      <w:r>
        <w:rPr/>
        <w:t>k usnesení Rady HMP č. 1676 ze dne 6.11.2007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-180" w:hanging="0"/>
        <w:rPr>
          <w:b/>
          <w:b/>
          <w:bCs/>
        </w:rPr>
      </w:pPr>
      <w:r>
        <w:rPr>
          <w:b/>
          <w:bCs/>
        </w:rPr>
        <w:t>Granty jsou udíleny v následujících skupinách:</w:t>
      </w:r>
    </w:p>
    <w:p>
      <w:pPr>
        <w:pStyle w:val="TextBody"/>
        <w:ind w:left="-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skupina – dotace na vstupenku – 25 % </w:t>
      </w:r>
      <w:r>
        <w:rPr/>
        <w:t xml:space="preserve">z celkově poskytované částky bude rozděleno na „dotace na vstupenku“ (příspěvku na provoz – „provozní grant“). Dotace na vstupenku je podmíněna pouze Akreditací žadatele za podmínek dále stanovených. Dotace se vypočítá jako podíl celkových tržeb a průměrné ceny za vstupenku žadatele. Přičemž minimální průměrná cena vstupenky nesmí být nižší než 150 Kč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skupina – podpora umělecké činnosti subjektů, projektů prezentace pražské kultury v zahraničí, projektů mezinárodní spolupráce a projektů neprofesionálního umění – 25 % </w:t>
      </w:r>
      <w:r>
        <w:rPr/>
        <w:t>z celkově poskytované částky bude rozděleno na základě posouzení umělecké hodnoty činnosti subjekt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skupina – podpora studentů uměleckých škol, mladých a začínajících umělců, uměleckých souborů dětí a mládeže – 20 % </w:t>
      </w:r>
      <w:r>
        <w:rPr/>
        <w:t>z celkově poskytované částky pro mladé umělce</w:t>
      </w:r>
      <w:r>
        <w:rPr>
          <w:b/>
          <w:bCs/>
        </w:rPr>
        <w:t xml:space="preserve">, </w:t>
      </w:r>
      <w:r>
        <w:rPr/>
        <w:t xml:space="preserve">kteří jsou hlavními nositeli alternativních proudů v kultuře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skupina – víceleté granty (maximálně 4leté) – 30 % </w:t>
      </w:r>
      <w:r>
        <w:rPr/>
        <w:t>z celkově poskytované částky půjde na víceleté granty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</w:r>
    </w:p>
    <w:p>
      <w:pPr>
        <w:pStyle w:val="UsnKoho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ásady pro poskytování účelových dotací – grantů hl. m. Prahy v oblasti kultury a umění </w:t>
      </w:r>
      <w:r>
        <w:rPr>
          <w:rFonts w:cs="Times New Roman" w:ascii="Times New Roman" w:hAnsi="Times New Roman"/>
          <w:sz w:val="24"/>
          <w:szCs w:val="24"/>
        </w:rPr>
        <w:t xml:space="preserve">byly schváleny výše citovaným usnesením RHMP </w:t>
      </w:r>
      <w:r>
        <w:rPr>
          <w:rFonts w:cs="Times New Roman" w:ascii="Times New Roman" w:hAnsi="Times New Roman"/>
          <w:sz w:val="24"/>
        </w:rPr>
        <w:t xml:space="preserve">č. 1676 ze dne 6.11.2007 </w:t>
      </w:r>
      <w:r>
        <w:rPr>
          <w:rFonts w:cs="Times New Roman" w:ascii="Times New Roman" w:hAnsi="Times New Roman"/>
          <w:sz w:val="24"/>
          <w:szCs w:val="24"/>
        </w:rPr>
        <w:t xml:space="preserve">a v souladu s Radou HMP a Zastupitelstvem HMP schválenou </w:t>
      </w:r>
      <w:r>
        <w:rPr>
          <w:rFonts w:cs="Times New Roman" w:ascii="Times New Roman" w:hAnsi="Times New Roman"/>
          <w:sz w:val="24"/>
        </w:rPr>
        <w:t>Aktualizací Koncepce kulturní politiky hl. m. Prahy a Grantové politiky hl. m. Prahy v oblasti kultury a umě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UsnKoho"/>
        <w:jc w:val="both"/>
        <w:rPr/>
      </w:pPr>
      <w:r>
        <w:rPr>
          <w:rFonts w:cs="Times New Roman" w:ascii="Times New Roman" w:hAnsi="Times New Roman"/>
          <w:sz w:val="24"/>
        </w:rPr>
        <w:t xml:space="preserve">Usnesením Rady HMP č. 1969 ze dne 11.12.2007 byla zřízena a jmenována Komise RHMP </w:t>
      </w:r>
      <w:r>
        <w:rPr>
          <w:rFonts w:cs="Times New Roman" w:ascii="Times New Roman" w:hAnsi="Times New Roman"/>
          <w:color w:val="000000"/>
          <w:sz w:val="24"/>
        </w:rPr>
        <w:t xml:space="preserve">pro udílení grantů v oblasti kultury a umění, </w:t>
      </w:r>
      <w:r>
        <w:rPr>
          <w:rFonts w:cs="Times New Roman" w:ascii="Times New Roman" w:hAnsi="Times New Roman"/>
          <w:sz w:val="24"/>
        </w:rPr>
        <w:t>dále jen „Komise“, ve složení:</w:t>
      </w:r>
    </w:p>
    <w:p>
      <w:pPr>
        <w:pStyle w:val="Odstavec1b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seda: </w:t>
        <w:tab/>
        <w:t>Bc. Ondřej Pecha, člen ZHMP</w:t>
      </w:r>
    </w:p>
    <w:p>
      <w:pPr>
        <w:pStyle w:val="Odstavec1b"/>
        <w:tabs>
          <w:tab w:val="clear" w:pos="720"/>
        </w:tabs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enové: </w:t>
        <w:tab/>
        <w:t xml:space="preserve">doc. PhDr. Vladimír Just, odborník </w:t>
      </w:r>
    </w:p>
    <w:p>
      <w:pPr>
        <w:pStyle w:val="Odstavec1b"/>
        <w:tabs>
          <w:tab w:val="clear" w:pos="720"/>
        </w:tabs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Dr. Josef Herman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r Dorůžka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gr. Josef Marek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/>
      </w:pPr>
      <w:r>
        <w:rPr>
          <w:rFonts w:cs="Times New Roman" w:ascii="Times New Roman" w:hAnsi="Times New Roman"/>
          <w:sz w:val="24"/>
        </w:rPr>
        <w:t xml:space="preserve">Mgr. Yvona Kreuzmannová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. Antonín Schneider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an Prokop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. Milan Knížák, Dr.A.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estmír Kopecký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gr. Tomáš Prášek, odborník 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a Smolíková, odborník</w:t>
      </w:r>
    </w:p>
    <w:p>
      <w:pPr>
        <w:pStyle w:val="Odstavec1b"/>
        <w:tabs>
          <w:tab w:val="clear" w:pos="720"/>
        </w:tabs>
        <w:spacing w:before="0" w:after="0"/>
        <w:ind w:left="0"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 Vlasák, odborník</w:t>
      </w:r>
    </w:p>
    <w:p>
      <w:pPr>
        <w:pStyle w:val="Odstavec1b"/>
        <w:tabs>
          <w:tab w:val="clear" w:pos="720"/>
        </w:tabs>
        <w:spacing w:before="0" w:after="0"/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jemník:</w:t>
        <w:tab/>
        <w:t>Mgr. Jana Lapáčková, OKP MHMP.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mise historicky poprvé pracovala ve třináctičlenném složení, kdy 12 členů profesně vychází z uměleckého prostředí, třináctý předseda je jediným zastupitelem a zároveň i předsedou Výboru pro kulturu a volný čas ZHMP, dále jen „Výboru“. Komise se poprvé sešla dne 13.12.2007 s radním pro kulturu Richterem, poté následovala řada dalších náročných jedn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iž třetím rokem byla ještě před vlastním rozhodováním volených orgánů města uspořádána veřejná slyšení žadatelů o grant hl. m. Prahy v oblasti kultury – žadatelů o víceletý grant a o granty s vyšší požadovanou částkou, která se konala ve dnech </w:t>
      </w:r>
      <w:r>
        <w:rPr>
          <w:rStyle w:val="StrongEmphasis"/>
          <w:b w:val="false"/>
          <w:bCs w:val="false"/>
        </w:rPr>
        <w:t>16. ledna a 17. ledna 2008</w:t>
      </w:r>
      <w:r>
        <w:rPr>
          <w:color w:val="000000"/>
        </w:rPr>
        <w:t xml:space="preserve"> a která umožnila prezentaci výše uvedených projektů před členy </w:t>
      </w:r>
      <w:r>
        <w:rPr/>
        <w:t xml:space="preserve">Komise, členy Výboru pro kulturu a volný čas ZHMP, Rady a </w:t>
      </w:r>
      <w:r>
        <w:rPr>
          <w:color w:val="000000"/>
        </w:rPr>
        <w:t>Zastupitelstva hl. m. Prahy,</w:t>
      </w:r>
      <w:r>
        <w:rPr/>
        <w:t xml:space="preserve"> a </w:t>
      </w:r>
      <w:r>
        <w:rPr>
          <w:color w:val="000000"/>
        </w:rPr>
        <w:t>před celou veřejností. Veřejného slyšení se zúčastnilo celkem 7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žadatelů o grant, někteří představili i několik svých projektů. Z realizovaných veřejných slyšení byl pořizován záznam, který je k dispozici na internetových stránkách měs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jmenování Komise RHMP dne 11.12.2007 se uskutečnila jednání a setkání Komise v těchto termínech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672"/>
        <w:gridCol w:w="3358"/>
        <w:gridCol w:w="3431"/>
      </w:tblGrid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12.2007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0 – 17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ánské nám. 2, 1.p., dv. 135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1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00 – 11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2.patro, dv. 205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1.20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30 - 17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eřejná slyšení žadatelů o grant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přízemí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.20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30 - 17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eřejná slyšení žadatelů o grant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přízemí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1.20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.00 - 17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2.patro, dv. 201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1.20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9.00 - 17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přízemí</w:t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.1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.00 - 13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ungmannova 29, 2.p., dv. 201</w:t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1.1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00 - 13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ánské nám. 2, 4.p., dv. 430</w:t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.2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00 - 13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ánské nám. 2, 1.p., dv. 135</w:t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.2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00 – 16.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Komise a Výboru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ánské nám. 2, 4.p., dv. 430</w:t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3.200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00 - 12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ání grantové komis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ánské nám. 2, 4.p., dv. 4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e pracovala s celkem 707 přihlášenými projekty s požadovanou částkou ve výši téměř 900 milionů Kč. U 5 projektů vzala na vědomí, že byly vyřazeny odborem kultury, památkové péče a cestovního ruchu MHMP z důvodu nesplnění podmínek grantového řízení hl. m. Prahy pro oblast kultury a umění v roce 2008 (projekty neobsahovaly všechny náležitosti nebo neodpovídaly vypsanému grantu) schválených usnesením RHMP č. 1676 ze dne 6.11.2007.</w:t>
      </w:r>
    </w:p>
    <w:p>
      <w:pPr>
        <w:pStyle w:val="Normal"/>
        <w:jc w:val="both"/>
        <w:rPr/>
      </w:pPr>
      <w:r>
        <w:rPr/>
        <w:t xml:space="preserve">Při vlastním projednávání byly všechny žádosti nejprve verbálně hodnoceny, a to vždy odborným členem komise z dvojice, které byl projekt přidělen. Ten také navrhoval podporu a její výši a odpovídal na doplňující dotazy, připomínky z diskuse. Předmětem diskuse byla nejen navrhovaná částka, ale u projektů grantové skupiny č. 1 podmínka Akreditace žadatele, u navrhovaných víceletých grantů požadovaná délka provozování kulturních služeb. Pokud nedošlo k jednoznačné shodě v rámci diskuse, bylo o návrzích hlasováno, konečný návrh musel být vždy schválen nadpoloviční většinou všech členů komise. Předseda komise hlasoval v případě rovnosti hlasů, a to pouze v jediném případ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jednáních Komise ke dni 25.1.2008 a sečtení navrhovaných grantů byla Komise nucena </w:t>
      </w:r>
      <w:r>
        <w:rPr>
          <w:bCs/>
        </w:rPr>
        <w:t xml:space="preserve">přistoupit k prvnímu snižování původně navržených částek o cca 50 milionů Kč, které bylo předmětem jejího jednání dne 31.1.2008. Výboru byl pak dne 6.2.2008 předložen návrh, kdy upravený součet nebyl přesně v souladu s určenými procenty v jednotlivých skupinách a celkově byla překročena částka určená na granty o 8.150.000 Kč. Ve svém usnesení Výbor </w:t>
      </w:r>
      <w:r>
        <w:rPr>
          <w:szCs w:val="22"/>
        </w:rPr>
        <w:t>grantovou komisi požádal o předložení nového návrhu tak, aby bylo dodrženo procentuální rozdělení objemu finančních prostředků v jednotlivých grantových skupinách spolu s přislíbenou celkovou částkou 208 mil. Kč. O písemné zdůvodnění požádal v případě, že tomu tak nebude, a dále o odpověď na otázku, proč ve 3. skupině Komise nevyčerpala finanční prostředky ve výši 11.740.000 Kč. Požádal Komisi o znovuprojednání Akreditace ve skupině č. 1. Projednávání druhého snižování se uskutečnilo na jednání Komise dne 11.2.2008 – viz níže uvedená tabulk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jednání Výboru dne 13.2.2008 Komise předložila zdůvodnění ke změně poměru čerpání prostředků v jednotlivých grantových skupinách, v němž především uvedla, že návrh Komise vycházel z vyhodnocení přínosu jednotlivých kulturních aktivit podporovaných městem v minulosti, nutnosti vyvážit z oborového hlediska systém víceletého financování a zároveň redukovat jeho disproporce a pokusit se cíleně podpořit v nové grantové skupině 3 ty projekty, které přesahují rámec běžných studentských prací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both"/>
        <w:rPr/>
      </w:pPr>
      <w:r>
        <w:rPr/>
        <w:t xml:space="preserve">Ve skupině č. 4 bylo z celkem 34 žádostí o víceleté granty předloženo 18 za divadlo, 5 za hudbu, 7 za výtvarné umění, 3 za tanec a 1 v kategorii ostatní. </w:t>
      </w:r>
    </w:p>
    <w:p>
      <w:pPr>
        <w:pStyle w:val="Normal"/>
        <w:jc w:val="both"/>
        <w:rPr/>
      </w:pPr>
      <w:r>
        <w:rPr>
          <w:bCs/>
        </w:rPr>
        <w:t xml:space="preserve">Komise doporučila pouze 3 víceleté granty na divadla (1 transformovaná PO města, 1 transformovaná PO městské části, 1 divadlo pro děti), žádný pro hudbu a naopak nově 3 za oblast výtvarného umění, 2 za taneční a pohybové umění a 1 v kat. ostatních (práce s handicapovanými). Oproti víceletým grantům v r. 2006, kdy bylo čerpáno 113,77 mil. Kč, a r. 2007, kdy bylo čerpáno 121,729 mil. Kč, navrhla Komise zásadně </w:t>
      </w:r>
      <w:r>
        <w:rPr>
          <w:bCs/>
          <w:u w:val="single"/>
        </w:rPr>
        <w:t>redukovat</w:t>
      </w:r>
      <w:r>
        <w:rPr>
          <w:bCs/>
        </w:rPr>
        <w:t xml:space="preserve"> a přitom </w:t>
      </w:r>
      <w:r>
        <w:rPr>
          <w:bCs/>
          <w:u w:val="single"/>
        </w:rPr>
        <w:t>oborově vyvážit víceleté granty</w:t>
      </w:r>
      <w:r>
        <w:rPr>
          <w:bCs/>
        </w:rPr>
        <w:t xml:space="preserve">, jejichž celkový součet spolu s již přidělenými v minulých letech činí pouze </w:t>
      </w:r>
      <w:r>
        <w:rPr>
          <w:bCs/>
          <w:u w:val="single"/>
        </w:rPr>
        <w:t>87,65 mil. Kč pro letošní rok 2008</w:t>
      </w:r>
      <w:r>
        <w:rPr>
          <w:bCs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ěkteré žádosti Komise doporučila k podpoře formou partnerství hl. m. Prahy, jak je v tabulce u těchto projektů vyznače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tbl>
      <w:tblPr>
        <w:tblW w:w="103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35"/>
      </w:tblGrid>
      <w:tr>
        <w:trPr>
          <w:trHeight w:val="255" w:hRule="atLeast"/>
        </w:trPr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73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0"/>
              </w:rPr>
              <w:t xml:space="preserve">PRŮBĚH SOUČTŮ POŽADOVANÝCH A NAVRHOVANÝCH ČÁSTEK ŽÁDOSTÍ O GRANT KUL 2008 </w:t>
            </w:r>
            <w:r>
              <w:rPr>
                <w:rFonts w:eastAsia="Arial Unicode MS;Tahoma"/>
                <w:b/>
                <w:bCs/>
                <w:sz w:val="22"/>
                <w:szCs w:val="20"/>
              </w:rPr>
              <w:t>v Kč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06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626"/>
        <w:gridCol w:w="1260"/>
        <w:gridCol w:w="1260"/>
        <w:gridCol w:w="1620"/>
        <w:gridCol w:w="1260"/>
        <w:gridCol w:w="1597"/>
        <w:gridCol w:w="126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projek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žadovaná čás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ůvodn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vržená částka Komisí RH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nížená částka Komisí  RHM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yjádření v procentech z 200 milion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nížená částka Komisí  RHM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yjádření v procentech z 200 milionů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KUPINA 1</w:t>
            </w:r>
            <w:r>
              <w:rPr>
                <w:sz w:val="20"/>
              </w:rPr>
              <w:t xml:space="preserve"> - dotace na vstupenku –</w:t>
            </w:r>
            <w:r>
              <w:rPr>
                <w:b/>
                <w:bCs/>
                <w:sz w:val="20"/>
              </w:rPr>
              <w:t xml:space="preserve"> 25 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5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5 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KUPINA 2</w:t>
            </w:r>
            <w:r>
              <w:rPr>
                <w:sz w:val="20"/>
              </w:rPr>
              <w:t xml:space="preserve"> - podpora umělecké činnosti subjektů, projektů prezentace pražské kultury v zahraničí, projektů mezinárodní spolupráce a projektů neprofesionálního umění – </w:t>
            </w:r>
            <w:r>
              <w:rPr>
                <w:b/>
                <w:bCs/>
                <w:sz w:val="20"/>
              </w:rPr>
              <w:t>25 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532.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45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9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97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,555 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KUPINA 3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 xml:space="preserve">podpora studentů uměl. škol, mladých a začínajících umělců, uměl. souborů dětí a mládeže – </w:t>
            </w:r>
            <w:r>
              <w:rPr>
                <w:b/>
                <w:bCs/>
                <w:sz w:val="20"/>
              </w:rPr>
              <w:t>20 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446.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7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,13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,68 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KUPINA 4</w:t>
            </w:r>
            <w:r>
              <w:rPr>
                <w:sz w:val="20"/>
              </w:rPr>
              <w:t xml:space="preserve"> - víceleté granty (maximálně 4leté) – </w:t>
            </w:r>
            <w:r>
              <w:rPr>
                <w:b/>
                <w:bCs/>
                <w:sz w:val="20"/>
              </w:rPr>
              <w:t>30 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.321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9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,13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%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,825 %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 VŠECHNY SKUPINY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07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899 301 112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227 225 00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48 150 00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,075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40 120 00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mise opakovaně váhala s přiznáním Akreditace u projektů žadatelů Hana Gregorová, </w:t>
      </w:r>
      <w:r>
        <w:rPr>
          <w:szCs w:val="20"/>
        </w:rPr>
        <w:t xml:space="preserve">AGENTURA SCHOK, spol. s r.o., Fantazma, spol. s r.o., Kulturní systém Via Praga, Michal Hrubý, INTERART Production a.s., CLEOPATRA MUSICAL, s.r.o., HAMLET PRODUCTION, a.s. a </w:t>
      </w:r>
      <w:r>
        <w:rPr>
          <w:szCs w:val="22"/>
        </w:rPr>
        <w:t xml:space="preserve">Muchovo muzeum, s.r.o. Jimi doložené podklady k žádostem o grant ve skupině č. 1 nepovažovala za dostatečné, neboť z nich dle jejího názoru nebylo možné jednoznačně určit, zda přihlášené subjekty provozují kulturní a uměleckou činnost jako svou hlavní činnost a ne všichni dostatečně prokázali poskytování služeb v kultuře za období minimálně 4 roky po sobě jdoucí, které měli doložit výročními zprávami, účetními závěrkami a doklady o právní subjektivitě. Po četných a složitých diskusích byla </w:t>
      </w:r>
      <w:r>
        <w:rPr>
          <w:b/>
          <w:bCs/>
          <w:szCs w:val="22"/>
          <w:u w:val="single"/>
        </w:rPr>
        <w:t>na společném jednání Komise a Výboru dne 20.2.2008</w:t>
      </w:r>
      <w:r>
        <w:rPr>
          <w:szCs w:val="22"/>
        </w:rPr>
        <w:t xml:space="preserve"> požádána na návrh radního Richtera nezávislá renomovaná advokátní kancelář o vypracování stanovisek ke sporným plněním podmínek Akreditace těchto subjektů. Advokátní kancelář Kříž, Bělina a firma Deloitte zpracovaly a předložily dne 5.3.2008 svůj posudek, z něhož vyplývá, že za 4 uplynulé roky, tj. za léta 2004 – 2007, nebyly výše uvedené subjekty povinny zpracovávat výroční zprávy a doklady, které předložily se svojí žádostí o grant, tak splnily podmínky stanovené HMP.</w:t>
      </w:r>
    </w:p>
    <w:p>
      <w:pPr>
        <w:pStyle w:val="Normal"/>
        <w:jc w:val="both"/>
        <w:rPr>
          <w:szCs w:val="22"/>
        </w:rPr>
      </w:pPr>
      <w:r>
        <w:rPr>
          <w:b/>
          <w:bCs/>
        </w:rPr>
        <w:t>Všechny dotace v této grantové skupině budou udělené v režimu de minimis, tzn., že takto udělená veřejná podpora nepřesáhne za dobu 3 roky po sobě jdoucí částku 200.000 Euro v kurzu platném v den schválení příslušným orgánem HMP.</w:t>
      </w:r>
    </w:p>
    <w:p>
      <w:pPr>
        <w:pStyle w:val="Normal"/>
        <w:jc w:val="both"/>
        <w:rPr>
          <w:szCs w:val="20"/>
        </w:rPr>
      </w:pPr>
      <w:r>
        <w:rPr>
          <w:szCs w:val="22"/>
        </w:rPr>
        <w:t xml:space="preserve">Komise se opět sešla </w:t>
      </w:r>
      <w:r>
        <w:rPr>
          <w:b/>
          <w:bCs/>
          <w:szCs w:val="22"/>
          <w:u w:val="single"/>
        </w:rPr>
        <w:t>dne 5.3.2008 a usnesla se na následujících závěrech: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Komise v 1. fázi navrhuje rozdělit finanční prostředky ve skupinách 1 až 3 v procentuální výši dle usnesení schváleného ZHMP – viz příloh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Komise konstatuje, že nebylo vyčerpáno 19,65 mil. Kč a navrhuje přesun těchto grantových prostředků do skupiny č. 4 (víceleté granty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>
          <w:b/>
          <w:b/>
          <w:bCs/>
        </w:rPr>
      </w:pPr>
      <w:r>
        <w:rPr>
          <w:b/>
          <w:bCs/>
        </w:rPr>
        <w:t>Ve 2. fázi Komise navrhuje rozdělit 19,65 mil. Kč – viz  příloh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>
          <w:b/>
          <w:b/>
          <w:bCs/>
        </w:rPr>
      </w:pPr>
      <w:r>
        <w:rPr>
          <w:b/>
          <w:bCs/>
        </w:rPr>
        <w:t>Nedílnou součástí tohoto návrhu je Zdůvodnění Komi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Zdůvodnění Komi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Komise ve svém rozhodnutí vycházela z Koncepce kulturní politiky hl. m. Prahy a Grantové politiky hl. m. Prahy v oblasti kultury a umění a z její Aktualizace schválené usnesením č. 10/30 ze dne 25.10.2007 a snažila se ji v max. míře naplnit. Proto považuje uvedený návrh za komplexní a jeho jednotlivé fáze za vzájemně provázan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Návrh Komise vychází z vyhodnocení přínosu jednotlivých kulturních aktivit podporovaných městem v minulosti, z nutnosti vyvážit z oborového hlediska systém víceletého financování a zároveň redukovat jeho dispropor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Komise konstatuje, že ve skupině č. 2 nedočerpala 6,89 mil. Kč a ve skupině č. 3 12,64 mil. Kč proto, že nenalezla dostatek vhodných  projekt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Komise v souladu s uvedenými dokumenty doporučuje posílit skupinu č. 4, kterou považuje za klíčovou pro financování kultury v HMP ve všech oblastech kultury a umění, o prostředky nedočerpané ve skupinách 2 a 3 v celkové výši 19,65 mil. Kč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/>
          <w:b/>
          <w:bCs/>
        </w:rPr>
      </w:pPr>
      <w:r>
        <w:rPr>
          <w:b/>
          <w:bCs/>
        </w:rPr>
        <w:t>Komise doporučuje rozdělit navýšené prostředky ve skupině č. 4 - viz příloh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ýbor pro kulturu a volný čas ZHMP ještě týž den tato doporučení Komise projednal, odsouhlasil a doporučil Radě a Zastupitelstvu HMP ve smyslu těchto závěrů k odsouhla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lavního města Prahy podle § 68 odst. 2. písm. l) zákona č. 131/2000 Sb., o hlavním městě Praze, ve znění pozdějších předpisů, rozhoduje o poskytovaní dotací nepřesahujících 200.000 Kč, Zastupitelstvu hl. m. Prahy je podle § 59 odst. 3. písm. g) výše citovaného zákona o hlavním městě Praze vyhrazeno rozhodování o poskytování dotací nad 200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 tzv. 1. fázi grantového řízení Rada hlavního města Prahy usnesením č. 283 ze dne 11.3.2008</w:t>
      </w:r>
      <w:r>
        <w:rPr/>
        <w:t xml:space="preserve"> schválila udělení grantů hlavního města Prahy v oblasti kultury a umění nepřevyšujících 200.000 Kč, formou dotace na rok 2008, ve skupinách č. 1 - 3, v celkové výši </w:t>
      </w:r>
      <w:r>
        <w:fldChar w:fldCharType="begin"/>
      </w:r>
      <w:r>
        <w:rPr>
          <w:szCs w:val="20"/>
          <w:lang w:val="en-US" w:eastAsia="en-US"/>
        </w:rPr>
        <w:instrText xml:space="preserve"> =SUM(ABOVE)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25.231.40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</w:t>
      </w:r>
      <w:r>
        <w:rPr/>
        <w:t xml:space="preserve">Kč a souhlasila s udělením grantů hlavního města Prahy v oblasti kultury a umění nad 200.000 Kč, formou dotace na rok 2008 ve skupinách č. 1 - 3, v celkové výši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.238.5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Kč, z rozpočtu hl.m. Prahy na rok 2008, z kapitoly 0619, § 3399 - záležitosti kultury – gra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ýše uvedeným usnesením Rady HMP bylo pro 2. fázi grantového řízení schváleno přesunutí nevyčerpaných prostředků z grantové skupiny č. 2 a 3 do grantové skupiny č. 4 v celkové výši 19,65 mil. Kč. V této souvislosti byl předložen ke schválení i návrh na úpravu rozpočtu OKP MHM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 tzv. 2. fázi grantového řízení Rada hlavního města Prahy usnesením č. 309 ze dne 18. 3. 2008 souhlasila s udělením víceletých grantů hlavního města Prahy v oblasti kultury a umění na léta 2008 – 2011.</w:t>
      </w:r>
      <w:r>
        <w:rPr/>
        <w:t xml:space="preserve"> Z rozpočtu hl.m. Prahy na rok 2008 z kapitoly 0619, § 3399 - záležitosti kultury – granty v celkové výši 19.650.000 Kč. Ostatních 18 přihlášených projektů v této skupině Komise přeřadila do skupiny č.2 - jednoleté granty a byly Radou HMP projednávány dne 11.3.2008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  <w:u w:val="single"/>
        </w:rPr>
        <w:t>Přehled stávajících víceletých grantů do r. 2010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900"/>
        <w:gridCol w:w="3656"/>
        <w:gridCol w:w="1106"/>
        <w:gridCol w:w="1260"/>
        <w:gridCol w:w="1183"/>
      </w:tblGrid>
      <w:tr>
        <w:trPr>
          <w:trHeight w:val="140" w:hRule="atLeast"/>
        </w:trPr>
        <w:tc>
          <w:tcPr>
            <w:tcW w:w="6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 r. 20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 r. 200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 r. 20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č</w:t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žské komorní divadlo s.r.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letý grant</w:t>
            </w:r>
            <w:r>
              <w:rPr>
                <w:sz w:val="20"/>
                <w:szCs w:val="20"/>
              </w:rPr>
              <w:t xml:space="preserve"> -Pražské komorní divadlo v divadle Komedie </w:t>
            </w:r>
            <w:r>
              <w:rPr>
                <w:sz w:val="20"/>
                <w:szCs w:val="18"/>
              </w:rPr>
              <w:t>v letech 2006 – do 31.12.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adlo Na Fidlovačce, s.r.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- Umělecká a kulturní činnost  Divadla Na Fidlovačce 2006 – 31.12.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jvické divadlo, o.p.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- Celoroční činnost Dejvického divadla 2006 – 31.12.20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 FRAME PALÁC AKROPOLIS s.r.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- Umělecký provoz Paláce Akropolis 2006 – 31.12.20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0.000</w:t>
            </w:r>
          </w:p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žská komorní filharmonie, o.p.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- Pražská komorní filharmonie, o.p.s. – činnost v letech 2006 – 31.12.2009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EC PRAHA, občanské sdruž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dělení v r.2006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- PONEC 2006 – 31.12.20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inoherní klub, o.p.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dělení v r.2007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letý</w:t>
            </w:r>
            <w:r>
              <w:rPr>
                <w:sz w:val="20"/>
                <w:szCs w:val="20"/>
              </w:rPr>
              <w:t xml:space="preserve"> grant na činnost Činoherního klubu 2007 - 2010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omise doporučila v letošním roce udělení víceletých grantů takto: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>3 víceleté granty na divadla (1 transformovaná PO města, 1 transformovaná PO městské části, 1 divadlo pro děti), žádný pro hudbu a naopak nově 3 za oblast výtvarného umění, 2 za taneční a pohybové umění a 1 v kat. ostatních (práce s handicapovanými). Oproti víceletým grantům v r. 2006, kdy bylo čerpáno 113,77 mil. Kč, a r. 2007, kdy bylo čerpáno 121,729 mil. Kč, by celkový součet spolu s již přidělenými víceletými granty v minulých letech činil pro letošní rok 87,65 mil. Kč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Všechny předkládané návrhy na udělení víceletých grantů hl. m. Prahy v oblasti kultury a umění v roce 2008 pro grantovou skupinu č. 4 formou dotace přesahují 200.000 Kč v jednotlivých letech, na která byl grant přiznán. V jednom případě u projektu 4/664 </w:t>
      </w:r>
      <w:r>
        <w:rPr>
          <w:szCs w:val="20"/>
        </w:rPr>
        <w:t>České komory tlumočníků znakového jazyka je dvouletý grant navrhován ve výši 200.000 Kč na každý rok, tj. celkem 400.000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loha č. 1 návrhu usnesení Zastupitelstva proto obsahuje společně s návrhem grantů nad 200.000 Kč žadatelům ucházejícím se o grant ve skupinách 1 až 3 také návrh na udělení grantů žadatelům, kteří žádali o víceletý grant v grantové skupině č. 4 na léta 2008 – 2011. Z rozpočtu hl. m. Prahy na rok 2008 činí navrhovaná částka 114.888.592 Kč z kapitoly 0619, § 3399 - záležitosti kultury – grant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šechny grantové projekty jsou k dispozici na odboru kultury, památkové péče a cestovního ruchu MHMP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 xml:space="preserve">Částka na čtyřleté granty pro rok 2008 vychází pouze z již schválených grantů v minulém období a představuje 68 mil. Kč. 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30 % = 68 mil. Kč, které byly rozděleny na čtyřleté granty v minulém období a hlavní město Praha je již smluvně zavázáno je vyplat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35:00Z</dcterms:created>
  <dc:creator>INF</dc:creator>
  <dc:description/>
  <dc:language>en-US</dc:language>
  <cp:lastModifiedBy>INF</cp:lastModifiedBy>
  <cp:lastPrinted>2008-03-18T14:26:00Z</cp:lastPrinted>
  <dcterms:modified xsi:type="dcterms:W3CDTF">2008-03-18T13:26:00Z</dcterms:modified>
  <cp:revision>8</cp:revision>
  <dc:subject/>
  <dc:title>Důvodová zpráva</dc:title>
</cp:coreProperties>
</file>