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686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686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úplatného převodu pozemků parc.č. 397/722, 397/784 a 397/787 o celkové výměře 4.398 m</w:t>
      </w:r>
      <w:r>
        <w:rPr>
          <w:vertAlign w:val="superscript"/>
        </w:rPr>
        <w:t>2</w:t>
      </w:r>
      <w:r>
        <w:rPr/>
        <w:t xml:space="preserve"> z vlastnictví HMP do vlastnictví společnosti A/L Park EIGHT s.r.o., pozemků parc.č. 397/721, 397/795 a 397/796 o celkové výměře 6.330 m</w:t>
      </w:r>
      <w:r>
        <w:rPr>
          <w:vertAlign w:val="superscript"/>
        </w:rPr>
        <w:t>2</w:t>
      </w:r>
      <w:r>
        <w:rPr/>
        <w:t xml:space="preserve"> z vlastnictví HMP do vlastnictví společnosti A/L Park NINE s.r.o., pozemků parc.č. 397/724 a 397/788 o celkové výměře 4.677 m</w:t>
      </w:r>
      <w:r>
        <w:rPr>
          <w:vertAlign w:val="superscript"/>
        </w:rPr>
        <w:t>2</w:t>
      </w:r>
      <w:r>
        <w:rPr/>
        <w:t xml:space="preserve"> z vlastnictví HMP do vlastnictví společnosti A/L Park TEN s.r.o., pozemků parc.č. 397/723 a 397/797 o celkové výměře 4.766 m</w:t>
      </w:r>
      <w:r>
        <w:rPr>
          <w:vertAlign w:val="superscript"/>
        </w:rPr>
        <w:t>2</w:t>
      </w:r>
      <w:r>
        <w:rPr/>
        <w:t xml:space="preserve"> z vlastnictví HMP do vlastnictví společnosti A/L Park ELEVEN s.r.o. a pozemku parc.č. 397/725 o výměře 8.190 m</w:t>
      </w:r>
      <w:r>
        <w:rPr>
          <w:vertAlign w:val="superscript"/>
        </w:rPr>
        <w:t>2</w:t>
      </w:r>
      <w:r>
        <w:rPr/>
        <w:t xml:space="preserve"> z vlastnictví HMP do vlastnictví společnosti A/L Park TWELVE s.r.o.,  a to vše v k.ú. Chodov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ady HMP č. 293 ze dne 11.3.2008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 293 ze dne 11.3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5D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3:53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8-03-11T13:53:00Z</dcterms:modified>
  <cp:revision>1</cp:revision>
  <dc:subject/>
  <dc:title>Průvodce při přípravě materiálů</dc:title>
</cp:coreProperties>
</file>