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212147385"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611928265"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395842969"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915258738"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289609776"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