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rmin"/>
        <w:keepNext w:val="true"/>
        <w:tabs>
          <w:tab w:val="clear" w:pos="708"/>
          <w:tab w:val="left" w:pos="6521" w:leader="none"/>
          <w:tab w:val="left" w:pos="7371" w:leader="none"/>
        </w:tabs>
        <w:spacing w:before="6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D ů v o d o v á   z p r á v a ZHMP</w:t>
      </w:r>
    </w:p>
    <w:p>
      <w:pPr>
        <w:pStyle w:val="Termin"/>
        <w:keepNext w:val="true"/>
        <w:tabs>
          <w:tab w:val="clear" w:pos="708"/>
          <w:tab w:val="left" w:pos="6521" w:leader="none"/>
          <w:tab w:val="left" w:pos="7371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teriál je předkládán na základě usnesení RHMP č. 310 ze dne 18.3.2008. 2008, v němž bylo uloženo primátorovi předložit ZHMP návrh na přidělení grantů hl.m. Prahy v oblasti sportu a tělovýchovy pro     rok 2008.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dbor školství, mládeže a tělovýchovy MHMP na základě usnesení RHMP č. 894 ze dne 12.6.2007 zveřejnil znění grantů v oblasti sportu a tělovýchovy pro rok 2008 v termínu do 7.9.2007 a následně zajistil přijímání žádostí a průběh celého grantového řízení. 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 rok 2008 byl navržen a Radou hl. m. Prahy schválen grantový model, který se osvědčil  již v předešlých letech, grantové programy jsou v něm rozděleny na dvě základní skupiny: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  Celoměstské programy podpory sportu a tělovýchovy určené pro MČ, školy a školská zařízení v hl.m. Praz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konstrukce a oprava školních sportovišť (I/1, I/2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Úprava veřejných ploch určených pro sportová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voz veřejně přístupných plaveckých bazé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Úsporná technologická opatření pro provoz plaveckých bazé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portovní turnaje a akce celopražského a celostátního charakteru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2.  Celoměstské programy podpory sportu a tělovýchovy určené pro subjekty působící v oblasti sportu       a tělovýchovy v hl.m. Praz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voz a nájmy veřejně přístupných tělovýchovných zařízení (I/1, I/2, I/3, I/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stranění havárií veřejně přístupných tělovýchovných zařízení (II/1, II/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Úsporná technologická opatření pro provoz plaveckých bazénů a zimních stadionů (III/1, III/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kvalitnění povrchů sportovišť (IV/1, IV/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portovní turnaje a akce celopražského, celostátního a mezinárodního významu se zaměřením především na děti a mládež konané v hl. m. Praze (V/1, V/2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0" w:hanging="420"/>
        <w:jc w:val="both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V souladu se Zákonem o hl.m. Praze č. 131/2000 Sb., o hlavním městě Praze, ve znění pozdějších předpisů, je ZHMP předkládán návrh na přidělení grantů přesahujících částku 2,0 mil Kč ročně pro jeden a týž subjekt dle přílohy č. 1 k usnesení a na uvolnění účelově vázaných finančních prostředků městským částem hl. m. Prahy dle přílohy č.2, 3A a 3B k usnesení. 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Granty nepřesahující částku 2,0 mil. Kč ročně pro jeden a týž subjekt a granty pro školy a školská zařízení napojené na rozpočet hl.m. Prahy byly schváleny usnesením RHMP č. 310 ze dne 18.3.2008. 2008 a jsou formou informace předloženy ZHMP v samostatném tisku č. Z - 653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i/>
          <w:i/>
          <w:iCs/>
          <w:color w:val="000000"/>
          <w:sz w:val="20"/>
          <w:szCs w:val="22"/>
        </w:rPr>
      </w:pPr>
      <w:r>
        <w:rPr>
          <w:rFonts w:cs="Arial" w:ascii="Arial" w:hAnsi="Arial"/>
          <w:i/>
          <w:iCs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  <w:szCs w:val="22"/>
        </w:rPr>
        <w:t xml:space="preserve">Vzhledem  k tomu, že v programech pro TJ a SK bude ještě jedna uzávěrka, nerozdělila Rada hl. m. Prahy 100% částky určené pro oblast sportu a tělovýchovy. Zbývající částka je určena na programy II/2 a V/2 pro TJ a SK s uzávěrkou 7.5.2008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iCs/>
          <w:sz w:val="20"/>
        </w:rPr>
        <w:t xml:space="preserve">Celkem bylo podáno </w:t>
      </w:r>
      <w:r>
        <w:rPr>
          <w:rFonts w:cs="Arial" w:ascii="Arial" w:hAnsi="Arial"/>
          <w:b/>
          <w:bCs/>
          <w:iCs/>
          <w:sz w:val="20"/>
        </w:rPr>
        <w:t>593</w:t>
      </w:r>
      <w:r>
        <w:rPr>
          <w:rFonts w:cs="Arial" w:ascii="Arial" w:hAnsi="Arial"/>
          <w:iCs/>
          <w:sz w:val="20"/>
        </w:rPr>
        <w:t xml:space="preserve"> žádostí </w:t>
      </w:r>
      <w:r>
        <w:rPr>
          <w:rFonts w:cs="Arial" w:ascii="Arial" w:hAnsi="Arial"/>
          <w:b/>
          <w:bCs/>
          <w:iCs/>
          <w:sz w:val="20"/>
        </w:rPr>
        <w:t xml:space="preserve">s celkovými požadavky ve výši </w:t>
      </w:r>
      <w:r>
        <w:rPr>
          <w:rFonts w:cs="Arial" w:ascii="Arial" w:hAnsi="Arial"/>
          <w:b/>
          <w:bCs/>
          <w:sz w:val="20"/>
        </w:rPr>
        <w:t xml:space="preserve">449 291 733,11 </w:t>
      </w:r>
      <w:r>
        <w:rPr>
          <w:rFonts w:cs="Arial" w:ascii="Arial" w:hAnsi="Arial"/>
          <w:b/>
          <w:bCs/>
          <w:iCs/>
          <w:sz w:val="20"/>
        </w:rPr>
        <w:t>Kč</w:t>
      </w:r>
      <w:r>
        <w:rPr>
          <w:rFonts w:cs="Arial" w:ascii="Arial" w:hAnsi="Arial"/>
          <w:iCs/>
          <w:sz w:val="20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Z toho: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97 v programech pro MČ, školy a školská zařízení, z toho 2 po termínu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496 v programech pro subjekty působící v oblasti sportu a tělovýchovy, z toho 5 po termínu.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šechny předložené projekty byly posouzeny členy Komise RHMP pro udílení grantů v oblasti sportu a tělovýchovy (komise) dne 4.3.2008 z hlediska úplnosti požadované dokumentace, správnosti zpracování, oprávněnosti a odůvodněnosti požadavku ve vztahu k jeho celopražskému významu především pro děti a mládež a členové komise zpracovali návrh na přidělení grantů v jednotlivých programech</w:t>
      </w:r>
      <w:r>
        <w:rPr>
          <w:rFonts w:cs="Arial" w:ascii="Arial" w:hAnsi="Arial"/>
          <w:i/>
          <w:iCs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rFonts w:ascii="Arial" w:hAnsi="Arial" w:cs="Arial"/>
          <w:b/>
          <w:b/>
          <w:bCs/>
          <w:sz w:val="20"/>
          <w:szCs w:val="22"/>
          <w:highlight w:val="yellow"/>
        </w:rPr>
      </w:pPr>
      <w:r>
        <w:rPr>
          <w:rFonts w:cs="Arial" w:ascii="Arial" w:hAnsi="Arial"/>
          <w:b/>
          <w:bCs/>
          <w:sz w:val="20"/>
          <w:szCs w:val="22"/>
        </w:rPr>
        <w:t>1.   MČ, školy a školská zařízení celkem</w:t>
        <w:tab/>
        <w:t xml:space="preserve">  </w:t>
      </w:r>
      <w:r>
        <w:rPr>
          <w:rFonts w:cs="Arial" w:ascii="Arial" w:hAnsi="Arial"/>
          <w:b/>
          <w:bCs/>
          <w:sz w:val="20"/>
        </w:rPr>
        <w:t xml:space="preserve">18 392 000 </w:t>
      </w:r>
      <w:r>
        <w:rPr>
          <w:rFonts w:cs="Arial" w:ascii="Arial" w:hAnsi="Arial"/>
          <w:b/>
          <w:bCs/>
          <w:sz w:val="20"/>
          <w:szCs w:val="22"/>
        </w:rPr>
        <w:t>K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školská zařízení hl.m. Prahy - příloha č. 4 k usnesení</w:t>
        <w:tab/>
        <w:t xml:space="preserve">  7 442 000 Kč</w:t>
      </w:r>
    </w:p>
    <w:p>
      <w:pPr>
        <w:pStyle w:val="Normal"/>
        <w:tabs>
          <w:tab w:val="clear" w:pos="708"/>
          <w:tab w:val="left" w:pos="7560" w:leader="none"/>
        </w:tabs>
        <w:ind w:left="85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     schvaluje RHMP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1.2. městské části, školy a šk. zařízení napojená na rozpočet hl.m. Prahy</w:t>
        <w:tab/>
        <w:t xml:space="preserve">  9 850 000 Kč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60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říloha č. 2, 3A a 3B k usnes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ouhlasí RHMP a následně schvaluje ZHMP</w:t>
      </w:r>
    </w:p>
    <w:p>
      <w:pPr>
        <w:pStyle w:val="Normal"/>
        <w:tabs>
          <w:tab w:val="clear" w:pos="708"/>
          <w:tab w:val="left" w:pos="7740" w:leader="none"/>
        </w:tabs>
        <w:ind w:left="56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1.3. školy, které nejsou napojeny na rozpočet hl. m. Prahy - příloha č. 5 k usnesení</w:t>
      </w:r>
    </w:p>
    <w:p>
      <w:pPr>
        <w:pStyle w:val="Normal"/>
        <w:tabs>
          <w:tab w:val="clear" w:pos="708"/>
          <w:tab w:val="left" w:pos="7740" w:leader="none"/>
        </w:tabs>
        <w:ind w:left="56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1 100 000 Kč</w:t>
      </w:r>
    </w:p>
    <w:p>
      <w:pPr>
        <w:pStyle w:val="Normal"/>
        <w:tabs>
          <w:tab w:val="clear" w:pos="708"/>
          <w:tab w:val="left" w:pos="7740" w:leader="none"/>
        </w:tabs>
        <w:ind w:left="567" w:hanging="0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     </w:t>
      </w:r>
      <w:r>
        <w:rPr>
          <w:rFonts w:cs="Arial" w:ascii="Arial" w:hAnsi="Arial"/>
          <w:sz w:val="20"/>
          <w:szCs w:val="22"/>
        </w:rPr>
        <w:t>-     schvaluje RHMP</w:t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</w:rPr>
        <w:tab/>
        <w:t xml:space="preserve">        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/>
      </w:pPr>
      <w:r>
        <w:rPr>
          <w:rFonts w:cs="Arial" w:ascii="Arial" w:hAnsi="Arial"/>
          <w:b/>
          <w:bCs/>
          <w:sz w:val="20"/>
          <w:szCs w:val="22"/>
        </w:rPr>
        <w:t>2.   TJ a SK celkem</w:t>
        <w:tab/>
        <w:t xml:space="preserve"> </w:t>
      </w:r>
      <w:r>
        <w:rPr>
          <w:rFonts w:cs="Arial" w:ascii="Arial" w:hAnsi="Arial"/>
          <w:b/>
          <w:bCs/>
          <w:sz w:val="20"/>
        </w:rPr>
        <w:t xml:space="preserve">61 933 000 </w:t>
      </w:r>
      <w:r>
        <w:rPr>
          <w:rFonts w:cs="Arial" w:ascii="Arial" w:hAnsi="Arial"/>
          <w:b/>
          <w:bCs/>
          <w:sz w:val="20"/>
          <w:szCs w:val="22"/>
        </w:rPr>
        <w:t>Kč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2.1. TJ a SK nad 2,0 mil.- příloha č. 1 k usnesení</w:t>
        <w:tab/>
        <w:t xml:space="preserve"> 14 660 000 Kč</w:t>
      </w:r>
    </w:p>
    <w:p>
      <w:pPr>
        <w:pStyle w:val="Normal"/>
        <w:tabs>
          <w:tab w:val="clear" w:pos="708"/>
          <w:tab w:val="left" w:pos="7560" w:leader="none"/>
        </w:tabs>
        <w:ind w:left="900" w:firstLine="27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    souhlasí RHMP, schvaluje ZHMP</w:t>
        <w:tab/>
      </w:r>
    </w:p>
    <w:p>
      <w:pPr>
        <w:pStyle w:val="Normal"/>
        <w:tabs>
          <w:tab w:val="clear" w:pos="708"/>
          <w:tab w:val="left" w:pos="7560" w:leader="none"/>
        </w:tabs>
        <w:ind w:left="900" w:hanging="333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2.2. TJ a SK do 2,0 mil. - příloha č. 5 k usnesení</w:t>
        <w:tab/>
        <w:t xml:space="preserve"> 47 273 000 Kč </w:t>
      </w:r>
    </w:p>
    <w:p>
      <w:pPr>
        <w:pStyle w:val="Normal"/>
        <w:tabs>
          <w:tab w:val="clear" w:pos="708"/>
          <w:tab w:val="left" w:pos="7560" w:leader="none"/>
        </w:tabs>
        <w:ind w:left="900" w:hanging="333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-     schvaluje RHMP</w:t>
      </w:r>
    </w:p>
    <w:p>
      <w:pPr>
        <w:pStyle w:val="TextBodyIndent"/>
        <w:pBdr>
          <w:top w:val="single" w:sz="4" w:space="1" w:color="000000"/>
        </w:pBdr>
        <w:ind w:firstLine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MČ, školy, TJ a SK celkem</w:t>
      </w:r>
      <w:r>
        <w:rPr>
          <w:rFonts w:cs="Arial" w:ascii="Arial" w:hAnsi="Arial"/>
          <w:b/>
          <w:bCs/>
          <w:sz w:val="20"/>
        </w:rPr>
        <w:tab/>
        <w:t xml:space="preserve">    </w:t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color w:val="000000"/>
          <w:sz w:val="20"/>
        </w:rPr>
        <w:t>80 325 000 Kč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ředmětem předkládaného materiálu je návrh na přidělení grantů pro rok 2008 přesahujících 2,0 mil.Kč pro jeden a týž subjekt v programech pro subjekty působící v oblasti sportu a tělovýchovy v celkové výši 14 660 000,-Kč dle přílohy č.1 k usnesení a návrh na přidělení grantů a navýšení rozpočtu dotčeným  městským částem hl. m. Prahy dle přílohy č.2, 3A a 3B k usnesení v programech určených pro MČ, školy a školská zařízení napojená na rozpočet hl.m.Prahy v celkové výši 9 850 000 Kč. </w:t>
      </w:r>
    </w:p>
    <w:p>
      <w:pPr>
        <w:pStyle w:val="TextBodyIndent"/>
        <w:rPr/>
      </w:pPr>
      <w:r>
        <w:rPr/>
        <w:t>Přehled počtu projektů podaných v programech pro subjekty působící v oblasti sportu a tělovýchovy a navržených ke schválení ZHMP:</w:t>
      </w:r>
    </w:p>
    <w:tbl>
      <w:tblPr>
        <w:tblW w:w="73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1180"/>
        <w:gridCol w:w="1460"/>
        <w:gridCol w:w="1740"/>
        <w:gridCol w:w="1780"/>
      </w:tblGrid>
      <w:tr>
        <w:trPr>
          <w:trHeight w:val="112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č.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žádostí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kladně vyhodnocených žádostí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áno        (v Kč)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                  (v Kč)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 000,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/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6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/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/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/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 406 33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/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/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 2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,00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962 533,0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66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jekty, které komise nevybrala k realizaci, nebyly navrženy z několika důvodů: nesplnění formálních podmínek - dle požadavků v jednotlivých programech v žádosti chybí např. oprávnění jednat za žadatele,  vyjádření odboru výstavby, hygienické stanice nebo znalce v oboru, garance provozu v dalších letech, potvrzení o vlastnictví  TVZ; požadované přílohy atd., nejasný nebo danému programu neodpovídající projekt, nedostatečně odůvodněný, nerozpracovaný položkový rozpočet, neúměrně vysoký požadavek na realizaci, dostatečná vybavenost kvalitními sportovišti v dané lokalitě.</w:t>
      </w:r>
    </w:p>
    <w:p>
      <w:pPr>
        <w:pStyle w:val="TextBodyIndent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iCs/>
          <w:color w:val="000000"/>
          <w:sz w:val="20"/>
        </w:rPr>
        <w:t xml:space="preserve">Přehled počtu </w:t>
      </w:r>
      <w:r>
        <w:rPr/>
        <w:t>projektů podaných v programech pro městské části, školy a školská zařízení a navržených ke schválení ZHMP:</w:t>
      </w:r>
    </w:p>
    <w:tbl>
      <w:tblPr>
        <w:tblW w:w="73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1180"/>
        <w:gridCol w:w="1435"/>
        <w:gridCol w:w="1620"/>
        <w:gridCol w:w="1980"/>
      </w:tblGrid>
      <w:tr>
        <w:trPr>
          <w:trHeight w:val="7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č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žádostí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kladně vyhodnocených žádostí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áno      (v Kč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   (v Kč)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870 324,6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33 041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17 34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90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2 818 23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 0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 020 994,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850 000,00</w:t>
            </w:r>
          </w:p>
        </w:tc>
      </w:tr>
    </w:tbl>
    <w:p>
      <w:pPr>
        <w:pStyle w:val="TextBodyIndent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jekty, které komise nevybrala k realizaci, nebyly navrženy z několika důvodů: nesplnění formálních podmínek, projekt je nejasný nebo danému programu neodpovídající, požadavek na realizaci neúměrně vysoký, lokalita má dostatečnou vybavenost kvalitními sportovišti, rekonstrukce sportoviště již byla financována v minulých letech.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jekty byly posouzeny z pohledu veřejné podpory odborem LEG MHMP, jehož stanovisko je přílohou důvodové zprávy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Čerpání přidělených finančních prostředků je striktně účelově vázáno na financování dle podaných projektů evidovaných na SMT MHMP. </w:t>
      </w:r>
    </w:p>
    <w:p>
      <w:pPr>
        <w:pStyle w:val="Normal"/>
        <w:rPr>
          <w:rFonts w:ascii="Arial" w:hAnsi="Arial" w:cs="Arial"/>
          <w:iCs/>
          <w:sz w:val="20"/>
          <w:szCs w:val="22"/>
        </w:rPr>
      </w:pPr>
      <w:r>
        <w:rPr>
          <w:rFonts w:cs="Arial" w:ascii="Arial" w:hAnsi="Arial"/>
          <w:iCs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V souladu s pravidly pro přidělování grantů pro oblast sportu a tělovýchovy navrhuje Rada HMP přidělit finanční prostředky v celkové výši </w:t>
      </w:r>
      <w:r>
        <w:rPr>
          <w:rFonts w:cs="Arial" w:ascii="Arial" w:hAnsi="Arial"/>
          <w:b/>
          <w:bCs/>
          <w:sz w:val="20"/>
        </w:rPr>
        <w:t xml:space="preserve">24 510 000 </w:t>
      </w:r>
      <w:r>
        <w:rPr>
          <w:rFonts w:cs="Arial" w:ascii="Arial" w:hAnsi="Arial"/>
          <w:sz w:val="20"/>
        </w:rPr>
        <w:t xml:space="preserve">Kč z rozpočtu hl. m. Prahy pro rok 2008 z </w:t>
      </w:r>
      <w:r>
        <w:rPr>
          <w:rFonts w:cs="Arial" w:ascii="Arial" w:hAnsi="Arial"/>
          <w:b/>
          <w:bCs/>
          <w:sz w:val="20"/>
        </w:rPr>
        <w:t>kap. 0661 par. 3419 OMT MHMP</w:t>
      </w:r>
      <w:r>
        <w:rPr>
          <w:rFonts w:cs="Arial" w:ascii="Arial" w:hAnsi="Arial"/>
          <w:sz w:val="20"/>
        </w:rPr>
        <w:t xml:space="preserve">. Dle přílohy č. 1 k usnesení navrhuje RHMP přidělit finanční částku 14 660 000 Kč formou daru, z toho 1 110 000 Kč z kap. 0661 par. 3419 a 13 550 000 z kapitálových výdajů kap. 0661 č. akce 8239 a dle přílohy č. 2 k usnesení částku 9 850 000 Kč formou zvýšení dotací pro městské části, z toho 7 200 000 Kč jako investiční prostředky dle přílohy č.3A k usnesení a 2 650 000 Kč jako neinvestiční prostředky dle přílohy č. 3B  k usnesení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304" w:right="130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5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850" w:hanging="283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both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ind w:left="426" w:hanging="0"/>
      <w:jc w:val="both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1" w:leader="none"/>
      </w:tabs>
      <w:ind w:left="567" w:hanging="567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tLeast" w:line="240" w:before="120" w:after="0"/>
      <w:ind w:left="851" w:hanging="566"/>
      <w:jc w:val="both"/>
      <w:textAlignment w:val="baseline"/>
      <w:outlineLvl w:val="5"/>
    </w:pPr>
    <w:rPr>
      <w:b/>
      <w:bCs/>
      <w:i/>
      <w:iCs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b/>
      <w:i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FF0000"/>
      <w:sz w:val="22"/>
      <w:szCs w:val="22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ind w:left="0" w:hanging="0"/>
      <w:jc w:val="left"/>
      <w:textAlignment w:val="baseline"/>
      <w:outlineLvl w:val="9"/>
    </w:pPr>
    <w:rPr>
      <w:rFonts w:ascii="Arial" w:hAnsi="Arial" w:cs="Arial"/>
      <w:b/>
      <w:bCs/>
      <w:i w:val="false"/>
      <w:iCs w:val="false"/>
      <w:kern w:val="2"/>
      <w:sz w:val="16"/>
      <w:szCs w:val="16"/>
      <w:u w:val="single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5:19:00Z</dcterms:created>
  <dc:creator>osk2920</dc:creator>
  <dc:description/>
  <dc:language>en-US</dc:language>
  <cp:lastModifiedBy>INF</cp:lastModifiedBy>
  <cp:lastPrinted>2008-03-18T14:55:00Z</cp:lastPrinted>
  <dcterms:modified xsi:type="dcterms:W3CDTF">2008-03-19T06:58:00Z</dcterms:modified>
  <cp:revision>33</cp:revision>
  <dc:subject/>
  <dc:title>D ů v o d o v á   z p r á v a</dc:title>
</cp:coreProperties>
</file>