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7164946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85045193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