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Návrh na reálné rozdělení pozemku prac. č. 1359/1 o výměře 1195 m2 v k.ú. Michle v podílovém spoluvlastnictví 7/8 hlavního města Prahy a 1/8 Staveb silnic a železnic a.s., zřízení věcného břemene chůze a jízdy přes pozemek parc. č. 1359/1 a bezúplatného nabytí dvou garáží z vlastnictví Stavby silnic a železnic a.s. do vlastnictví hl.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reálné rozdělení pozemku parc. č. 1359/1 o celkové výměře 1195 m2, v k.ú. Michle, dle GP č. 1898-2/2007, na pozemky parc. č. 1359/1 o výměře 1008 m2, parc. č. 1359/4 o výměře 4 m2 ve vlastnictví hlavního města Prahy a parc. č. 1359/5 o výměře 183 m2 ve vlastnictví Staveb silnic a železnic a.s., se sídlem Národní třída 10, 113 19 Praha 1, IČ : 45274924 a zřízení věcného břemene s právem chůze a jízdy přes pozemek parc. č. 1359/1 ve vlastnictví hl.m. Prahy pro vlastníka - Stavby silnic a železnic a.s., pozemku parc. č. 1368 s budovou č.p. 1443 a pozemku parc. č. 1359/3 vše v k.ú. Michle za úplatu v ceně věcného břemene 10 000,- Kč </w:t>
      </w:r>
    </w:p>
    <w:p>
      <w:pPr>
        <w:pStyle w:val="Odstavec1"/>
        <w:rPr/>
      </w:pPr>
      <w:r>
        <w:rPr/>
        <w:t xml:space="preserve">2. </w:t>
        <w:tab/>
        <w:t>bezúplatné nabytí dvou garáží umístěných na pozemku ve vlastnictví hl.m. Prahy, parc. č. 1353/2 z vlastnictví Staveb silnic a železnic a.s., se sídlem Národní třída 10, 113 19 Praha 1, IČ : 45274924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4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53:00Z</dcterms:created>
  <dc:creator>INF</dc:creator>
  <dc:description/>
  <dc:language>en-US</dc:language>
  <cp:lastModifiedBy>INF</cp:lastModifiedBy>
  <dcterms:modified xsi:type="dcterms:W3CDTF">2007-10-24T06:53:00Z</dcterms:modified>
  <cp:revision>1</cp:revision>
  <dc:subject/>
  <dc:title>NAŘÍZENÍ ŘEDITELE</dc:title>
</cp:coreProperties>
</file>