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revokaci usnesení Zastupitelstva HMP č. 35/37 ze dne 23.2.2006 - úplatné nabytí pozemku v k.ú. Horní Počernice, parc.č. 4380/7 do vlastnictví hl.m. Prahy v souvislosti s realizací stavby č. 0083 "Horní Počernice - ČOV Svépravice"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Zastupitelstva HMP č. 35/37 ze dne 23.2.2006 tak, že příloha č. 1 k usnesení se ruší a nahrazuje novým zněním uvedeným v příloze č. 1 tohoto usnesení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. tohoto usnesení </w:t>
      </w:r>
    </w:p>
    <w:p>
      <w:pPr>
        <w:pStyle w:val="Ukol1"/>
        <w:rPr/>
      </w:pPr>
      <w:r>
        <w:rPr/>
        <w:t>Termín: 31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5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6:59:00Z</dcterms:created>
  <dc:creator>INF</dc:creator>
  <dc:description/>
  <dc:language>en-US</dc:language>
  <cp:lastModifiedBy>INF</cp:lastModifiedBy>
  <dcterms:modified xsi:type="dcterms:W3CDTF">2007-11-14T06:59:00Z</dcterms:modified>
  <cp:revision>1</cp:revision>
  <dc:subject/>
  <dc:title>NAŘÍZENÍ ŘEDITELE</dc:title>
</cp:coreProperties>
</file>