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1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 xml:space="preserve">k návrhu na revokaci usnesení  Zastupitelstva hl.m. Prahy č. 20/68 ze dne 16.9.2004  o  úplatném  nabytí pozemků parc.č.1517/22,1528/2 a 1528/4  v k.ú. Radotín do vlastnictví hl.m.Prahy pro realizaci stavby č.3082 TV Radotín, etapa 0004 - Na Rymáni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l.m. Prahy č. 20/68 ze dne 16.9.2004 tak, že text I. bodu následující za slovy: ".. dle geometrického plánu č. 1487 - 36/2003 ze dne 4.12.2003" se nahrazuje textem: "z podílového spoluvlastnictví fyzických osob, kterými jsou dle LV č. 1480 ze dne 1.3.2007  Josef Bílek, Bazovského 1119/3, Praha Řepy, 163 00 s podílem 1/8, Ing. Jiří Kubr, Na Selském 1360, 150 00 Praha 5 s podílem 1/2, Mgr.Miroslava Horská, Nad vodovodem 3065/34, 108 00 Praha 10 - Strašnice s podílem 1/8, Zavadilová Jana, Nad vodovodem 3065/34, 108 00 Praha 10 - Strašnice s podílem 1/8 a Helena Suchá, Frančíkova 580, Praha Slivenec, 154 00 s podílem 1/8 do vlastnictví hl.m. Prahy za cenu nemovitostem určenou na základě usnesení Rady HMP č.0608 ze dne 3.5.2000 ve výši 162.052,50 Kč t.j.307,50 Kč/m2 a s uhrazením rozdílu daně z převodu nemovitostí ve výši 14.586,- Kč dle přílohy č.1 tohoto usnesení. Dohodnutá kupní cena nemovitostí činí celkem 176.638,5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59:00Z</dcterms:created>
  <dc:creator>INF</dc:creator>
  <dc:description/>
  <dc:language>en-US</dc:language>
  <cp:lastModifiedBy>INF</cp:lastModifiedBy>
  <dcterms:modified xsi:type="dcterms:W3CDTF">2007-11-23T06:59:00Z</dcterms:modified>
  <cp:revision>1</cp:revision>
  <dc:subject/>
  <dc:title>NAŘÍZENÍ ŘEDITELE</dc:title>
</cp:coreProperties>
</file>