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9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9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úplatného převodu pozemku parc.č. 62/5  o výměře 27 m2 v kat. území Bubeneč z vlastnictví hl.m. Prahy do vlastnictví společnosti P+S+P, spol. s r.o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 xml:space="preserve">usnesení RHMP č. 1726 ze dne 6.11.2007 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82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4:41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1-20T14:41:00Z</dcterms:modified>
  <cp:revision>1</cp:revision>
  <dc:subject/>
  <dc:title>Průvodce při přípravě materiálů</dc:title>
</cp:coreProperties>
</file>