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navýšení účelové dotace - grantu občanskému sdružení Divadlo AHA! na projekt Gong dětem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výšení účelové dotace - grantu občanskému sdružení Divadlo AHA!  na rok 2007 o 300.000 Kč z rozpočtu hl.m.Prahy na rok 2007 z kapitoly 0619, §3399 - záležitosti kultury - grant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realizaci tohoto usnesení</w:t>
      </w:r>
    </w:p>
    <w:p>
      <w:pPr>
        <w:pStyle w:val="Ukol1"/>
        <w:rPr/>
      </w:pPr>
      <w:r>
        <w:rPr/>
        <w:t>Kontrolní 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9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0:27:00Z</dcterms:created>
  <dc:creator>INF</dc:creator>
  <dc:description/>
  <dc:language>en-US</dc:language>
  <cp:lastModifiedBy>INF</cp:lastModifiedBy>
  <dcterms:modified xsi:type="dcterms:W3CDTF">2007-11-27T10:27:00Z</dcterms:modified>
  <cp:revision>1</cp:revision>
  <dc:subject/>
  <dc:title>NAŘÍZENÍ ŘEDITELE</dc:title>
</cp:coreProperties>
</file>