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pacing w:val="-8"/>
          <w:sz w:val="24"/>
        </w:rPr>
      </w:pPr>
      <w:r>
        <w:rPr>
          <w:spacing w:val="-8"/>
          <w:sz w:val="24"/>
        </w:rPr>
        <w:t>Stručný zápis z pracovního jednání zástupců OÚP MHMP a MŽP ČR za účasti MMR ČR a ÚRHMP, konaného dne 4.9.2007 na Odboru územního plánu MHMP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častníci jednání : viz prezenční listi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sahem pracovního jednání bylo upřesnění požadavků ústředního orgánu státní správy – MŽP ČR, vyjádřených v dopisu č.j. 19763/ENV/07 (MHMP326836/2007) - k návrhu zadání Zásad územního rozvoje hl.m.Prahy (ZUR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V úvodu jednání pořizovatel seznámil přítomné se současným stavem pořizování územně plánovacích podkladů – Územně analytických podkladů hl.m.Prahy (v úrovni obce a kraje) a územně plánovací dokumentace – Zásad územního rozvoje hl.m.Prahy a Územního plánu hl.m.Prahy a způsobu využívání ÚAP jako podkladů pro pořizovanou ÚPD a závaznost navrhovaných řešení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Na pracovní schůzce   </w:t>
      </w:r>
      <w:r>
        <w:rPr>
          <w:rFonts w:cs="Arial" w:ascii="Arial" w:hAnsi="Arial"/>
          <w:b/>
          <w:bCs/>
          <w:spacing w:val="20"/>
          <w:sz w:val="22"/>
        </w:rPr>
        <w:t>bylo dohodnuto</w:t>
      </w:r>
      <w:r>
        <w:rPr>
          <w:rFonts w:cs="Arial" w:ascii="Arial" w:hAnsi="Arial"/>
          <w:sz w:val="22"/>
        </w:rPr>
        <w:t xml:space="preserve"> 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sz w:val="22"/>
        </w:rPr>
        <w:t>součástí odůvodnění návrhu ZUR bude odborný odhad záborů zemědělského půdního fondu. Cílem vybraného návrhu řešení ZUR  bude minimalizace záborů půdního fondu, především vyšších bonitních tříd;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u w:val="single"/>
        </w:rPr>
        <w:t>k bodu A.2</w:t>
      </w:r>
      <w:r>
        <w:rPr>
          <w:rFonts w:cs="Arial" w:ascii="Arial" w:hAnsi="Arial"/>
          <w:sz w:val="22"/>
        </w:rPr>
        <w:t xml:space="preserve">  -  na základě upřesnění umístění navrhovaného zeleného pásu kolem území hl.m.Prahy  budou navrhovaná koncepce návaznosti systému městské zeleně hl.m.Prahy na plochy zeleně sousedního Středočeského kraje předmětem jednání zástupců projektanta a pořizovatele obou sousedících krajů. Dle sdělení zástupců MMR ČR bude nutné vyhodnotit požadavek na vytvoření zeleného pásu kolem Prahy v rámci meziresortních jednání MŽP ČR s MMR ČR;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u w:val="single"/>
        </w:rPr>
        <w:t>k bodu B.1.</w:t>
      </w:r>
      <w:r>
        <w:rPr>
          <w:rFonts w:cs="Arial" w:ascii="Arial" w:hAnsi="Arial"/>
          <w:sz w:val="22"/>
        </w:rPr>
        <w:t xml:space="preserve">  -   požadavek bude v návrhu ZUR zohledněn;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u w:val="single"/>
        </w:rPr>
        <w:t>k bodu B.2.</w:t>
      </w:r>
      <w:r>
        <w:rPr>
          <w:rFonts w:cs="Arial" w:ascii="Arial" w:hAnsi="Arial"/>
          <w:sz w:val="22"/>
        </w:rPr>
        <w:t xml:space="preserve">   -   souvisí s bodem A.2 a bude v návrhu na území hl.m.Prahy předmětem řešení návrhu ZUR;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u w:val="single"/>
        </w:rPr>
        <w:t>k bodu C.</w:t>
      </w:r>
      <w:r>
        <w:rPr>
          <w:rFonts w:cs="Arial" w:ascii="Arial" w:hAnsi="Arial"/>
          <w:sz w:val="22"/>
        </w:rPr>
        <w:t xml:space="preserve">   -   dodržování platných právních předpisů (obecně) a norem je při tvorbě územně plánovací dokumentace projektant povinen dodržet, při řešení návrhu ZÚR budou požadavek řešen v podrobnosti odpovídající měřítku  a obsahu kapitoly vodního hospodářství návrhu ZUR;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u w:val="single"/>
        </w:rPr>
        <w:t>k bodu D.</w:t>
      </w:r>
      <w:r>
        <w:rPr>
          <w:rFonts w:cs="Arial" w:ascii="Arial" w:hAnsi="Arial"/>
          <w:sz w:val="22"/>
        </w:rPr>
        <w:t xml:space="preserve">  -  součástí územně analytických podkladů hl.m.Prahy (v úrovni kraje) bude vyhodnocení všech zpracovateli poskytnutých koncepčních materiálů, proto není nezbytně nutné, aby v odůvodnění ZUR byly veškeré materiály v příloze uváděn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ind w:left="0" w:firstLine="12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nebudou- li v návrhu ZUR předmětem řešení žádné asanace, není nutné uvádět přesně znění grafické části výkresu pod bodem d) přílohy č.4 vyhlášky č.500/2006 Sb., o územně analytických podkladech, územně plánovací dokumentaci a způsobu evidence územně plánovací činnost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0" w:firstLine="12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kvalifikovaný odhad je povinnou součástí odůvodnění územního plánu (obsah byl upřesněn viz bod A.1 zápisu)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u w:val="single"/>
        </w:rPr>
        <w:t>k bodu E.</w:t>
      </w:r>
      <w:r>
        <w:rPr>
          <w:rFonts w:cs="Arial" w:ascii="Arial" w:hAnsi="Arial"/>
          <w:sz w:val="22"/>
        </w:rPr>
        <w:t xml:space="preserve">     -   požadavek se týká následné územně plánovací dokumentace – pořizovaného Územního plánu hl.m.Prahy (dle přílohy č.4 vyhlášky č.500/2006 Sb. bude v návrhu ZUR dokumentován průběh ÚSES nadmístního významu – nadregionální a regionální úroveň);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u w:val="single"/>
        </w:rPr>
        <w:t>k bodu F.</w:t>
      </w:r>
      <w:r>
        <w:rPr>
          <w:rFonts w:cs="Arial" w:ascii="Arial" w:hAnsi="Arial"/>
          <w:sz w:val="22"/>
        </w:rPr>
        <w:t xml:space="preserve">      -  ve smyslu bodu A) přílohy č.5 vyhlášky č.500/2006 Sb. požaduje MŽP ČR vypracování vyhodnocení vlivů ZÚR na udržitelný rozvoj 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1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žadovaná upřesnění obsahu vyhodnocení vlivu ZUR na udržitelný rozvoj (VVÚR) uvedená v bodech F.1. – F.20 budou v pořizované dokumentaci zohledněna v relevantním měřítku zobrazení a podrobnosti obsahu ZUR a budou  řešeny pouze záležitosti nadmístního význam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before="120" w:after="0"/>
        <w:ind w:left="0" w:firstLine="12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vyhodnocení vlivu návrhu ZÚR na udržitelný rozvoj bude vycházet z územně analytických podkladu hl.m.Prahy na krajské úrovni a bude splňovat požadavky přílohy č.5 vyhlášky č.500/2006 Sb. a přílohy zákona č.183/2006 Sb., o územním plánování a stavební řádu (stavební zákon)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before="120" w:after="0"/>
        <w:ind w:left="0" w:firstLine="1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blémový výkres bude nahrazen výkresem koordinačním, který je grafickou přílohou odůvodnění návrhu ZÚR (viz příloha č.4 vyhl.č.500/2006 Sb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before="120" w:after="0"/>
        <w:ind w:left="0" w:firstLine="12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vyjmenování a vyhodnocení koridorů již schváleného ÚP VÚC nebude součástí ZUR – jedná se o první územně plánovací dokumentaci kraje, zpracovávanou na základě platného znění zákona č.183/2006 Sb., o územním plánování a stavebním  řád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before="120" w:after="0"/>
        <w:ind w:left="0" w:firstLine="12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součástí VVÚR bude stručný přehled ukončených a probíhajících EIA, vztahujících se k plochám a koridorům řešeným v návrhu ZUR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before="120" w:after="0"/>
        <w:ind w:left="0" w:firstLine="126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lochy a koridory nadmístního významu budou v dokumentaci návrhu ZÚR současně charakterizovány vymezením cílových charakteristik krajiny (viz kap. f) návrhu ZÚR), z hlediska krajinného rázu bude území hl.m.Prahy popsáno v Územním plánu hl.m.Prah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before="120" w:after="0"/>
        <w:ind w:left="0" w:firstLine="12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ůraz na přednostní změnu využití stávajícího nevhodně využívaného zastavěného území (v nadmístním rozsahu)  je předpokladem řešení návrhu ZÚR  v tzv. transformačních územích, konkrétní areály, tzv „brownfields“ budou řešeny v návazné územně plánovací dokumentaci – ÚP hl.m.Prah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before="120" w:after="0"/>
        <w:ind w:left="0" w:firstLine="12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vliv rekreačního využití území na životní prostředí v rámci navrženého koridoru nebo plochy nadmístního významu bude ve VVUR posouzen budou-li v ZUR tato plocha nebo koridor navržen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before="120" w:after="0"/>
        <w:ind w:left="0" w:firstLine="12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součástí závěrečné kapitoly vyhodnocení vlivů ZÚR na životní prostředí obsahující závěry a doporučení nebude návrh stanoviska MŽP ČR k návrhu ZÚR;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u w:val="single"/>
        </w:rPr>
        <w:t>k bodu G.</w:t>
      </w:r>
      <w:r>
        <w:rPr>
          <w:rFonts w:cs="Arial" w:ascii="Arial" w:hAnsi="Arial"/>
          <w:sz w:val="22"/>
        </w:rPr>
        <w:t xml:space="preserve">   - dle požadavků MŽP ČR bude součástí vyhodnocení vlivu ZÚR na životní prostředí i posouzení vlivu všech variant řešení popsaných v ZÚR na evropsky významné lokality a ptačí oblasti a na základě zpracovaného přehledu vyhodnocených variant bude vybrána varianta nejpřijatelnější z hlediska hodnocených vlivů;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  -   součástí vyhodnocení vlivu na evropsky významné lokality a ptačí oblasti bude závěr, zda řešení navrhované v ZÚR evropsky významné lokality a ptačí oblasti významně negativně neovlivní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závěr jednání pořizovatel – OÚP MHMP zdůvodnil stručnou formu zadání Zásad územního rozvoje hl.m.Prahy, předloženého ve smyslu § 37 odst.2) zákona č.183/2006 Sb., o územním plánování a stavebním řádu k vyjádření.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sal : Ing. Martin Čemus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rPr>
        <w:rFonts w:ascii="Arial" w:hAnsi="Arial" w:cs="Arial"/>
        <w:i w:val="false"/>
        <w:i w:val="false"/>
        <w:iCs/>
      </w:rPr>
    </w:pPr>
    <w:r>
      <w:rPr>
        <w:rFonts w:cs="Arial" w:ascii="Arial" w:hAnsi="Arial"/>
        <w:i w:val="false"/>
        <w:iCs/>
      </w:rPr>
      <w:t>Příloha č.3  důvodové zprávy</w:t>
    </w:r>
  </w:p>
  <w:p>
    <w:pPr>
      <w:pStyle w:val="Header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75"/>
        </w:tabs>
        <w:ind w:left="1575" w:hanging="39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k  bodu A.1. - "/>
      <w:lvlJc w:val="left"/>
      <w:pPr>
        <w:tabs>
          <w:tab w:val="num" w:pos="1440"/>
        </w:tabs>
        <w:ind w:left="360" w:hanging="360"/>
      </w:pPr>
      <w:rPr>
        <w:sz w:val="22"/>
        <w:u w:val="single"/>
        <w:rFonts w:ascii="Arial" w:hAnsi="Arial" w:cs="Arial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431"/>
        </w:tabs>
        <w:ind w:left="143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i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2"/>
      <w:u w:val="singl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357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21:00Z</dcterms:created>
  <dc:creator>Ing. arch. Libuše Hadravová</dc:creator>
  <dc:description/>
  <dc:language>en-US</dc:language>
  <cp:lastModifiedBy>Ing. arch. Libuše Hadravová</cp:lastModifiedBy>
  <cp:lastPrinted>2007-11-07T17:27:00Z</cp:lastPrinted>
  <dcterms:modified xsi:type="dcterms:W3CDTF">2007-11-21T09:21:00Z</dcterms:modified>
  <cp:revision>2</cp:revision>
  <dc:subject/>
  <dc:title>Zápis OÚP - MŽP 20070904</dc:title>
</cp:coreProperties>
</file>