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2"/>
          <w:u w:val="single"/>
        </w:rPr>
        <w:t>Příloha č. 4 k usnesení ZHMP č. ..... ze dne .….</w:t>
      </w:r>
      <w:r>
        <w:rPr>
          <w:rFonts w:cs="Arial" w:ascii="Arial" w:hAnsi="Arial"/>
          <w:i/>
          <w:sz w:val="22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sz w:val="22"/>
          <w:u w:val="single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, jejichž pořizování je přeruše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48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320"/>
        <w:gridCol w:w="276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íslo změn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ěstská část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edmět změny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jádření pořizovatele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84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1080"/>
        <w:gridCol w:w="2280"/>
        <w:gridCol w:w="3000"/>
        <w:gridCol w:w="1200"/>
        <w:gridCol w:w="4320"/>
        <w:gridCol w:w="2764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6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1200/6, při ul.Nebušick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4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inohrady 1331/1 a dále 1328/1; 1329; 1330; 1331/2,3,5,8-19,21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9/3; 4230/12,2  při ul.Peruck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rbanistické dokončení zástavby podél komunikac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dinnými domy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6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, Národní památkový ústav, obč.sdružení, MK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ve východní části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Projednáním VURM a VOP je změna doporučena ke schválení.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á na zákl.výsl.projednání - dohody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183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4, tj.přerušit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beneč 1318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izolovaná bytov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7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aník 188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432/2 a další, jižně od ulice Novopetrovické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garáží s bariérovými bytovými dom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řeslice 401/2, vč.40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1426, 1427/1- čás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4739/1-část, 4743, příp.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Případné zpracování návrhu změny doporučujeme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, Národní památkový ústav, obč.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lupice PK 104/8-10, "Vrtil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areál bydlení pro seniory - rodinné dom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7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dě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děje 668, 667/2,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3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jižně od ul.Frost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sportovišť pro místní obyvatel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6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při ul.Frost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bytového domu na míst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ůvodního vedení 220 kV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řížkov nájezd MÚK Vysočanská-Libere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nájezdové rampy pro bezkonfliktní napojení měst.komunikační sítě na dálniční ta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nájezd MÚK Liberecká-Střelnič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nájezdové rampy pro bezkonfliktní napojení měst.komunikační sítě na dálnič. ta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9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mezi ul. U vinných sklepů, Ke Klíčovu - Nad Vysoča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na místě zaniklých výrobních plo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1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změny podle požadavku zpracovatele ÚPn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Modřany 1654; 1656/2; 4137/35,291; 4022/2,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420/2,27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5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 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 536/124,256,258 a 536/425, příp.další při ul.Výstavn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čanské vybavenosti, parkován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čerpací stanice pohonných hmo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pracovatel ÚPn zčásti nedoporučuj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ysola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Lysolaje 460/1,4,6; 460/9,29,38-40,45,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2, tj .ke schválení/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areál spol.Technoco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8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ROPID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/Výbor ŽP požadoval vypracování dopravní studie širšího územ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odov 2332/32,40,41;3503/51 a 3503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omu s parkoviště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Občanská sdružení a občané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199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bývalý areál Xaverov, východně od ul.Ve Žlíb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a provozování skladovacího a logistického areál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27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56/106,108,130 - část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9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5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57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nebo polyfunkční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9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do doby schválení zpracovávané US Pelc-Tyrolka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brasla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braslav 701/2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řadových bytov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 a Národní památkový ústav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přesunout do příl.3, tj. doporučeno k neschválen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868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ytové vý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7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868/1,2, 5770/2 - část,  při ul.U Záběhlického zám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ytové vý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lokalita zahrád.osady západně od ul.U Záběhlického zám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zástavbu určenou k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88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848/1, 5776/1, 5770/1 - část; při ul.U Záběhlickéh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mku - Ke Spořilov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zástavbu k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6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657/14; východně od ul.U Záběhlického zámk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zástavbu k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18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společnou pro 1585, 1586, 1587, 158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2683/1,6; mezi Botičem a ul.Podle Náhon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bytové zá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běhlice 80-85; jižně od ul. Záběhl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hodnější využití území pro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9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, je součástí  území řešeného v Z-1175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řebonice 471/1-5,7-9; 472/2-4; 472/189 - býv.areál Strojírny Košíř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útlum dopravně přetíženého území, výstavba objektů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bydlení a služ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27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UDI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přesunout do příl.4, t.j.přerušit do doby vypracování dopravní studie širšího zemí/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čná 728, 7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5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navrhuje přesunout do příl.4, t.j.přerušit do doby vypracování studie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dě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děje 655/2-6, 666/2-4, 102/2,7,8;  při ul.K Dubč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á Chuchle mezi ul. Starolázeňská - Strakon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výstavbu obchodní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67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změny do doby zpracování US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1402/8; 1402/3,4-část; 872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ičlenění k obytné zástavb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v severní části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Dolní Měcholupy 637/19,20; 637/24-2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 před r.20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1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378, 379, 390/1, 391, 392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 a vybudování dětského hř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9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1016/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 společnou pro změny 1627, 1628 a 1629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Čimice 1016/10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 společnou pro změny 1627, 1628 a 1629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1016/10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 společnou pro změny 1627, 1628 a 1629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parc.č.836/2 a další, lokalita "Nad Čimickým údolím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enerace území novou obytnou zástavb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3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1298, 1299, 1300, 130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jezdeckého areál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59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54/34 - severní 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8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79/7,14,15 - část, JV od ul.V Pačátká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a obytných domů před r.20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0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Případné zpracování návrhu změny doporučujeme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řevnov 2587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lká Chuchle 1015, příp.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pásu zeleně pro umožnění indiv.obytné vý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důlky 348,401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administr.a skladového zázemí firmy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trubnění potok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dkovičky 15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voj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le 1307/3-5; 1307/40; 1307/1,22,24,38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 skupin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chle 2352/1,6,7,29,33; 2395/3,4 a další JZ od ul.Chod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olyfunkční výstavba pro obchod a služby, ubytovac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stravovací zařízení, administrativ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98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52/1,2,4; 2352//10-12; 2352/20-22 ; při ul.V Hon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části biokoridor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17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68, 214/17-část  a 417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a smíšen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8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P11 a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44, 214/4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tavba bytová i nebytová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327/1, 3329, 3330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 skupin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251, 3252, 3253, 3254, 3255/1-3, 325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á komerční výstavba s podílem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0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mořany 383,38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rodinný d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621/5,6 - část; příp.621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9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Řeporyje 66/1,4,5,7,8 a 64/3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stáv.objektů k trvalému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29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poryje 1553/13, severně od ul.Jáchym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04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změna vyhl.č.32/1999 Sb.hl.m.Prahy, oddíl 13, bod 8) tak, aby byla možná investiční činnost v lokalitách Západního Města, které nejsou podmíněny vybudováním uvedené komunikac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grafického zákresu odd.13 - podmíněnost staveb, bod (8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29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Nedoporučuje zpracovatel ÚPn, nesouhlasí občanské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2, tj. ke schválení, VÚRM, VDopr./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58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čtyř rodin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lkého rozvojového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6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poručujeme pozastavit projednání změny do doby zpracování US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rlín 693/28; 693/54; 693/155 - ul.Nekvasil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ho objektu s bytovo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 nebytovou funkc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62/8,9,1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MD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vrat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vraty 332/4, při ul.Do Lipa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hrnutí celého pozemku do obytné funkc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lán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lánovice západní část klánovického les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loučení lesního porostu v jednotný cel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chrana klánovického les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99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vlastníci části pozemků, LesyČR souhlas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adání změny bude akceptovat Z-1339/06 v případě jejího schvále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sle 1180,118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konstrukce a dostavba stáv.objektu pro hotelové služby a ateliery, obnova sochařské zahrady s přístupem veřejnost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navržena k pozastavení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PK 194,195,198,19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 včetně drobných služeb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1015/15 - při "Vestecké spoj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místění staveb pro obchodní, skladové účely 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administrativou, čerpací stanice pohonných hmo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5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navržena k pozastavení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79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rašnice 3128, 3129, 3130, 3131/1, při ul. V Koryte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továrna na výrobu nábytk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adní připomínce MČ se vyhovuj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, 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áběhlice areál "Pragovka" - při ul. Strašnická - Pražská; Hostivař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měna stáv.výrobního areálu na obytný soubo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7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Č vznesla zásadní připomínku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tňany mezi ul.Veselská-Tupolevova a prodloužení ul.Křivoklát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prodejen pro doplňující obchodní nabídk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úprava parkové zelen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5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e navržena funkce ZOB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tňany 629/265, 629/263 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lyfunkční možnost využití území, příp.ubytová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aznosti na stavbu hokejové hal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7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kladně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, společnou se Z-1760 bude-li schválen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řevnov 187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ch, bytový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měny bude respektovat podmínku DOSS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beneč býv.areál "Pražských papíren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jmutí z velkého rozvojového územ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nerozvojového územ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bnova území mezi rekonstruovaným bytovým komplexem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sportovně rekreační zóno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souhlasí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Výbor ŽP požadoval vypracování studie VRU včetně ČOV/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řevnov 2568/1, 256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rodinných domů s pásem zele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él ochr.pásm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5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jvice 2140, ul.Pokoj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9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8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adatel požádal o pozastavení projednání změny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jvice 2134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žnost přestavby stáv.zahradního objekt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 rodinný dů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7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 podle vyjádření DO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e navrhováno funkční využití PS - respektování stanovis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dlec areál býv.mrazíren, při ul.V Sedlci-Přerušen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klidnění území, vybudování obytné zá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2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499-1513/1,2; 1518-část; ul.Nad Šeberák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jednocení území vhodného pro obytnou výstavb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74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obytného domu a příjezdové komunikac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 sousednímu pozemk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1037, při ul.U opatrov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579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severní svah "Dívčích hradů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rbanistické dořešení celé oblasti s možnost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ce před r.20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25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1479/1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občanských sdružen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2, tj. ke schválen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1394/1;1396/1;1397;1398/1,2;1399;14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0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463; 464; 465/2; 469/4,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 s doplňujícími službam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7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občanského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4, t.j.přerušit /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044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7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inonice 95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užití stáv.zpevněné plochy pro vybudová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kladového dvor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 v koordinací se studií ke Z 1898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Újezd nad Lesy PK 526/4; 1017/56,66;1016/5,1018/1; PK 526/7,2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byl projednán. Případné zpracování návrhu změny doporučujeme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4, tj.přerušit,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2238, 2272, 2273, 2274; 2244/1, 2270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ozvoj městského charakteru území, polyfunkční 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á výstavba při zajištění propustnosti územ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8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PK 379,38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ých a rodinných domů, drobné služ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0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í při respektování podmínky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akovice 1438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ízkopodlažní obytná zástavba, vybavenos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, 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řebonice území mezi ul.Jeremiášova-Jinočanská-obv.komunikace Západ.města a Dalejský potok; Stodůlky ; Řepor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umístění národního fotbalového stadionu včet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visejících funkčních řešení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84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bude doloženo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, Praha - Suchdol, Praha - Lysola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jvice ; Bubeneč ; Suchdol ; Sedlec ; Lysolaje v úseku "Podbaba - Suchdol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loužení tramvajové trati  (výkr.č.5 ÚPn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íp.související změny funkčního využit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hlášení veřejně prospěšné stavb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53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okolí ulice Lednov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sočany 2116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zrušené vlečky bývalé ČK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85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í při respektování podmínky DOSS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vyhlá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Stodůlky 416/1,416/3 - lokalita Bílý Beránek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2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Zkladntext2"/>
              <w:rPr>
                <w:color w:val="000000"/>
              </w:rPr>
            </w:pPr>
            <w:r>
              <w:rPr>
                <w:color w:val="000000"/>
              </w:rPr>
              <w:t>Se změnou nesouhlasí MŽP ČR a nedoporučuje ROPID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/Výbor ŽP požadoval vypracování dopravní studie širšího územ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ind w:left="-4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 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pen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pence 2123/1, 2123/2, 2123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vba rodinného dom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,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imice 990/112 při ulici K Mlýn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jednání změny je pozastaveno na návrh žadatele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í. 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Čakovice 1309/21(v lokalitě"U stadionu")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asového horizont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domu pro trvalé bydlen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Výbor ŽP a VURM navrhl přesunout do příl.2, tj. ke schválení/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a je přesunuta z příl.2 rozhodnutím RHMP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podle zákresu upraveného na zákl.výsl. 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ysola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ysolaje 490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asového horizon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6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 a nedoporučuje Národní památkový ústav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3959/2,3996/1,3997/10, 3997/2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olyfunkční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25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sah změny je zmenšen na zákl.žádosti žadatele -změna zákresu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, Praha 9, 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lešice úsek MO Malešice - Spojovací; Hrdlořezy ; Žižkov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šení průběhu městs.okruhu mimo území soukr.areál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plývající úprava původních VP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23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navržena k pozastavení.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Ďáb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Ďáblice 1559/17-část, 1562/1-část, 1569/1-část, 1562/11,1562/10,1562/6, 1562/4,1569/6,1562/17, 1569/4,1562/2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dinné domy a viladomy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7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kladně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Heading4"/>
              <w:rPr/>
            </w:pPr>
            <w:r>
              <w:rPr/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3846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ezidenčních objekt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 xml:space="preserve">/Změnu navrhl přesunout do příl.4, tj.přerušit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VÚRM, VŽP, VDopr./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4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4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8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40"/>
      <w:gridCol w:w="1080"/>
      <w:gridCol w:w="2280"/>
      <w:gridCol w:w="3000"/>
      <w:gridCol w:w="1200"/>
      <w:gridCol w:w="4320"/>
      <w:gridCol w:w="2760"/>
    </w:tblGrid>
    <w:tr>
      <w:trPr>
        <w:trHeight w:val="570" w:hRule="atLeast"/>
      </w:trPr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2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2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32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7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8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color w:val="FF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i/>
      <w:iCs/>
      <w:color w:val="80008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iCs/>
      <w:sz w:val="1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i/>
      <w:iCs/>
      <w:color w:val="80008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ind w:right="-40" w:hanging="0"/>
    </w:pPr>
    <w:rPr>
      <w:rFonts w:ascii="Arial" w:hAnsi="Arial" w:cs="Arial"/>
      <w:color w:val="000000"/>
      <w:sz w:val="18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</w:pPr>
    <w:rPr>
      <w:rFonts w:ascii="Arial" w:hAnsi="Arial" w:cs="Arial"/>
      <w:i/>
      <w:iCs/>
      <w:color w:val="FF00FF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4:35:00Z</dcterms:created>
  <dc:creator>Ing. arch. Olga Skálová</dc:creator>
  <dc:description/>
  <dc:language>en-US</dc:language>
  <cp:lastModifiedBy>Ing. arch. Libuše Hadravová</cp:lastModifiedBy>
  <cp:lastPrinted>2007-11-21T11:21:00Z</cp:lastPrinted>
  <dcterms:modified xsi:type="dcterms:W3CDTF">2007-11-21T10:23:00Z</dcterms:modified>
  <cp:revision>70</cp:revision>
  <dc:subject/>
  <dc:title>Příloha č</dc:title>
</cp:coreProperties>
</file>