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části pozemku parc.č. 999/2 k.ú. Ruzyně o výměře 320 m</w:t>
      </w:r>
      <w:r>
        <w:rPr>
          <w:vertAlign w:val="superscript"/>
        </w:rPr>
        <w:t>2</w:t>
      </w:r>
      <w:r>
        <w:rPr/>
        <w:t xml:space="preserve"> z podílového spoluvlastnictví Havlové Heleny, MUDr. Poštové Miluše, MVDr. Rákose Jiřího a Rákose Stanislava do vlastnictví hl.m. Prahy pro realizaci stavby č. 0117 TV Zbuzanská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pozemku parc.č. 999/5 o výměře 320 m</w:t>
      </w:r>
      <w:r>
        <w:rPr>
          <w:vertAlign w:val="superscript"/>
        </w:rPr>
        <w:t>2</w:t>
      </w:r>
      <w:r>
        <w:rPr/>
        <w:t xml:space="preserve"> v k.ú. Ruzyně, který byl oddělen z pozemku parc.č. 999/2  geometrickým plánem č.1468-64/2006, z podílového spoluvlastnictví Havlové Heleny, Zakouřilova 1092/11, 149 00 Praha 11 - Chodov podíl 1/6, MUDr. Poštové Miluše, Mánesova 2184, 272 01 Kladno podíl 1/3, MVDr. Rákose Jiřího, Na Vypichu 833, 252 19 Rudná u Prahy podíl 1/6 a Rákose Stanislava, Smotlachova 582/2, 142 00 Praha 12 - Kamýk 1/3  do vlastnictví hl.m. Prahy za cenu nemovitosti určenou na základě usnesení Rady HMP č. 0608 ze dne 30.5.2000 ve výši 236 800,-  Kč a s uhrazením rozdílu daně z převodu nemovitosti ve výši 7 104,- Kč  dle přílohy č. 1 tohoto usnesení.  Kupní cena pozemku činí celkem 243 904,- Kč,  tj. cca 762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6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24:00Z</dcterms:created>
  <dc:creator>INF</dc:creator>
  <dc:description/>
  <dc:language>en-US</dc:language>
  <cp:lastModifiedBy>INF</cp:lastModifiedBy>
  <dcterms:modified xsi:type="dcterms:W3CDTF">2007-11-21T10:24:00Z</dcterms:modified>
  <cp:revision>1</cp:revision>
  <dc:subject/>
  <dc:title>NAŘÍZENÍ ŘEDITELE</dc:title>
</cp:coreProperties>
</file>