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Důvodová zpráv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euvolněným členům Zastupitelstva hl. m. Prahy, kteří nejsou v pracovním nebo jiném obdobném poměru, poskytuje hl. m. Praha ze svých rozpočtových prostředků náhradu výdělku prokazatelně ušlého v souvislosti s výkonem jejich funkce paušální částkou, jejíž výši stanoví Zastupitelstvo hl. m. Prahy vždy na příslušný kalendářní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ladu s výše uvedeným je předkládán návrh na stanovení paušální hodinové částky pro poskytování náhrady výdělku v roce 2008, a to ve výši 450,- Kč. Navrhovaná výše hodinových paušálních částek je stejná jako schválená výše paušální částky pro rok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8" w:right="663" w:gutter="0" w:header="0" w:top="987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20:00Z</dcterms:created>
  <dc:creator>INF</dc:creator>
  <dc:description/>
  <cp:keywords/>
  <dc:language>en-US</dc:language>
  <cp:lastModifiedBy>INF</cp:lastModifiedBy>
  <dcterms:modified xsi:type="dcterms:W3CDTF">2007-11-01T08:20:00Z</dcterms:modified>
  <cp:revision>2</cp:revision>
  <dc:subject/>
  <dc:title>Důvodová zpráva</dc:title>
</cp:coreProperties>
</file>