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57825766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95788490"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