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052205295"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353031384"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