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Návrh na reálné rozdělení pozemku prac. č. 1359/1 o výměře 1195 m2 v k.ú. Michle v podílovém spoluvlastnictví 7/8 hlavního města Prahy a 1/8 Staveb silnic a železnic a.s., zřízení věcného břemene chůze a jízdy přes pozemek parc. č. 1359/1 a bezúplatného nabytí dvou garáží z vlastnictví Stavby silnic a železnic a.s.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a HMP č. 1640 ze dne 23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4T06:53:00Z</dcterms:modified>
  <cp:revision>1</cp:revision>
  <dc:subject/>
  <dc:title>Průvodce při přípravě materiálů</dc:title>
</cp:coreProperties>
</file>