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ůvodová zpráv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V rozpočtu hl. m. Prahy na rok 2007 bylo v rámci kapitoly 02 (městská infrastruktura) vyčleněno na realizaci energeticky úsporných opatření 15 mil. Kč investičních prostředků a 19,5 mil. Kč běžných prostředků na realizaci Územní energetické koncepce hl. m. Prahy. Usneseními rady hl. m. Prahy bylo v rámci kapitoly 02 již převedeno 14 559,7 tis. Kč investičních prostředků na realizace energeticky úsporných opatření v objektech příspěvkových organizací zřízených hl. m. Prahou (dále jen „PO“). Na účtu rozpočtu kapitálových výdajů v kapitole 02 zůstává částka 440,3 tis. Kč. Na rozpočtu běžných výdajů bylo usnesením rady hl. m. Prahy převedeno 13 285,3 tis. Kč na realizace projektů a zůstává zde částka 6214,7 tis.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</w:rPr>
        <w:t xml:space="preserve">Státní fond životního prostředí přijímal v rámci 1. výzvy operačního programu Životní prostředí (dále jen „OPŽP) v termínu 3.9. – 26.10. 2007 žádosti o dotace, a to mimo jiné i na projekty zařazené do prioritní osy 3, oblast 3.2.1. Realizace úspor energie. Odbor ochrany prostředí Magistrátu hl. m. Prahy (dále jen „OOP MHMP“) </w:t>
      </w:r>
      <w:r>
        <w:rPr/>
        <w:t>připravil pro tuto výzvu projekty zateplení plášťů osmi školských zařízení zřízených městem a spolupracoval při zpracování žádostí dvou MČ, konkrétně MČ Praha – Klánovice (Masarykova základní škola, Slavětínská 200) a MČ Praha 4 (První jazyková základní škola v Praze 4, Horáčkova 1100). Součinnost OOP MHMP při zpracování žádostí s cílem iniciovat jejich co největší počet byla nabídnuta zástupkyní OOP MHMP při poradě tajemníků MČ s ředitelem MHMP dne 4.10.2007.</w:t>
      </w:r>
    </w:p>
    <w:p>
      <w:pPr>
        <w:pStyle w:val="Normal"/>
        <w:jc w:val="both"/>
        <w:rPr/>
      </w:pPr>
      <w:r>
        <w:rPr/>
        <w:t>V souvislosti se zajištěním povinných technických příloh k žádostem (aktualizovaný energetický audit, průkaz energetické náročnosti budovy, projektová dokumentace vč. položkového rozpočtu) obdržel OOP MHMP od MČ Praha – Klánovice, Praha 9 – Klánovice, U Besedy 300, IČ: 00240281 žádost o investiční dotaci ve výši 149,9 tis. Kč a od MČ Praha 4,  Praha 4 – Nusle, Táborská 350/32, IČ: 00063584 žádost o investiční dotaci ve výši 260 tis. Kč. Celkem tedy příslušné MČ žádají o investiční transfer na výše zmiňovaný účel ve výši 409,9 tis.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kytnutí účelové investiční dotace na základě uvedených požadavků odsouhlasila rada hl. m. Prahy svým usnesením č. 1642 ze dne 23.10.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pracovatel doporučuje zastupitelstvu hl. m. Prahy schválit investiční transfery MČ v požadované výši, neboť k poskytnutí těchto transferů je v rozpočtu hl. m. Prahy, kapitole 0254, § 3719 dostatek finančních prostředků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99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720" w:hanging="0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/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81.do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9:13:00Z</dcterms:created>
  <dc:creator>INF</dc:creator>
  <dc:description/>
  <cp:keywords/>
  <dc:language>en-US</dc:language>
  <cp:lastModifiedBy>INF</cp:lastModifiedBy>
  <dcterms:modified xsi:type="dcterms:W3CDTF">2007-11-20T09:19:00Z</dcterms:modified>
  <cp:revision>2</cp:revision>
  <dc:subject/>
  <dc:title>NAŘÍZENÍ ŘEDITELE</dc:title>
</cp:coreProperties>
</file>