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Č Praha – Dolní Počernice realizuje v rámci programu JPD 2 projekt „Společné kulturní centrum městských částí Praha Dolní Počernice a Praha 14“ vybraný v rámci 2. výzvy k předkládání projektů v Jednotném programovém dokumentu pro Cíl 2 regionu soudržnosti Praha – registrační číslo CZ 04.2.06/1.3.00.2/0038. Ve smyslu usnesení Zastupitelstva hlavního města Prahy  č. 29/01 ze dne 23.6.2005  byl doporučen k uzavření smlouvy o spolufinancování projekt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Ministerstvo pro místní rozvoj informovalo hlavní město Prahu dopisem čj. 35081/2007-41 ze dne 2.10.2007 o poskytnutí finančních prostředků – dotaci z fondů EU ve výši 3 348 140,00 Kč na výše uvedenou  akci realizovanou v rámci programu JPD 2. Konečným příjemcem dotace je MČ Praha – Dolní Počer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současné době je dokončena II., závěrečná etapa projektu a probíhá její vyhodnocení. Na základě těchto skutečností Ministerstvo pro místní rozvoj   uvolnilo výše zmíněnou dota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x x 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zhledem k tomu, že akce „Společné kulturní centrum městských částí Praha Dolní Počernice a Praha 14“  je ukončena, je třeba též provést finanční vypořádání prostředků z rozpočtu hlavního města Pra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realizaci  I. a II. etapy projektu byla MČ poskytnuta  v souladu s usn. ZHMP č. 35/11 ze dne 23.2.2006 půjčka ve výši 15 260 008,50,- Kč , z toho 11 337 302,50  Kč na krytí podílu ze strukturálních fondů EU a 3 922 706,00 Kč na krytí podílu hlavního města Prahy. Smlouvou o půjčce uzavřenou mezi hlavním městem Prahou  a MČ je dána splatnost půjčky, a to -  podílu ze strukturálních   fondů /11 337 302,50 Kč/ po vyhodnocení každé etapy projektu a  podílu hlavního města Prahy /3 922 706,00 Kč/ po ukončení a vyhodnocení akce. </w:t>
      </w:r>
      <w:r>
        <w:rPr>
          <w:i/>
          <w:iCs/>
        </w:rPr>
        <w:t>Po ukončení I. etapy /a po uvolnění dotace z MMR na podíl spolufinancování EU/, provedla MČ vratku půjčky ve výši 7 974 019,00  Kč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kud jde o půjčku na spolupodíl hlavního města Prahy, navrhuje se, aby část půjčky ve výši      3 917 467,55 Kč /spolupodíl hlavního města Prahy  pro I. a II. etapu dle „Potvrzení“-viz násl. přehled/ byla přeúčtována na investiční dotaci z rozpočtu hlavního města Prahy. Povinnost vratky zbývající části půjčky ve výši 3 368 521,95 Kč vyplývá z následujícího přehled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v Kč</w:t>
      </w:r>
    </w:p>
    <w:tbl>
      <w:tblPr>
        <w:tblW w:w="95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447"/>
        <w:gridCol w:w="2664"/>
        <w:gridCol w:w="216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Půjčka MČ dle Smlouvy č. PUJ 66/01/000227/200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Výše spolupodílů vyplývající  z Potvrzení o schválení způsobilých výdajů 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Vratka půjčk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podíl  HMP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etap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etapa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olupodíl HMP celkem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 759 01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 163 696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3 922 706,00                    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2 759 01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1 158 456,5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3 917 467,5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přeúčtovat na dotac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-  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5 239,45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5 238,4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podíl státu /podíl ERDF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etap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etapa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olupodíl státu celkem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7 974 01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3 363 283,5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337 302,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7 974 01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3 348 140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11 322 159,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7 974 019,00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vráceno 16.8.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>3 363 283,50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 e l k e m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15 260 008,5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239 626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K vrácení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Cs w:val="20"/>
              </w:rPr>
              <w:t xml:space="preserve">         </w:t>
            </w:r>
            <w:r>
              <w:rPr>
                <w:b/>
                <w:bCs/>
                <w:i/>
                <w:iCs/>
                <w:szCs w:val="20"/>
                <w:u w:val="single"/>
              </w:rPr>
              <w:t>3 368 521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0:00Z</dcterms:created>
  <dc:creator>INF</dc:creator>
  <dc:description/>
  <cp:keywords/>
  <dc:language>en-US</dc:language>
  <cp:lastModifiedBy>INF</cp:lastModifiedBy>
  <dcterms:modified xsi:type="dcterms:W3CDTF">2007-11-02T08:20:00Z</dcterms:modified>
  <cp:revision>2</cp:revision>
  <dc:subject/>
  <dc:title>Půjčka MČ dle Smlouvy č</dc:title>
</cp:coreProperties>
</file>