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z w:val="28"/>
          <w:u w:val="single"/>
        </w:rPr>
        <w:t>Důvodová zpráva</w:t>
      </w:r>
    </w:p>
    <w:p>
      <w:pPr>
        <w:pStyle w:val="Normal"/>
        <w:jc w:val="center"/>
        <w:rPr>
          <w:b/>
          <w:b/>
          <w:bCs/>
          <w:sz w:val="28"/>
          <w:u w:val="single"/>
        </w:rPr>
      </w:pPr>
      <w:r>
        <w:rPr>
          <w:b/>
          <w:bCs/>
          <w:sz w:val="28"/>
          <w:u w:val="single"/>
        </w:rPr>
      </w:r>
    </w:p>
    <w:p>
      <w:pPr>
        <w:pStyle w:val="Normal"/>
        <w:jc w:val="center"/>
        <w:rPr>
          <w:i/>
          <w:i/>
          <w:iCs/>
          <w:sz w:val="22"/>
        </w:rPr>
      </w:pPr>
      <w:r>
        <w:rPr>
          <w:i/>
          <w:iCs/>
          <w:sz w:val="22"/>
        </w:rPr>
        <w:t>(pro Radu HMP a Zastupitelstvo HMP)</w:t>
      </w:r>
    </w:p>
    <w:p>
      <w:pPr>
        <w:pStyle w:val="Normal"/>
        <w:rPr>
          <w:b/>
          <w:b/>
          <w:bCs/>
          <w:i/>
          <w:i/>
          <w:iCs/>
          <w:sz w:val="28"/>
          <w:u w:val="single"/>
        </w:rPr>
      </w:pPr>
      <w:r>
        <w:rPr>
          <w:b/>
          <w:bCs/>
          <w:i/>
          <w:iCs/>
          <w:sz w:val="28"/>
          <w:u w:val="single"/>
        </w:rPr>
      </w:r>
    </w:p>
    <w:p>
      <w:pPr>
        <w:pStyle w:val="Normal"/>
        <w:rPr>
          <w:b/>
          <w:b/>
          <w:bCs/>
          <w:sz w:val="28"/>
          <w:u w:val="single"/>
        </w:rPr>
      </w:pPr>
      <w:r>
        <w:rPr>
          <w:b/>
          <w:bCs/>
          <w:sz w:val="28"/>
          <w:u w:val="single"/>
        </w:rPr>
      </w:r>
    </w:p>
    <w:p>
      <w:pPr>
        <w:pStyle w:val="Normal"/>
        <w:jc w:val="both"/>
        <w:rPr/>
      </w:pPr>
      <w:r>
        <w:rPr/>
        <w:t xml:space="preserve">Zastupitelstvo hl.m. Prahy schválilo usnesením č. 5/37 ze dne 22. 3. 2007 uvolnění transferů městským částem hl. m. Prahy z rezervy vytvořené z rozpočtu hl. m. Prahy na rok 2007 ve smyslu usn. ZHMP č. 1/5 ze dne 30. 11. 2006, určené ke krytí jak neinvestičních, tak zejména investičních potřeb MČ Praha 1 – 57, a to v souladu s </w:t>
      </w:r>
      <w:r>
        <w:rPr>
          <w:i/>
          <w:iCs/>
        </w:rPr>
        <w:t>„Postupem MČ při uplatňování žádostí o dotaci z rezervy pro městské části hl. m. Prahy vytvořené v kap. 1016 rozpočtu hl. m. Prahy na rok 2007 a způsobem jejich vyhodnocováním na úrovni hl. m. Prahy“</w:t>
      </w:r>
      <w:r>
        <w:rPr/>
        <w:t xml:space="preserve">  schváleným usn. RHMP č. 0112 ze dne 30. 1. 2007. MČ Praha 10 na základě tohoto usnesení obdržela mj. dotaci ve výši 9 000 tis. Kč na investiční akci č. 8892 - </w:t>
      </w:r>
      <w:r>
        <w:rPr>
          <w:b/>
          <w:bCs/>
        </w:rPr>
        <w:t xml:space="preserve">Rekonstrukce objektu „Zámeček Vršovice. </w:t>
      </w:r>
      <w:r>
        <w:rPr/>
        <w:t xml:space="preserve">Starosta městské části Praha 10 požádal hl.m. Prahu o </w:t>
      </w:r>
      <w:r>
        <w:rPr>
          <w:b/>
          <w:bCs/>
        </w:rPr>
        <w:t>změnu účelu</w:t>
      </w:r>
      <w:r>
        <w:rPr/>
        <w:t xml:space="preserve"> této dotace na akci  č. 8888 – </w:t>
      </w:r>
      <w:r>
        <w:rPr>
          <w:b/>
          <w:bCs/>
        </w:rPr>
        <w:t>LDN Oblouková - rekonstrukce</w:t>
      </w:r>
      <w:r>
        <w:rPr/>
        <w:t>.</w:t>
      </w:r>
    </w:p>
    <w:p>
      <w:pPr>
        <w:pStyle w:val="Normal"/>
        <w:jc w:val="both"/>
        <w:rPr/>
      </w:pPr>
      <w:r>
        <w:rPr/>
      </w:r>
    </w:p>
    <w:p>
      <w:pPr>
        <w:pStyle w:val="Normal"/>
        <w:jc w:val="both"/>
        <w:rPr/>
      </w:pPr>
      <w:r>
        <w:rPr/>
        <w:t xml:space="preserve">Důvodem žádosti je skutečnost, že se na rekonstrukci Zámečku Vršovice připravuje nová projektová dokumentace a rekonstrukční práce a dostavba objektu mohou být zahájeny až po projednání změny stavby před dokončením stavebním úřadem MČ Praha 10. Proto byly do současné doby realizovány pouze vnitřní bourací práce ve stávajícím objektu podle původního stavebního povolení a MČ Praha 10 požádala o vydání nového územního souhlasu a stavebního povolení. Na základě sdělení OOP MHMP, že záměr „Rekonstrukce objektu Zámeček Vršovice“ naplňuje ustanovení § 4 odst. 1 zákona č. 100/2001 Sb. ve znění zákonů č. 93/2004 Sb. a 186/2006 Sb., o posuzování vlivů na životní prostředí a o změně některých souvisejících zákonů, byla zajištěna zjišťovací dokumentace. Ke dni 3. 9. 2007 bylo ukončeno zveřejnění, ke kterému nepřišla žádná připomínka a nebyly zaznamenány žádné reakce veřejnosti či institucí. V současné době MČ očekává vyjádření od sboru poradců MHMP. </w:t>
      </w:r>
    </w:p>
    <w:p>
      <w:pPr>
        <w:pStyle w:val="Normal"/>
        <w:jc w:val="both"/>
        <w:rPr/>
      </w:pPr>
      <w:r>
        <w:rPr/>
      </w:r>
    </w:p>
    <w:p>
      <w:pPr>
        <w:pStyle w:val="Normal"/>
        <w:jc w:val="both"/>
        <w:rPr/>
      </w:pPr>
      <w:r>
        <w:rPr/>
        <w:t xml:space="preserve">Vzhledem k tomu, že dosud nebyla vydána všechna potřebná stanoviska pro celé řízení a s ohledem na nepříznivé klimatické podmínky v závěru roku, nebude možné provést původně předpokládané práce v objektu Vršovického zámečku a vyčerpat poskytnuté finanční prostředky. Z tohoto důvodu požádala MČ Praha 10 o změnu účelu dotace na významnou akci MČ - LDN Oblouková – rekonstrukce, kde její průběh umožní řádné čerpání dotace do konce roku 2007. V roce 2006 byla uvolněna z rozpočtu hl. m. Prahy na tuto akci účelová investiční dotace v celkové výši 22 000 tis. Kč. (usn. ZHMP </w:t>
      </w:r>
      <w:r>
        <w:rPr>
          <w:bCs/>
        </w:rPr>
        <w:t xml:space="preserve"> č. 37/09 ze dne 27. 4. 2006 a č. 40/41 z 14. 9. 2006, v roce 2007 pak dalších 10 000 tis. Kč (usn. ZHMP č. 5/37 z 22. 3. 2007).</w:t>
      </w:r>
      <w:r>
        <w:rPr/>
        <w:t xml:space="preserve"> </w:t>
      </w:r>
    </w:p>
    <w:p>
      <w:pPr>
        <w:pStyle w:val="Normal"/>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8:48:00Z</dcterms:created>
  <dc:creator>INF</dc:creator>
  <dc:description/>
  <dc:language>en-US</dc:language>
  <cp:lastModifiedBy>INF</cp:lastModifiedBy>
  <cp:lastPrinted>2007-10-18T14:07:00Z</cp:lastPrinted>
  <dcterms:modified xsi:type="dcterms:W3CDTF">2007-10-18T13:41:00Z</dcterms:modified>
  <cp:revision>8</cp:revision>
  <dc:subject/>
  <dc:title>Důvodová zpráva</dc:title>
</cp:coreProperties>
</file>