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je předkládán na základě žádosti Městské části Praha - Kunratice o dotaci na investiční akci spojenou s dostavbou hasičské zbroj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ěstská část  Praha  - Kunratice měla k dispozici 6 mil. Kč  na investiční akci „Hasičská zbrojnice – rozšíření garážového stání a skladových prostor“. Pro dokončení celé investiční akce ji však chybí 750 tis. Kč, které není schopna ve svém rozpočtu vyčlenit. Z tohoto důvodu městská část  požádala  o navýšení  investičních prostředků na nezbytnou dostavbu hasičské zbrojnic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34:00Z</dcterms:created>
  <dc:creator>INF</dc:creator>
  <dc:description/>
  <dc:language>en-US</dc:language>
  <cp:lastModifiedBy>INF</cp:lastModifiedBy>
  <dcterms:modified xsi:type="dcterms:W3CDTF">2007-11-22T12:35:00Z</dcterms:modified>
  <cp:revision>1</cp:revision>
  <dc:subject/>
  <dc:title>Důvodová zpráva</dc:title>
</cp:coreProperties>
</file>