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6767630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73693396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4302600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01552334"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15024038"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53187834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65308820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5370527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7336173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500978346"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200718109"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49299121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038456685"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