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53629436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3449726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3327447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665763073"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818944158"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7085679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12266165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972709277"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74075096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008404648"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65037797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74865209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37396499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