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20959092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2899889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96766680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19313398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89803451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38525557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42345679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55130294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81891859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863354384"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85451617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979374971"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119066920"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