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03337088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00386993"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241363652"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85334941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241325682"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42554242"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46460981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09145843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685119003"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688365382"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339549676"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23937334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518712367"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03098826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97339581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73981921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3023930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937195270"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77172275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059131262"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93851875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68232236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00327567"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