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00910375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1412303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9717441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55572897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2145490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411013326"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391809521"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35004545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93270635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5831187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54563176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6046890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31824911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32669621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40190042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62275712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87190504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50709097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225389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37856752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44388329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36959120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89027468"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