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1590425755"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804595042"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770701858"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1581847987"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1360681281"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523786494"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665559903"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554276636"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2132999009"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689840361"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843669727"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141388687"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1102203539"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21259858"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487511995"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674000760"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1540500539"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850940554"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1960594449"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1994510706"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1588646048"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71522664"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237706300"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