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367971774"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599406537"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59506017"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265912946"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40799394"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280088840"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077131749"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318297309"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90349758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804970175"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49518308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726934237"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053671576"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2031670064"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932105088"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349078755"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60695856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203489469"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124854672"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810168865"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899828911"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344041070"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124996372"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