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784682349"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506871762"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666438179"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892901611"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81808811"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380566423"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456938077"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694801941"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2139689084"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248626910"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016056710"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