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97302002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40370785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9230098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31214193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40096507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13065720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5205580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5055121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738216114"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03036228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14695938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83945284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01084140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808770648"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92821403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8193621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9561063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99953188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67828541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66954129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42852339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4907669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982225204"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17556408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6989582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