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969869588"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49232875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1261183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0429548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45374573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92376313"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86142502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89077375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0063972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76595307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95307818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31699550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41933408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38649072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0875900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886541304"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4215945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9012685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68060390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52475553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67666057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0806206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1828452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513015592"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904081551"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