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2119805256"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949467272"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947276834"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554311661"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228486188"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617369902"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847082212"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516876215"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378704216"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900376463"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942912659"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137574768"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413602358"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99682268"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847780381"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5560380"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297699650"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339759979"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980291996"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297163241"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268049851"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398664276"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347214738"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692254590"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163971789"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