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991864821"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168675765"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20901376"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593923197"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833203016"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913637461"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1323819605"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