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5358916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2851776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912409910"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030456671"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417816755"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630532693"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870809744"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