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8138658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6657627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252800518"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066181743"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150859255"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64797232"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809238278"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