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4563807"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16713473"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556860533"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656960305"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935395420"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