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27334915"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38752005"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89841656"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356688525"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288167334"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