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76103318"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17555510"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126543145"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2101101578"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716538559"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