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36142438"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68056852"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2124476647"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563991140"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829778233"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